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k|fljlws P;=Pn=;L= txsf] l;len OlGhlgol/Ë txsf] z}lIfs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96779822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FONTASY_ HIMALI_ TT" w:ascii="FONTASY_ HIMALI_ TT" w:hAnsi="FONTASY_ HIMALI_ TT"/>
          <w:b/>
          <w:sz w:val="40"/>
        </w:rPr>
        <w:t>bf];|f] kl/dfh{g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&amp;)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/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k|fljlws P;=Pn=;L= txsf] l;len OlGhlgol/Ë z}lIfs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z}lIfs sfo{qmd k|efjsf/L eO{ k|lzIffyL{x?n] a9L kmfObf lng ;S5g o:t} clw/fHoe/df ;~rfng x'g] tfnLd sfo{qmddf Ps ?ktf cfpF5 . t;y{, of] sfo{qmdsf k|lzIffyL{sf lglDt lgwf{l/t ljifoj:t'x? k|bfg u/L lzIf0f ug'{ kg]{ Joj:yf eP cg'?k, z}lIfs b[li6n] k9g' kg]{ ljleGg ljifox?, lkl/o8 ;+Vof, lzIf0f ubf{ Pp6f sIffdf /xg' kg]{ k|lzIffyL{x?sf] ;+Vof, k|lzIfssf] Joj:yf, lzIffnosf] ef}lts k"jf{wf/ / z}lIfs ;fdu|L, pks/0fx?sf] Joj:yf cGtu{t lgDgfg';f/sf] Joj:yf u/L lzIf0f ug'{ kg]{ b]lvG5 . t;y{, lgb]{lzsf tof/ ug{ ul7t ;ldltn] k|lzIf0fsf nflu pko'{Qm x'g] u/L] lbOPsf] Go"gtd k"jf{wf/ lgDglnlvt cg';f/ ePsf]n] z}lIfs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z}lIfs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>z}lIfs sfo{qmd ;~rfng ;DaGwL p2]Zo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>kf7\oqmd - k|=lz=tyf Aof=tf=k= af6 :jLs[t _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/>
      </w:pPr>
      <w:r>
        <w:rPr>
          <w:rFonts w:cs="Preeti" w:ascii="Preeti" w:hAnsi="Preeti"/>
          <w:sz w:val="28"/>
        </w:rPr>
        <w:t>;+:yf :jLs[lt ln+bf ;+:yf btf{ z'Ns jfkt ?= @),))).— -ljz xhf/_ / k|lt yk ljifo ?= %))).</w:t>
      </w:r>
      <w:r>
        <w:rPr>
          <w:rFonts w:cs="Arial" w:ascii="Arial" w:hAnsi="Arial"/>
          <w:sz w:val="28"/>
        </w:rPr>
        <w:t>-</w:t>
      </w:r>
      <w:r>
        <w:rPr>
          <w:rFonts w:cs="Preeti" w:ascii="Preeti" w:hAnsi="Preeti"/>
          <w:sz w:val="28"/>
        </w:rPr>
        <w:t xml:space="preserve">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 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z}lIfs ;qdf k|lzIffyL{ ;+Vof $)  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t/ Ps z}lIfs zqdf @ j6f eGbf a9L ;d"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k|fljlws P;=Pn=;L= l;len OlGhlgol/Ë </w:t>
      </w:r>
      <w:r>
        <w:rPr>
          <w:sz w:val="28"/>
        </w:rPr>
        <w:t>( Post/Pre SLC )</w:t>
      </w:r>
      <w:r>
        <w:rPr>
          <w:rFonts w:cs="Preeti" w:ascii="Preeti" w:hAnsi="Preeti"/>
          <w:sz w:val="28"/>
        </w:rPr>
        <w:t xml:space="preserve">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z}lIfs cjlw, k|lzIffyL{sf] d"NofÍg, ;l6{lkms]zg,k|j]z of]Uotf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l/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/>
      </w:pPr>
      <w:r>
        <w:rPr>
          <w:rFonts w:cs="Preeti" w:ascii="Preeti" w:hAnsi="Preeti"/>
          <w:sz w:val="28"/>
        </w:rPr>
        <w:t>sd;]sd %))) ju{lkm6 If]qkmn-Ps /f]kgL- hdLg ePsf] :yfgdf sl/j !) sf]7f ePsf] ejgsf] Joj:yf x'g' kg]{ . ;+:yfsf] cfkmg} 3/ hUuf gePdf sDtL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/>
      </w:pPr>
      <w:r>
        <w:rPr>
          <w:rFonts w:cs="Preeti" w:ascii="Preeti" w:hAnsi="Preeti"/>
          <w:sz w:val="28"/>
        </w:rPr>
        <w:t xml:space="preserve">v]ns"bsf lglDt cltl/Qm *))) ju{lkm6 hdL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k|lzIf0f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/>
            </w:pPr>
            <w:r>
              <w:rPr>
                <w:rFonts w:cs="Preeti" w:ascii="Preeti" w:hAnsi="Preeti"/>
                <w:sz w:val="28"/>
              </w:rPr>
              <w:t>sfk|]lG6« tyf laB't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nlDaË tyf :oflg6]zg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/>
            </w:pPr>
            <w:r>
              <w:rPr>
                <w:rFonts w:cs="Preeti" w:ascii="Preeti" w:hAnsi="Preeti"/>
                <w:sz w:val="28"/>
              </w:rPr>
              <w:t>d]zf]g/L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In door game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k':tsfno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3_ sfof{no k|of]hgsf] nflu sDKo'6/, kmf]6f]skL d]l;g, cf]e/x]8 k|f]h]S6/, l6=le=÷le=l;=8L=:nfO8 k|f]h]S6/ cflbsf] pko'Qm Joj:yf u/]df pko'Qm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 xml:space="preserve"> k|lzIf0f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/>
      </w:pPr>
      <w:r>
        <w:rPr>
          <w:rFonts w:cs="Preeti" w:ascii="Preeti" w:hAnsi="Preeti"/>
          <w:sz w:val="28"/>
        </w:rPr>
        <w:t>k|of]ufTds</w:t>
        <w:tab/>
        <w:t>!@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r_ lzIffno ;+rfng ljlgodfjnL clgjfo{ x'g'kg]{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5_ lzIffno k|d'v, k|lzIfs tyf cGo sd{rf/Lsf] lgo"lQmdf ;]jf zt{ / ;'ljwf tf]lsPsf] x'g'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 xml:space="preserve"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</w:t>
      </w:r>
      <w:r>
        <w:rPr>
          <w:sz w:val="28"/>
        </w:rPr>
        <w:t>Pre SLC intake</w:t>
      </w:r>
      <w:r>
        <w:rPr>
          <w:rFonts w:cs="Preeti" w:ascii="Preeti" w:hAnsi="Preeti"/>
          <w:sz w:val="28"/>
        </w:rPr>
        <w:t xml:space="preserve"> eP Ps} k6s  </w:t>
      </w:r>
      <w:r>
        <w:rPr>
          <w:sz w:val="28"/>
        </w:rPr>
        <w:t>Post SLC intake</w:t>
      </w:r>
      <w:r>
        <w:rPr>
          <w:rFonts w:cs="Preeti" w:ascii="Preeti" w:hAnsi="Preeti"/>
          <w:sz w:val="28"/>
        </w:rPr>
        <w:t xml:space="preserve"> eP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>z}lIfs ;fdu|Lx?sf] ;"rL jgfOPsf] 5}g, tL ;fdfu|Lx? k|lzIf0fsf] nflu oy]i6 x'g] u/L k|lzIf0f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  <w:t xml:space="preserve">Tools, </w:t>
      </w:r>
      <w:r>
        <w:rPr>
          <w:rFonts w:cs="Arial" w:ascii="Arial" w:hAnsi="Arial"/>
          <w:b/>
          <w:sz w:val="24"/>
          <w:u w:val="single"/>
        </w:rPr>
        <w:t>Equipment and Mterial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9443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413"/>
        <w:gridCol w:w="135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341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al Drawing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board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et</w:t>
            </w:r>
          </w:p>
        </w:tc>
        <w:tc>
          <w:tcPr>
            <w:tcW w:w="135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12" set square (45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, 6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</w:tc>
        <w:tc>
          <w:tcPr>
            <w:tcW w:w="135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/sca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square (adjustabl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Protractor (18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, 360</w:t>
            </w:r>
            <w:r>
              <w:rPr>
                <w:rFonts w:cs="Symbol" w:ascii="Symbol" w:hAnsi="Symbol"/>
                <w:sz w:val="24"/>
                <w:szCs w:val="24"/>
              </w:rPr>
              <w:t>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tring templates </w:t>
            </w:r>
            <w:r>
              <w:rPr>
                <w:rFonts w:cs="Arial" w:ascii="Arial" w:hAnsi="Arial"/>
              </w:rPr>
              <w:t>(600, 120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templat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pen set (0.25, 0.5, 0.7 mm line width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s used in drawing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 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ing paper/drawing paper</w:t>
            </w:r>
          </w:p>
        </w:tc>
        <w:tc>
          <w:tcPr>
            <w:tcW w:w="3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>
                <w:rFonts w:cs="Arial" w:ascii="Arial" w:hAnsi="Arial"/>
              </w:rPr>
              <w:t>2 nos (mini.drafter)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umber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 per necessary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 per necessary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veying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 (30m. 50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 (metric, engineers, revenue chain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o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ow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ing rod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rod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er laths and whit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yors 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al square (fram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matic 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ling M/C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ing staff (3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ey lev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agrap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 table with trip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scopic alidad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odolite mierometory 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tape (3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ular sca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e Alidade 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                                     5 nos                                        5 nos                             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Construction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Hammer (500, 1000 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 (mason'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axe (681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ck ax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v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 (wooden, metal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ball pein, 230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w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&amp; pin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ing ru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mb bob and l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 edge (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te level (30c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 barrow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&amp; name punch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materials (stone, brick, sand, cement, aggregate, settle etc.)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ter supply/Irrigation/Road &amp; Bridge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 vice with tab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 lamp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 plate (electric/fir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 saw (adjustable frame, 10, or 12" blade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saw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drill mach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mach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bit (concret, masonary, 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(flat, round, triangle, fi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-fi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-knif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wren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 and die-set (1/2" 01" ¾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chet pipe threa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cut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nier calip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ing equipmen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ble ben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suppor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lking tool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materials (g.I.PVC, HDPE, Cast Iro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fitting and valu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wat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well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ner cable (8mm, 3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, mid steel r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not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on wi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k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guage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oz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                        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.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ctrical: as per given in curriculum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bench with vic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w driver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square combination, adjustable, fram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r, marking middle, marking quaz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er saw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pen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dril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bi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 (3mm –16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ing machine (different hard saw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r machine (different hard pla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to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450gm with wooden handl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 (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er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 pull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er fi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 pap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 ste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ing machine (portable hand machi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er/Plywo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s/varnish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/goggles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entry work shop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ng bench with vic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sel 1"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sel ¾"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sel ½ "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sel 3/8 "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m hammer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oden jack plan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cer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ew driver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 squar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let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ing gaug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on saw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p saw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oss cut saw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othing plan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ck saw and blade 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 sharpening stand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w seat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gular fil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ne p.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nder machin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one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d drill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al portable drill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ical portable planer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de sharpening tabl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ch hook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ce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il can</w:t>
            </w:r>
          </w:p>
        </w:tc>
        <w:tc>
          <w:tcPr>
            <w:tcW w:w="3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suring tape 5 meter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sz w:val="2"/>
          <w:szCs w:val="24"/>
        </w:rPr>
      </w:r>
    </w:p>
    <w:p>
      <w:pPr>
        <w:pStyle w:val="Normal"/>
        <w:spacing w:before="120" w:after="0"/>
        <w:ind w:right="29" w:firstLine="720"/>
        <w:jc w:val="both"/>
        <w:rPr/>
      </w:pPr>
      <w:r>
        <w:rPr>
          <w:rFonts w:cs="Preeti" w:ascii="Preeti" w:hAnsi="Preeti"/>
          <w:sz w:val="28"/>
        </w:rPr>
        <w:t xml:space="preserve">;fy} k|of]ufTds sIff ;+rfngsf] nflu dl§t]n, k]6«f]n, n'lj|s]G6, lu|h, </w:t>
      </w:r>
      <w:r>
        <w:rPr>
          <w:rFonts w:cs="Arial" w:ascii="Arial" w:hAnsi="Arial"/>
          <w:sz w:val="22"/>
        </w:rPr>
        <w:t>Cotton, waste cloth, soap, detergent, Aplicablecable items eg. repair kit, fitters, battery acid, gaskets, seats etc</w:t>
      </w:r>
      <w:r>
        <w:rPr>
          <w:rFonts w:cs="Preeti" w:ascii="Preeti" w:hAnsi="Preeti"/>
          <w:sz w:val="28"/>
        </w:rPr>
        <w:t xml:space="preserve"> kof{Kt kl/0ffddf Joj:yf ug'{ kg]{5 .cfjZos kg]{ vr{ eP/ hfg] ;fdu|Lx? h:tf] M </w:t>
      </w:r>
      <w:r>
        <w:rPr>
          <w:sz w:val="28"/>
        </w:rPr>
        <w:t xml:space="preserve">Cotton, Soap reagent </w:t>
      </w:r>
      <w:r>
        <w:rPr>
          <w:rFonts w:cs="Preeti" w:ascii="Preeti" w:hAnsi="Preeti"/>
          <w:sz w:val="28"/>
        </w:rPr>
        <w:t>x? kof{Kt x'g'kg]{5 .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sz w:val="32"/>
          <w:szCs w:val="36"/>
        </w:rPr>
        <w:t>dfGotf k|fKt lzIf0f ;+:yfaf6 l;len OlGhlgol/Ë ljifodf :gfts ul/ slDtdf @ jif{sf] sfo{fg'ej ePsf] JolQmnfO{ ;+DjlGwt lzIf0f ;+:yf k|d'v jgfO{g' kg]{ t/ Ps eGbf w]/]} sfo{qmd ePsf] ;+:yfsf] xsdf s'g} Ps sfo{qmd;+u ;DjlGwt k|lzIfs ;+:yf k|d'v jGg] x''g'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  <w:szCs w:val="36"/>
        </w:rPr>
      </w:pPr>
      <w:r>
        <w:rPr>
          <w:rFonts w:cs="Preeti" w:ascii="Preeti" w:hAnsi="Preeti"/>
          <w:sz w:val="28"/>
          <w:szCs w:val="36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kf7\ok':ts tyf ;Gbe{ 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willam ho course, Donald L. Augli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S.Srinivasan, Tata megrow hil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ce mechanics by Joseph heitn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>jf6 k|sflzt c+u|]hL, ul0ft, lj1fg / g]kfnLsf kf7\ok':tsx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 xml:space="preserve">af6 k|sflzt ljifot kf7\ok':tsx?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64" w:gutter="0" w:header="706" w:top="1440" w:footer="706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5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Fontasy Himali" w:hAnsi="Fontasy Himali" w:cs="Fontasy Himali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32:00Z</dcterms:created>
  <dc:creator>LSK</dc:creator>
  <dc:description>Shankar's Birthday falls on 25th July.  Don't Forget to wish him</dc:description>
  <cp:keywords>Birthday</cp:keywords>
  <dc:language>en-US</dc:language>
  <cp:lastModifiedBy>Rohit</cp:lastModifiedBy>
  <cp:lastPrinted>2008-08-13T00:10:00Z</cp:lastPrinted>
  <dcterms:modified xsi:type="dcterms:W3CDTF">2013-08-08T06:56:00Z</dcterms:modified>
  <cp:revision>107</cp:revision>
  <dc:subject>Birthday </dc:subject>
  <dc:title>Are You suprised ?</dc:title>
</cp:coreProperties>
</file>