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Kantipur" w:hAnsi="Kantipur" w:cs="Raavi"/>
          <w:b/>
          <w:b/>
          <w:sz w:val="56"/>
          <w:szCs w:val="28"/>
        </w:rPr>
      </w:pPr>
      <w:r>
        <w:rPr>
          <w:rFonts w:cs="Raavi" w:ascii="Kantipur" w:hAnsi="Kantipur"/>
          <w:b/>
          <w:sz w:val="56"/>
          <w:szCs w:val="28"/>
        </w:rPr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Kantipur" w:hAnsi="Kantipur" w:cs="Raavi"/>
          <w:b/>
          <w:b/>
          <w:sz w:val="56"/>
          <w:szCs w:val="28"/>
        </w:rPr>
      </w:pPr>
      <w:r>
        <w:rPr>
          <w:rFonts w:cs="Raavi" w:ascii="Kantipur" w:hAnsi="Kantipur"/>
          <w:b/>
          <w:sz w:val="56"/>
          <w:szCs w:val="28"/>
        </w:rPr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Kantipur" w:hAnsi="Kantipur" w:cs="Raavi"/>
          <w:b/>
          <w:b/>
          <w:sz w:val="56"/>
          <w:szCs w:val="28"/>
        </w:rPr>
      </w:pPr>
      <w:r>
        <w:rPr>
          <w:rFonts w:cs="Raavi" w:ascii="Kantipur" w:hAnsi="Kantipur"/>
          <w:b/>
          <w:sz w:val="56"/>
          <w:szCs w:val="28"/>
        </w:rPr>
        <w:t>k|fljlws lzIff tyf Joj;flos tfnLd kl/ifb\</w:t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Preeti" w:hAnsi="Preeti" w:cs="Preeti"/>
          <w:b/>
          <w:b/>
          <w:sz w:val="56"/>
          <w:szCs w:val="28"/>
        </w:rPr>
      </w:pPr>
      <w:r>
        <w:rPr>
          <w:rFonts w:cs="Preeti" w:ascii="Preeti" w:hAnsi="Preeti"/>
          <w:b/>
          <w:sz w:val="56"/>
          <w:szCs w:val="28"/>
        </w:rPr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Preeti" w:hAnsi="Preeti" w:cs="Preeti"/>
          <w:b/>
          <w:b/>
          <w:sz w:val="56"/>
          <w:szCs w:val="28"/>
        </w:rPr>
      </w:pPr>
      <w:r>
        <w:rPr>
          <w:rFonts w:cs="Preeti" w:ascii="Preeti" w:hAnsi="Preeti"/>
          <w:b/>
          <w:sz w:val="56"/>
          <w:szCs w:val="28"/>
        </w:rPr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Preeti" w:hAnsi="Preeti" w:cs="Preeti"/>
          <w:b/>
          <w:b/>
          <w:sz w:val="56"/>
          <w:szCs w:val="28"/>
        </w:rPr>
      </w:pPr>
      <w:r>
        <w:rPr>
          <w:rFonts w:cs="Preeti" w:ascii="Preeti" w:hAnsi="Preeti"/>
          <w:b/>
          <w:sz w:val="56"/>
          <w:szCs w:val="28"/>
        </w:rPr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Preeti" w:hAnsi="Preeti" w:cs="Preeti"/>
          <w:b/>
          <w:b/>
          <w:sz w:val="56"/>
          <w:szCs w:val="28"/>
        </w:rPr>
      </w:pPr>
      <w:r>
        <w:rPr>
          <w:rFonts w:cs="Preeti" w:ascii="Preeti" w:hAnsi="Preeti"/>
          <w:b/>
          <w:sz w:val="56"/>
          <w:szCs w:val="28"/>
        </w:rPr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Preeti" w:hAnsi="Preeti" w:cs="Preeti"/>
          <w:b/>
          <w:b/>
          <w:sz w:val="56"/>
          <w:szCs w:val="28"/>
        </w:rPr>
      </w:pPr>
      <w:r>
        <w:rPr>
          <w:rFonts w:cs="Preeti" w:ascii="Preeti" w:hAnsi="Preeti"/>
          <w:b/>
          <w:sz w:val="56"/>
          <w:szCs w:val="28"/>
        </w:rPr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Preeti" w:hAnsi="Preeti" w:cs="Preeti"/>
          <w:b/>
          <w:b/>
          <w:sz w:val="56"/>
          <w:szCs w:val="28"/>
        </w:rPr>
      </w:pPr>
      <w:r>
        <w:rPr>
          <w:rFonts w:cs="Preeti" w:ascii="Preeti" w:hAnsi="Preeti"/>
          <w:b/>
          <w:sz w:val="56"/>
          <w:szCs w:val="28"/>
        </w:rPr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Preeti" w:hAnsi="Preeti" w:cs="Preeti"/>
          <w:b/>
          <w:b/>
          <w:sz w:val="56"/>
          <w:szCs w:val="28"/>
        </w:rPr>
      </w:pPr>
      <w:r>
        <w:rPr>
          <w:rFonts w:cs="Preeti" w:ascii="Preeti" w:hAnsi="Preeti"/>
          <w:b/>
          <w:sz w:val="56"/>
          <w:szCs w:val="28"/>
        </w:rPr>
      </w:r>
    </w:p>
    <w:p>
      <w:pPr>
        <w:pStyle w:val="TextBody"/>
        <w:rPr/>
      </w:pPr>
      <w:r>
        <w:rPr/>
        <w:t>gLlh :t/df l8Knf]df Og hgf{lnHd P08 df; sDo"lgs]zG; ljifosf] lzIf0f s]Gb| :jLs[ltsf nflu cfjZos -k|yd, l4tLo / t[tLo jif{sf]_</w:t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Preeti" w:hAnsi="Preeti" w:cs="Preeti"/>
          <w:b/>
          <w:b/>
          <w:sz w:val="56"/>
          <w:szCs w:val="28"/>
        </w:rPr>
      </w:pPr>
      <w:r>
        <w:rPr>
          <w:rFonts w:cs="Preeti" w:ascii="Preeti" w:hAnsi="Preeti"/>
          <w:b/>
          <w:sz w:val="56"/>
          <w:szCs w:val="28"/>
        </w:rPr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Preeti" w:hAnsi="Preeti" w:cs="Preeti"/>
          <w:b/>
          <w:b/>
          <w:sz w:val="56"/>
          <w:szCs w:val="28"/>
        </w:rPr>
      </w:pPr>
      <w:r>
        <w:rPr>
          <w:rFonts w:cs="Preeti" w:ascii="Preeti" w:hAnsi="Preeti"/>
          <w:b/>
          <w:sz w:val="56"/>
          <w:szCs w:val="28"/>
        </w:rPr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Preeti" w:hAnsi="Preeti" w:cs="Preeti"/>
          <w:b/>
          <w:b/>
          <w:sz w:val="56"/>
          <w:szCs w:val="28"/>
        </w:rPr>
      </w:pPr>
      <w:r>
        <w:rPr>
          <w:rFonts w:cs="Preeti" w:ascii="Preeti" w:hAnsi="Preeti"/>
          <w:b/>
          <w:sz w:val="56"/>
          <w:szCs w:val="28"/>
        </w:rPr>
        <w:t>k"jf{wf/ lgb{]lzsf</w:t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Preeti" w:hAnsi="Preeti" w:cs="Preeti"/>
          <w:b/>
          <w:b/>
          <w:sz w:val="56"/>
          <w:szCs w:val="28"/>
        </w:rPr>
      </w:pPr>
      <w:r>
        <w:rPr>
          <w:rFonts w:cs="Preeti" w:ascii="Preeti" w:hAnsi="Preeti"/>
          <w:b/>
          <w:sz w:val="56"/>
          <w:szCs w:val="28"/>
        </w:rPr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Preeti" w:hAnsi="Preeti" w:cs="Preeti"/>
          <w:b/>
          <w:b/>
          <w:sz w:val="56"/>
          <w:szCs w:val="28"/>
        </w:rPr>
      </w:pPr>
      <w:r>
        <w:rPr>
          <w:rFonts w:cs="Preeti" w:ascii="Preeti" w:hAnsi="Preeti"/>
          <w:b/>
          <w:sz w:val="56"/>
          <w:szCs w:val="28"/>
        </w:rPr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rPr>
          <w:rFonts w:ascii="Preeti" w:hAnsi="Preeti" w:cs="Preeti"/>
          <w:b/>
          <w:b/>
          <w:sz w:val="56"/>
          <w:szCs w:val="28"/>
        </w:rPr>
      </w:pPr>
      <w:r>
        <w:rPr>
          <w:rFonts w:cs="Preeti" w:ascii="Preeti" w:hAnsi="Preeti"/>
          <w:b/>
          <w:sz w:val="56"/>
          <w:szCs w:val="28"/>
        </w:rPr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Preeti" w:hAnsi="Preeti" w:cs="Preeti"/>
          <w:b/>
          <w:b/>
          <w:sz w:val="56"/>
          <w:szCs w:val="28"/>
        </w:rPr>
      </w:pPr>
      <w:r>
        <w:rPr>
          <w:rFonts w:cs="Preeti" w:ascii="Preeti" w:hAnsi="Preeti"/>
          <w:b/>
          <w:sz w:val="56"/>
          <w:szCs w:val="28"/>
        </w:rPr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Preeti" w:hAnsi="Preeti" w:cs="Preeti"/>
          <w:b/>
          <w:b/>
          <w:sz w:val="56"/>
          <w:szCs w:val="28"/>
        </w:rPr>
      </w:pPr>
      <w:r>
        <w:rPr>
          <w:rFonts w:cs="Preeti" w:ascii="Preeti" w:hAnsi="Preeti"/>
          <w:b/>
          <w:sz w:val="56"/>
          <w:szCs w:val="28"/>
        </w:rPr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jc w:val="center"/>
        <w:rPr>
          <w:rFonts w:ascii="Preeti" w:hAnsi="Preeti" w:cs="Preeti"/>
          <w:b/>
          <w:b/>
          <w:sz w:val="56"/>
          <w:szCs w:val="28"/>
        </w:rPr>
      </w:pPr>
      <w:r>
        <w:rPr>
          <w:rFonts w:cs="Preeti" w:ascii="Preeti" w:hAnsi="Preeti"/>
          <w:b/>
          <w:sz w:val="56"/>
          <w:szCs w:val="28"/>
        </w:rPr>
        <w:t>@)^*</w:t>
      </w:r>
    </w:p>
    <w:p>
      <w:pPr>
        <w:pStyle w:val="Normal"/>
        <w:pBdr>
          <w:top w:val="thickThinSmallGap" w:sz="36" w:space="1" w:color="000000" w:shadow="1"/>
          <w:left w:val="thickThinSmallGap" w:sz="36" w:space="4" w:color="000000" w:shadow="1"/>
          <w:bottom w:val="thickThinSmallGap" w:sz="36" w:space="1" w:color="000000" w:shadow="1"/>
          <w:right w:val="thickThinSmallGap" w:sz="36" w:space="4" w:color="000000" w:shadow="1"/>
        </w:pBdr>
        <w:rPr>
          <w:rFonts w:ascii="Preeti" w:hAnsi="Preeti" w:cs="Preeti"/>
          <w:b/>
          <w:b/>
          <w:sz w:val="56"/>
          <w:szCs w:val="28"/>
        </w:rPr>
      </w:pPr>
      <w:r>
        <w:rPr>
          <w:rFonts w:cs="Preeti" w:ascii="Preeti" w:hAnsi="Preeti"/>
          <w:b/>
          <w:sz w:val="56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/>
      </w:pPr>
      <w:r>
        <w:rPr>
          <w:rFonts w:cs="Preeti" w:ascii="Preeti" w:hAnsi="Preeti"/>
          <w:b/>
          <w:sz w:val="32"/>
          <w:szCs w:val="28"/>
        </w:rPr>
        <w:t xml:space="preserve">gLlh :t/df l8Knf]df Og hgf{lnHd P08 df; sDo"lgs]zG; ljifosf] lzIf0f s]Gb| :jLs[ltsf nflu cfjZos k"jf{wf/x?sf] lgb{]lzsf 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Preeti" w:hAnsi="Preeti" w:cs="Preeti"/>
          <w:b/>
          <w:b/>
          <w:sz w:val="32"/>
          <w:szCs w:val="28"/>
        </w:rPr>
      </w:pPr>
      <w:r>
        <w:rPr>
          <w:rFonts w:cs="Preeti" w:ascii="Preeti" w:hAnsi="Preeti"/>
          <w:b/>
          <w:sz w:val="32"/>
          <w:szCs w:val="28"/>
        </w:rPr>
        <w:t>-k|yd, l4tLo / t[tLo jif{sf]_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Preeti" w:hAnsi="Preeti" w:cs="Preeti"/>
          <w:b/>
          <w:b/>
          <w:sz w:val="32"/>
          <w:szCs w:val="28"/>
        </w:rPr>
      </w:pPr>
      <w:r>
        <w:rPr>
          <w:rFonts w:cs="Preeti" w:ascii="Preeti" w:hAnsi="Preeti"/>
          <w:b/>
          <w:sz w:val="32"/>
          <w:szCs w:val="28"/>
        </w:rPr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  <w:t>tof/ kfg{]M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970"/>
        <w:gridCol w:w="5157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+of]h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lszf]/L emf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lgb{]zs, :t/ lgwf{/0f dxfzfvf k|f= lz= tyf Jof= tf= kl/ifb\ 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b:o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k/z'/fd v/]n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|fWofks, lq=lj= 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b:o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lr/~hLjL vgfn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x k|fWofks lq=lj= 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b:o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uf]s'n kf]v/]n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+rf/ljb 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b:o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nfn b]p;f /fO{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x k|fWofks lq=lj=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b:o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ljgf]b j8fn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kf7\oqmd clws[t, kf7\oqmd dxfzfvf, k|f= lz= tyf Jof= tf= kl/ifb\ 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b:o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pd]z v/]n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n]vf zfvf, k|f= lz= tyf Jof= tf= kl/ifb\ 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b:o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lht]Gb| gfos</w:t>
              <w:tab/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a=:t/ lgwf{/0f clws[t, :t/ lgwf{/0f dxfzfvf, k|f= lz= tyf Jof= tf= kl/ifb\ 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b:o</w:t>
              <w:softHyphen/>
              <w:t>–;lrj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&gt;L 6}n]Gb| cfrfo{</w:t>
            </w:r>
          </w:p>
        </w:tc>
        <w:tc>
          <w:tcPr>
            <w:tcW w:w="515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none"/>
                <w:tab w:val="left" w:pos="5040" w:leader="none"/>
              </w:tabs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pk lgb]{zs, :t/ lgwf{/0f dxfzfvf k|f= lz= tyf Jof= tf= kl/ifb\ 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56"/>
          <w:szCs w:val="28"/>
        </w:rPr>
      </w:pPr>
      <w:r>
        <w:rPr>
          <w:rFonts w:cs="Preeti" w:ascii="Preeti" w:hAnsi="Preeti"/>
          <w:sz w:val="56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56"/>
          <w:szCs w:val="28"/>
        </w:rPr>
      </w:pPr>
      <w:r>
        <w:rPr>
          <w:rFonts w:cs="Preeti" w:ascii="Preeti" w:hAnsi="Preeti"/>
          <w:sz w:val="56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sDKo'6/ n]–cfp6M</w:t>
        <w:tab/>
        <w:t>&gt;L zf/bf k|;fb sdf{rfo{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/>
      </w:pPr>
      <w:r>
        <w:rPr>
          <w:rFonts w:cs="Preeti" w:ascii="Preeti" w:hAnsi="Preeti"/>
          <w:sz w:val="32"/>
          <w:szCs w:val="32"/>
        </w:rPr>
        <w:tab/>
        <w:t>sDKo'6/ clws[t, :t/ lgwf{/0f dxfzfvf,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ab/>
        <w:t>k|fljlws lzIff tyf Jofj;flos tfnLd kl/ifb\ .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jc w:val="center"/>
        <w:rPr>
          <w:rFonts w:ascii="Preeti" w:hAnsi="Preeti" w:cs="Preeti"/>
          <w:sz w:val="32"/>
          <w:szCs w:val="32"/>
          <w:u w:val="single"/>
        </w:rPr>
      </w:pPr>
      <w:r>
        <w:rPr>
          <w:rFonts w:cs="Preeti" w:ascii="Preeti" w:hAnsi="Preeti"/>
          <w:sz w:val="32"/>
          <w:szCs w:val="32"/>
          <w:u w:val="single"/>
        </w:rPr>
        <w:t>k|fljlws lzIff tyf Jofj;flos tfnLd kl/ifb\ lgodfjnL @)%! Sf] lgod !&amp;, !*, !( / @$ df Jofj:yf eP cg';f/ lghL :t/df l8Knf]df Og hgf{lnHd P08 df; sDo"lgs]zG; sfo{qmd ;~rfng ug{] s]Gb|x?n] k"/f ug{' kg{]] k"jf{wf/x?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jc w:val="both"/>
        <w:rPr>
          <w:rFonts w:ascii="Preeti" w:hAnsi="Preeti" w:cs="Preeti"/>
          <w:sz w:val="28"/>
          <w:szCs w:val="28"/>
          <w:u w:val="single"/>
        </w:rPr>
      </w:pPr>
      <w:r>
        <w:rPr>
          <w:rFonts w:cs="Preeti" w:ascii="Preeti" w:hAnsi="Preeti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 xml:space="preserve">l8Knf]df Og hgf{lnHd P08 df; sDo"lgs]zG; # jif{] sfo{qmdsf] klxnf], bf];|f] / t];|f] jif{s]f sfo{qmd ;~rfngsf] nflu cfjZos ef}lts k"jf{wf/x? sIff sf]7f, k|of]ufTds sIff sf]7f tyf cGo k|zf;lgs sf]7fx? / tfnLdsf] nflu cfjZos kg{] z}lIfs ;fdfu|L, pks/0f tyf oGqdx?sf] ;DalGwt ;+:yfn] Joj:yfkg ug{' kg{] x'G5 . ljifout k|fWofks tyf k|lzIfssf] klg Joj:yf ug{' kg{] x'G5 . o; k"jf{wf/ lgb{]lzsf pNn]v ul/Psf cfjZos k"jf{wf/x? kof{Kt tyf pko"Qm{ ;dodf ;+:yfn] Joj:yfkg u/L k|lzIf0f sfo{sf] u'0f:t/ sfod ug{' kg{] ePsf]n], ;f]xL cg';f/ ug{ klg ;DalGwt lgsfonfO{ lgb{]z ul/G5 . o; lgb]{lzsfdf pNn]v ePsf s'/fx? k|yd tyf låtLo jif{sf] sfo{qmd ;~rfng cnfjf t]&gt;f] jif{sf] nflu ;d]t lgwf{/0f ul/Psf] 5 . t;y{ sfo{qmd ;~rfng k"j{ tkl;ndf pNn]v ul/Psf ;a} cfjZos k"jf{wf/ tyf dfgjLo ;+;fwgsf] Joj:yf ug{' kg{] 5 . cGo o; lgb{]lzsfdf pNn]v gePsf s'/fx?sf] af/]df kl/ifb\ sfof{nosf] gLlt, lgod tyf ;do–;dodf x'g] lgb{]zg cg';f/ x'g]5 . 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</w:tabs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!_</w:t>
        <w:tab/>
        <w:t>cfjZos k"jf{wf/x?M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tfnLd sfo{qmd ;~rfng ubf{ Ps ;d"xdf a9Ldf $) hgf k|lzIffyL{x? /fvL ;}4flGts sIff ;~rfng ug{' kg{]5 . oxfF pNn]lvt k"jf{wf/x?sf] ;"rL Ps ;d"x -$) hgf k|lzIffyL{_ sf] nflu cfjZos kg{]5 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s_</w:t>
        <w:tab/>
        <w:t xml:space="preserve">sIff sf]7fx?M ;}4flGts sIff sf]7f tyf k|of]ufTds sfo{zfnfsf] Joj:yf ubf{ qmdzM $) hgf tyf @) hgfsf] nflu b]xfo cg';f/sf] Joj:yf x'g' kg{] 5 . t[tLo jif{sf] nflu kf7\oqmd cg';f/ lgDgfg';f/ Joj:yf x'g' kg{]5 . ;+:yfn] k|yd tyf lålto jif{sf] k"jf{wf/x?sf] ;fy} t]&gt;f] jif{sf] sfo{qmd ;~rfngsf] nflu lgDgfg';f/sf] Joj:yf ug{' kg{]5 . s'g} s'g} ljifosf] k|of]ufTds sIffsf] nflu k|yd tyf låtLo jif{sf] sIff sf]7fx?sf] oyf]lrt Joj:yfkg u/L k|of]u ug{ ;lsg]5 . 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tbl>
      <w:tblPr>
        <w:tblW w:w="747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22"/>
        <w:gridCol w:w="1998"/>
        <w:gridCol w:w="23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  <w:t>qm= ;+=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  <w:t>ljj/0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  <w:sz w:val="28"/>
                <w:szCs w:val="28"/>
              </w:rPr>
              <w:t>ljBfyL{ Ifdtf -hgf_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28"/>
                <w:szCs w:val="28"/>
              </w:rPr>
            </w:pPr>
            <w:r>
              <w:rPr>
                <w:rFonts w:cs="Preeti" w:ascii="Preeti" w:hAnsi="Preeti"/>
                <w:b/>
              </w:rPr>
              <w:t>s}lkmo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!=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;}4flGts sIff sf]7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$) hgf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=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|of]ufTds sIff sf]7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) hgf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#=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k|of]ufTds sIff sf]7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@) hgf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gf]6M dfly pNn]lvt sf]7fx?sf] If]qkmndf pks/0fx?sf] nflu cfjZos kg{] :6f]/sf] If]qkmn ;dfj]z 5}g .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/>
      </w:pPr>
      <w:r>
        <w:rPr>
          <w:rFonts w:cs="Preeti" w:ascii="Preeti" w:hAnsi="Preeti"/>
          <w:sz w:val="28"/>
          <w:szCs w:val="28"/>
        </w:rPr>
        <w:t>-v_</w:t>
        <w:tab/>
        <w:t xml:space="preserve">sfof{nosf] nflu sf]7fx?M k|lzIfsx?sf] </w:t>
      </w:r>
      <w:r>
        <w:rPr>
          <w:sz w:val="20"/>
          <w:szCs w:val="20"/>
        </w:rPr>
        <w:t>Preparation Room</w:t>
      </w:r>
      <w:r>
        <w:rPr>
          <w:rFonts w:cs="Preeti" w:ascii="Preeti" w:hAnsi="Preeti"/>
          <w:sz w:val="28"/>
          <w:szCs w:val="28"/>
        </w:rPr>
        <w:t>, n]vf÷k|zf;lgs sd{rf/Lx?sf] ;+Vofsf] cfwf/df sf]7fx? / k|d'vsf] nflu sf]7fsf] Joj:yf x'g'kg{] .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u_</w:t>
        <w:tab/>
        <w:t xml:space="preserve">k':tsfnosf] Joj:yfM ;+:yfdf cWoog u/fOg] ljifo;Fu ;DalGwt kf7\ok':tsx?sf] Joj:yf / &gt;f]t ;Gbe{ k':tsx?sf] kof{Kt Joj:yf x'g'kg{] . ljBfyL{ / k':tssf] cg'kft @M! x'g' kg{]5 .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540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f7\ok':tsx?sf] ;fy} ljifo;Fu ;DalGwt 1fg lj1fgsf kq klqsfx?, a'n]l6gx?, cGo &gt;f]t k':tsx?sf] Joj:yf x'g'kg{], o;sf cltl/Qm k|lzIfsx?sf] nflu </w:t>
      </w:r>
      <w:r>
        <w:rPr>
          <w:sz w:val="20"/>
          <w:szCs w:val="20"/>
        </w:rPr>
        <w:t>Reference Books, Teacher's Manual</w:t>
      </w:r>
      <w:r>
        <w:rPr>
          <w:rFonts w:cs="Preeti" w:ascii="Preeti" w:hAnsi="Preeti"/>
          <w:sz w:val="28"/>
          <w:szCs w:val="28"/>
        </w:rPr>
        <w:t>, / ljBfyL{x?sf] nflu lgb{]lzsfx?sf] Joj:yf x'g'kg{] 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@_</w:t>
        <w:tab/>
        <w:t>k|frfo{÷lzIfs÷sd{rf/Lsf] Joj:yfM lgb{]lzsfdf pNN]v eP cg'?k Joj:yf ug{' kg{]5 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k|To]s jif{df cWofkg x'g] lbgx?M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To]s jif{df 3l6df #% xKtfsf] sIff x'g' kg{]5 h;df cltl/Qm lqmofsnfk / k/LIff ;do ;dfj]z x'g] 5}g . o;df k|of]ufTds sIff / b"/lzIffsf] ;do ;dfj]z x'g] 5 .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#_</w:t>
        <w:tab/>
        <w:t>kmlg{r/sf] Joj:yfM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s_</w:t>
        <w:tab/>
        <w:t>ljBfyL{x?sf] cg'kftdf ;a}nfO{ a:g k'Ug] u/L s';L{÷j]Gr, 8]S;sf] Joj:yf x'g'kg{] . cEof; sIffdf 6]jn, :6'nsf] Joj:yf x'g' kg{] .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v_</w:t>
        <w:tab/>
        <w:t>sfo{zfnfsf] nflu cfjZos kg{] k|of]uzfnf 6]j'n, s';L{, ¥ofs, b/fhx?sf] Joj:yf x'g'kg{] .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-u_</w:t>
        <w:tab/>
        <w:t>lzIfs÷sd{rf/Lx?sf] nflu cfjZos 6]j'n, s';L{, b/fh,¥ofssf] Joj:yf x'g'kg{] 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$_</w:t>
        <w:tab/>
        <w:t xml:space="preserve">z}lIfs ;fdfu|L tyf pks/0fx?sf] Joj:yf </w:t>
      </w:r>
      <w:r>
        <w:rPr>
          <w:b/>
        </w:rPr>
        <w:t>(Tools and Equipment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hgf{lnHd tyf df; sDo'lgs]zG; ljifosf] k|of]ufTds sIffsf] nflu lgDgfg';f/ ;fdfu|Lx?sf] cfjZos Joj:yf x'g' kg{] 5 .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 xml:space="preserve">k|of]ufTds sIff ;~rfng ubf{ cfjZos kg{] ;/;fdfgx?sf] Joj:yf ubf{ klg k|lzIffyL{nfO{ k'Ug] u/L k|lzIffyL{sf] ;d"x agfpg' kb{5 . o;/L ;d"x agfpFbf a9Ldf @) hgf k|lzIffyL{sf] ;d"x agfO{ Ps ;fgf] pk ;d"xdf a9Ldf % hgf /fVg ;lsG5 . h;sf] nflu k|of]ufTds sIffdf sDtLdf @) ;]6 pks/0f / ;fdfgx? / n]vg cEof; ljifosf] k|of]ufTds sIffx?df sDtLdf % ;]6 ;dfg pknAw u/fpg' kg{]5 .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 xml:space="preserve">$=!_cfjZos k"jf{wf/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30"/>
        <w:gridCol w:w="1440"/>
        <w:gridCol w:w="8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qm=;+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ljj/0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  <w:sz w:val="18"/>
                <w:szCs w:val="18"/>
              </w:rPr>
            </w:pPr>
            <w:r>
              <w:rPr>
                <w:rFonts w:cs="Preeti" w:ascii="Preeti" w:hAnsi="Preeti"/>
                <w:b/>
              </w:rPr>
              <w:t>ljBfyL{</w:t>
            </w:r>
            <w:r>
              <w:rPr>
                <w:rFonts w:cs="Preeti" w:ascii="Preeti" w:hAnsi="Preeti"/>
                <w:b/>
                <w:sz w:val="18"/>
                <w:szCs w:val="18"/>
              </w:rPr>
              <w:t xml:space="preserve"> </w:t>
            </w:r>
            <w:r>
              <w:rPr>
                <w:rFonts w:cs="Preeti" w:ascii="Preeti" w:hAnsi="Preeti"/>
                <w:b/>
              </w:rPr>
              <w:t>;ª\Vo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s}lkm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;}4flGts sIff sf]7f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$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k|of]ufTds sIff sf]7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 xml:space="preserve">@)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lzIfs tyf k|frfo{ sIf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$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k|lG6ª tyf kmf]6f]slk sf]7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%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n]vf tyf k|zfzg sf]7f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^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btf{ tyf e]63f6 sf]7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&amp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e08f/ sI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</w:tbl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rPr/>
      </w:pPr>
      <w:r>
        <w:rPr/>
        <w:t xml:space="preserve">kqklqsf k|of]uzfnf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30"/>
        <w:gridCol w:w="1440"/>
        <w:gridCol w:w="8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qm=;+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ljj/0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ª\Vo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s}lkm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k|of]uzfnf sf]7f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P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';L{x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!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6]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tLg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$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;dfrf/k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pknAw eP;D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%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klqsfx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dxTjk"0f{ / pknAw</w:t>
            </w:r>
            <w:r>
              <w:rPr>
                <w:rFonts w:cs="Preeti" w:ascii="Preeti" w:hAnsi="Preeti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</w:tbl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rPr/>
      </w:pPr>
      <w:r>
        <w:rPr>
          <w:rFonts w:cs="Preeti" w:ascii="Preeti" w:hAnsi="Preeti"/>
          <w:b/>
        </w:rPr>
        <w:t>;dfrf/sIf</w:t>
      </w:r>
      <w:r>
        <w:rPr/>
        <w:t xml:space="preserve"> k|of]uzfnf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30"/>
        <w:gridCol w:w="1440"/>
        <w:gridCol w:w="8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qm=;+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ljj/0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ª\Vo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s}lkm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k|of]uzfnf sf]7f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P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';L{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!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6]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$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]kfnsf] gS;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Ps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%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Unf]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Ps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^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¥ofudf kmfOnx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cfjZos dfqfd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&amp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DKou'6/ OG6/g]6 ;'lawf;lxtsf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Ps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6]lnkmf]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Ps ;]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</w:tbl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rPr/>
      </w:pPr>
      <w:r>
        <w:rPr>
          <w:rFonts w:cs="Preeti" w:ascii="Preeti" w:hAnsi="Preeti"/>
          <w:b/>
        </w:rPr>
        <w:t xml:space="preserve">k|;f/0f cEof; </w:t>
      </w:r>
      <w:r>
        <w:rPr/>
        <w:t xml:space="preserve">k|of]uzfnf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30"/>
        <w:gridCol w:w="1440"/>
        <w:gridCol w:w="8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qm=;+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ljj/0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ª\Vo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s}lkm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k|;f/0f k|of]uzfnf sf]7f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P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';L{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!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6]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$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sDKou'6/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Ps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%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6]lnkmf]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Ps ;]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^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¥ofsdf kmfOnx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cfjZos dfqfd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</w:tbl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rPr>
          <w:rFonts w:ascii="Preeti" w:hAnsi="Preeti" w:cs="Preeti"/>
          <w:b/>
          <w:b/>
        </w:rPr>
      </w:pPr>
      <w:r>
        <w:rPr>
          <w:rFonts w:cs="Preeti" w:ascii="Preeti" w:hAnsi="Preeti"/>
          <w:b/>
        </w:rPr>
        <w:t xml:space="preserve">sIffsf]7f ;fdu|L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29"/>
        <w:gridCol w:w="1440"/>
        <w:gridCol w:w="810"/>
      </w:tblGrid>
      <w:tr>
        <w:trPr>
          <w:trHeight w:val="3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qm=;+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ljj/0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+Vo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s}lkmot</w:t>
            </w:r>
          </w:p>
        </w:tc>
      </w:tr>
      <w:tr>
        <w:trPr>
          <w:trHeight w:val="18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;]tf] kf6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>
          <w:trHeight w:val="18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8]: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)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>
          <w:trHeight w:val="18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';L{x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$@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>
          <w:trHeight w:val="18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$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sDKo"6/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%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</w:tbl>
    <w:p>
      <w:pPr>
        <w:pStyle w:val="Normal"/>
        <w:rPr>
          <w:rFonts w:ascii="Preeti" w:hAnsi="Preeti" w:cs="Preeti"/>
          <w:b/>
          <w:b/>
        </w:rPr>
      </w:pPr>
      <w:r>
        <w:rPr>
          <w:rFonts w:cs="Preeti" w:ascii="Preeti" w:hAnsi="Preeti"/>
          <w:b/>
        </w:rPr>
      </w:r>
    </w:p>
    <w:p>
      <w:pPr>
        <w:pStyle w:val="Normal"/>
        <w:rPr>
          <w:rFonts w:ascii="Preeti" w:hAnsi="Preeti" w:cs="Preeti"/>
          <w:b/>
          <w:b/>
        </w:rPr>
      </w:pPr>
      <w:r>
        <w:rPr>
          <w:rFonts w:cs="Preeti" w:ascii="Preeti" w:hAnsi="Preeti"/>
          <w:b/>
        </w:rPr>
        <w:t xml:space="preserve">lzIf0f ;fdu|L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034"/>
        <w:gridCol w:w="1440"/>
        <w:gridCol w:w="81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qm=;+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ljj/0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s}lkmot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dfs{/x¿ -sfnf], /ftf], gLnf] / xl/of] /ªsf]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fjZos dfqfd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dlN6ldl8of k|f]h]S6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Ps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km\nk rf6{x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fjZos dfqfd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$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Dfl:sª 6]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fjZos dfqfd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%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>Un' 6\ofu jf dfl:sª 6]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fjZos dfqfd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^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d]6f sf8{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fjZos dfqfd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&amp;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o'h lk|G6x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fjZos dfqfd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</w:tbl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rPr/>
      </w:pPr>
      <w:r>
        <w:rPr>
          <w:rFonts w:cs="Preeti" w:ascii="Preeti" w:hAnsi="Preeti"/>
          <w:b/>
        </w:rPr>
        <w:t xml:space="preserve">kmf]6f]u|fkmL </w:t>
      </w:r>
      <w:r>
        <w:rPr/>
        <w:t xml:space="preserve">k|of]uzfnf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30"/>
        <w:gridCol w:w="1440"/>
        <w:gridCol w:w="8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qm=;+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ljj/0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ª\Vo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s}lkm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LR Ca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rk Room with photo printing facil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uter with photo sh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mchuli" w:hAnsi="Himchuli" w:cs="Himchuli"/>
                <w:b/>
                <w:b/>
              </w:rPr>
            </w:pPr>
            <w:r>
              <w:rPr>
                <w:rFonts w:cs="Preeti" w:ascii="Preeti" w:hAnsi="Preeti"/>
              </w:rPr>
              <w:t>$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vie Camera with s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imchuli" w:hAnsi="Himchuli" w:cs="Himchuli"/>
                <w:b/>
                <w:b/>
              </w:rPr>
            </w:pPr>
            <w:r>
              <w:rPr>
                <w:rFonts w:cs="Himchuli" w:ascii="Himchuli" w:hAnsi="Himchuli"/>
                <w:b/>
              </w:rPr>
            </w:r>
          </w:p>
        </w:tc>
      </w:tr>
    </w:tbl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rPr/>
      </w:pPr>
      <w:r>
        <w:rPr>
          <w:rFonts w:cs="Preeti" w:ascii="Preeti" w:hAnsi="Preeti"/>
          <w:b/>
        </w:rPr>
        <w:t xml:space="preserve">sDKo"6/ </w:t>
      </w:r>
      <w:r>
        <w:rPr/>
        <w:t xml:space="preserve">k|of]uzfnf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30"/>
        <w:gridCol w:w="1440"/>
        <w:gridCol w:w="8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qm=;+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ljj/0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ª\Vo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s}lkm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k|;f/0f k|of]uzfnf sf]7f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P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';L{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#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6]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$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reeti" w:ascii="Preeti" w:hAnsi="Preeti"/>
              </w:rPr>
              <w:t xml:space="preserve">sDKo'6/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) ;]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%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Nofk6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;]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^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dlN6ldl8of k|f]h]S6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&amp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k|06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*=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:Sofg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(=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;]tf] kf6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 yf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)=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¥ofsdf kmfOnx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cfjZos dfqfdf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!=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DKo'6/ ;km\6jo/ -sDKo'6/ ;DaGwL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</w:rPr>
              <w:t>cfjZos dfqfd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</w:tbl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rPr/>
      </w:pPr>
      <w:r>
        <w:rPr>
          <w:rFonts w:cs="Preeti" w:ascii="Preeti" w:hAnsi="Preeti"/>
          <w:b/>
        </w:rPr>
        <w:t>k':tsfno</w:t>
      </w:r>
      <w:r>
        <w:rPr/>
        <w:t xml:space="preserve"> - kf7\oqmd k':ts_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30"/>
        <w:gridCol w:w="1398"/>
        <w:gridCol w:w="8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qm=;+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ljj/0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ª\Vo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s}lkm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g?nf, pdfM-@))!_ df; sDo"lgs];G; MYof}/L P08 k|flS6;,x/fgGb klAns]zG; gofF lbNnL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:6f]g,h]/fN8 MldvfPn l;ªn]6/L P08 elh{lgof kL l/rd08 -@))#_ Snfl/kmfO{ªu sDo"lgs]zG; Yof}/Lh . c Xof0;\ cg ck|f]r . lbNnL ;'/lht klAns]zG;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8f]ldlgs,hf];]km cf/ -!(((_,b 8fogfldS; ckm,Go" of]s{, Dofsu| lxn sn]h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$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kmNs6{;\, hfF P08 :6]km]g nf;L -@))%_, b ldl8of O{g of]/ nfO{km M Pg O{G6|f]8S;g 6' df; sDo"lgs]zg . lko;{g Ph's]zg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%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xo"u, hh{ P . Go"h /fO{l6ª\u . Go" lbNnL . uf]on ;fA;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^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d}Gr/, d]lNeg . a]l;s Go"h /fO{l6ª\u . Go" lbNnL, o'lge;{n a's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&amp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k/fh'nL,s[i0fk|;fb . g]kfnL cWoog tyf cleJolQm . /Tg k':ts e08f/, sf7df8f} 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zdf{, df]xg/fh . zAb /rgf / j0f{ ljGof; jfSotTj / cleJolQm . sf7df8f} a's ;]G6/ . sf7df8f} .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(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j:tL, z/t\rGb| . xfd|f] efiff . Pstf k|sfzg . sf7df8f}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clwsf/L, x]dfª\u/fh . ;d;fdlos g]kfnL Jofs/0f . ljBfyL{ k':ts e08f/, ef]6flx6L .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!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 xml:space="preserve">kf]oD; M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cfy{/ u'ot/Dofg, cg b e]lg6L ckm cy{nL u|]6g];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8f]/f]yL rfN;\{, slª\qm6 Sof6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fpk/ , b kf]knf/ lkmN8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8ANo" j8{;\jy{, dfO{ x6{ lnK; ck Jx]g cfO{ ljxf]N8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@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P:;]h M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af/a/f xNof08, l:klsª ckm lrN8|]g 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hf]cg l8l8og, O{g a]8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cfO{Hofs cl;df]e, b gfO{6d]o/ nfO{km ljbfp6 km\o"n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xf/f]N8 h] df]/f]ljh, b l;S; ldlnog 8n/ Dofg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>
          <w:trHeight w:val="10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#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:6f]l/h M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:6f]l/h ckm ;'k/Gofr'/n, b l/sl/ª l8|d, b n:6 8n, xfp; sn  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x]ldªuj], b y|L 8] Anf] </w:t>
            </w:r>
          </w:p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cf/ lslKnª\ , b uf8{g/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$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 xml:space="preserve">Kn]=+ </w:t>
            </w:r>
            <w:r>
              <w:rPr>
                <w:rFonts w:cs="Preeti" w:ascii="Preeti" w:hAnsi="Preeti"/>
              </w:rPr>
              <w:t xml:space="preserve">cf/ Pg 6]uf]/, dflngL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%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DofscfO{e/ cf/ Pd P08 k]h, rfN;{ Pr -@))^_, ;f];fO{6L Pg O{G6|f]8S6/L PgfnfO{l;; . Go" lbNnL, Dofsldng  O{l08of ln . - l/lk|06_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^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lj/fh, ;'lbKt P08 lvnfgL, ;'lgn -@))*_ . l;len ;f];fO{6L lx:6|L P08 kf]l;ljln6L . Go" SofDa|Lh o'lgel;{6L k|];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&amp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nof] u|f]os -@))^_, lqmi6f]km/ l6G8fn P08 ln08f lkmz/ . cg nlhs P08 Ple8]G; 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lko/] nf:Hnf] -@))^_,sDo'lgs]l6ª ;fO{G; P k|flS6sn ufO{8 . aln{g,:k|L~h/ .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(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xa{6{ l;df]G; -@))!_, k;{'o;g O{g ;f];fO{6L yfphfG8;\ cf]os;\ . sfn, ;]h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hfg cn]g kfpnf;,-!((^_P Dofy]d]l6l;Og l/8\; b Go"hk]k/,Go"of]s{ 8an 8] .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!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/fj P /fdfs[i0ff, -@))*_ nlg{ª O{lª\n;, c sDo"lgs]l6e ck|f]r, O{l08of cf]l/o06 ANofs :jfg 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@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n/]Gh,cNkm|]8 n/]G; P08 hf]xg leleog -@))^_ . Go"h, l/kf]l6{ª P08 /fO{l6ª . Go" lbNnL, lko;{g Ph's]zg 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#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o'g]:sf] -@))*_ ldl8of 8]enkd]G6 O{l08s]6;{  P km|]djs{ km/ P;]l;ª ldl8of 8]enkd]06,k]l/; o'g]:sf] 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$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AnL;, h'lgo/ P8jf8{ -!((!_ gfp b Go"h b :6f]/L ckm a|f]8sfi6 hgf{lnHd . Go"of]s{, sf]nlDjof o'lgel;{6L k|]; 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%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kmfªu, O{/leª O{ -!(&amp;%_ 6]lnlehg Go"h . Go"of]s{ . x]li6ª xfp; 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^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zdf{, b'uf{gfy -;Dkfbg !((*_, k|zf/0f kqsfl/tf , PgkLcfO{ .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&amp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v/]n, kL P08 b]phf, w|'js'df/ -@))#_, /]l8of]sdL{ . PgkLcfO{ .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lsg, :6]km]g, l8lh6n ;a Pl8l6ª\ P08 l8hfog . af]:6g kmf]sn k|];, @))!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@(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af]o8, PG8\|o" . a|f]8sfi6 hgf{lnHd , 6]lSgS; ckm /]l8of] P08 l6le Go"h . Go"lbNnL , kmf]sn k|]; !((&amp;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gf]6{g lk6/ . O{G6|f]8S;g 6' sDko"6/ , 6f6f Dofsu|f] lxn 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!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l;Gxf, lk s] , sDKo"6/ km08fd]06N; . aLkLaL klAns[zG; 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@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sxft] , ct'n . kmfp08];g ckm cfO{6L , 6f6f Dofsu|f] lxn 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#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af]p:sLn, 8]/]s -!(*(_, kmf]6f]u|fkmL d]8 l;Dkn . n08g ?kf P08 s+ 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$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xo"u, hh{ P . Go"h /fO{l6ª\u . af]:6g . x6g ldlkmg sDkg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%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d}Gr/, d]lNeg -!((( - . a]l;s Go"h /fO{l6ª\u . Go" lbNnL, o'lge;{n a's :6n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^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j]g/fO{6, 8]le8 -!(*^_ hgf{lnHd d]8 l;Dkn n08g ?kf P08 s+ 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&amp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hh{, 6Lh]P; -!(*(_ Pl8l6ª c Xof08 a's km/ hgf{lni6 . Go"lbNnL , O{l08og O{lG:6Ro"6 ckm df; sDo"lgs]zg 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*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:6f]efn, h]D; Un]g -@))*_, /fO{l6ª km/ b df; ldl8of . Go"lbNnL, lko;{g Ph's]zg .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(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ljDd/, /f]h/ 8L P08 hf];]km cf/ 8f]ldlgs -@))#_ df; ldl8of l/;r{ Pg O{G6|f]8S;g . o"P; , yd;g jf8\;j8\y 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$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d'/ Pr km|flho/ P08 km|fGs aL sfn'kf -@))!_ . klAns l/n]zG; lk|lG;kn . Go"lbNnL ;'/lht klAns]zG; .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$!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 xml:space="preserve">:6f]efn, h]D; Un]g -@))*_, /fO{l6ª km/ b df; ldl8of . Go"lbNnL, lko;{g Ph's]zg .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$@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x]l/z lhof]km|] P08 8]le8 :kfs{ -!((*_ k|flS6sn Go"hk]k/ l/kf]l6{ª . n08g kmf]sn k|]; 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$#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kqsfl/tf tyf ;fdflhs lzIff Pj+ ljljw ljifosf cGo $)) k':tsx?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</w:tbl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rPr/>
      </w:pPr>
      <w:r>
        <w:rPr/>
        <w:t xml:space="preserve">O{—nlg{‹ ;e{/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30"/>
        <w:gridCol w:w="1440"/>
        <w:gridCol w:w="8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qm=;+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ljj/0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;ª\Vo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s}lkm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!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p ser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@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bs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!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#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u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imchuli" w:hAnsi="Himchuli" w:cs="Himchuli"/>
                <w:b/>
                <w:b/>
              </w:rPr>
            </w:pPr>
            <w:r>
              <w:rPr>
                <w:rFonts w:cs="Preeti" w:ascii="Preeti" w:hAnsi="Preeti"/>
              </w:rPr>
              <w:t>$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  <w:tr>
        <w:trPr>
          <w:trHeight w:val="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  <w:t>%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</w:rPr>
            </w:pPr>
            <w:r>
              <w:rPr>
                <w:rFonts w:cs="Preeti" w:ascii="Preeti" w:hAnsi="Preet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eeti" w:hAnsi="Preeti" w:cs="Preeti"/>
                <w:b/>
                <w:b/>
              </w:rPr>
            </w:pPr>
            <w:r>
              <w:rPr>
                <w:rFonts w:cs="Preeti" w:ascii="Preeti" w:hAnsi="Preeti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%_</w:t>
        <w:tab/>
        <w:t>jLdfsf] Joj:yfM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ab/>
        <w:t>;+:yfdf sfo{/t k|fWofks, k|lzIfs, ljBfyL{, sd{rf/Lx?sf] jLdfsf] Joj:yf 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b/>
          <w:b/>
          <w:sz w:val="28"/>
          <w:szCs w:val="28"/>
        </w:rPr>
      </w:pPr>
      <w:r>
        <w:rPr>
          <w:rFonts w:cs="Preeti" w:ascii="Preeti" w:hAnsi="Preeti"/>
          <w:b/>
          <w:sz w:val="28"/>
          <w:szCs w:val="28"/>
        </w:rPr>
        <w:t>^_</w:t>
        <w:tab/>
        <w:t>;'/Iffsf] Joj:yfM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Preeti" w:ascii="Preeti" w:hAnsi="Preeti"/>
          <w:sz w:val="28"/>
          <w:szCs w:val="28"/>
        </w:rPr>
        <w:tab/>
        <w:t xml:space="preserve">k|To]s k|of]uzfnfdf k|flS6sn ubf{ cfjZos kg{] ;'/Iffsf ;dfgx?sf] Joj:yf x'g'kg{] 5 . pbfx/0fsf] </w:t>
      </w:r>
      <w:r>
        <w:rPr>
          <w:sz w:val="20"/>
          <w:szCs w:val="20"/>
        </w:rPr>
        <w:t xml:space="preserve">Fire Hazards – Fire Extinguisher, Helmet etc. </w:t>
      </w:r>
      <w:r>
        <w:rPr>
          <w:rFonts w:cs="Preeti" w:ascii="Preeti" w:hAnsi="Preeti"/>
          <w:sz w:val="28"/>
          <w:szCs w:val="28"/>
        </w:rPr>
        <w:t xml:space="preserve">;'/Iffsf pkfox? ;DaGwL lj:t[t hfgsf/L pNn]v ul/Psf] ;"rgf tyf To; ;DaGwL cGo hfgsf/Lx? ljBfyL{x?n] k|i6 ?kdf b]lvg] u/L k|of]uzfnf / sfo{zfnfx?df /flvPsf] x'g' kg{]5 .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  <w:t>&amp;_</w:t>
        <w:tab/>
        <w:t xml:space="preserve">dfly pNn]lvt aF'bf afx]s c? ljifosf] xsdf kl/ifb\af6 to/ kfl/Psf] cfjZos k"jf{wf/x?s]f lgb{]lzsfdf pNn]v eP cg';f/ x'g]5 . ;fy}, kl/ifb\sf] gLlt, lgod, ljlgod tyf ;do ;dodf x'g] lgb{]zgx?sf] ;DalGwt ;+:yfn] cgljfo{ ?kdf cjnDag ug{' kg{]5 . </w:t>
      </w:r>
      <w:r>
        <w:br w:type="page"/>
      </w:r>
    </w:p>
    <w:p>
      <w:pPr>
        <w:pStyle w:val="Normal"/>
        <w:spacing w:before="0" w:after="120"/>
        <w:ind w:left="540" w:right="29" w:hanging="547"/>
        <w:jc w:val="center"/>
        <w:rPr>
          <w:rFonts w:ascii="FONTASY_ HIMALI_ TT" w:hAnsi="FONTASY_ HIMALI_ TT" w:cs="FONTASY_ HIMALI_ TT"/>
          <w:b/>
          <w:b/>
          <w:sz w:val="26"/>
        </w:rPr>
      </w:pPr>
      <w:r>
        <w:rPr>
          <w:rFonts w:cs="FONTASY_ HIMALI_ TT" w:ascii="FONTASY_ HIMALI_ TT" w:hAnsi="FONTASY_ HIMALI_ TT"/>
          <w:b/>
          <w:sz w:val="26"/>
        </w:rPr>
        <w:t>cg";'lr 3</w:t>
      </w:r>
    </w:p>
    <w:p>
      <w:pPr>
        <w:pStyle w:val="Normal"/>
        <w:spacing w:before="0" w:after="120"/>
        <w:ind w:left="540" w:right="29" w:hanging="547"/>
        <w:jc w:val="center"/>
        <w:rPr>
          <w:rFonts w:ascii="FONTASY_ HIMALI_ TT" w:hAnsi="FONTASY_ HIMALI_ TT" w:cs="FONTASY_ HIMALI_ TT"/>
          <w:i/>
          <w:i/>
          <w:u w:val="single"/>
        </w:rPr>
      </w:pPr>
      <w:r>
        <w:rPr>
          <w:rFonts w:cs="FONTASY_ HIMALI_ TT" w:ascii="FONTASY_ HIMALI_ TT" w:hAnsi="FONTASY_ HIMALI_ TT"/>
          <w:i/>
          <w:u w:val="single"/>
        </w:rPr>
        <w:t>k|fWofksx?sf] Gogtd z}lIfs of]Uotf</w:t>
      </w:r>
    </w:p>
    <w:p>
      <w:pPr>
        <w:pStyle w:val="Normal"/>
        <w:spacing w:before="0" w:after="120"/>
        <w:ind w:left="540" w:right="29" w:hanging="547"/>
        <w:jc w:val="center"/>
        <w:rPr>
          <w:rFonts w:ascii="FONTASY_ HIMALI_ TT" w:hAnsi="FONTASY_ HIMALI_ TT" w:cs="FONTASY_ HIMALI_ TT"/>
          <w:i/>
          <w:i/>
          <w:sz w:val="22"/>
          <w:u w:val="single"/>
        </w:rPr>
      </w:pPr>
      <w:r>
        <w:rPr>
          <w:rFonts w:cs="FONTASY_ HIMALI_ TT" w:ascii="FONTASY_ HIMALI_ TT" w:hAnsi="FONTASY_ HIMALI_ TT"/>
          <w:i/>
          <w:sz w:val="22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FONTASY_ HIMALI_ TT" w:ascii="FONTASY_ HIMALI_ TT" w:hAnsi="FONTASY_ HIMALI_ TT"/>
          <w:sz w:val="22"/>
        </w:rPr>
        <w:t>1=</w:t>
        <w:tab/>
      </w:r>
      <w:r>
        <w:rPr>
          <w:rFonts w:cs="FONTASY_ HIMALI_ TT" w:ascii="FONTASY_ HIMALI_ TT" w:hAnsi="FONTASY_ HIMALI_ TT"/>
          <w:b/>
          <w:i/>
          <w:sz w:val="22"/>
        </w:rPr>
        <w:t>k|d"vM</w:t>
      </w:r>
      <w:r>
        <w:rPr>
          <w:rFonts w:cs="FONTASY_ HIMALI_ TT" w:ascii="FONTASY_ HIMALI_ TT" w:hAnsi="FONTASY_ HIMALI_ TT"/>
          <w:sz w:val="22"/>
        </w:rPr>
        <w:tab/>
        <w:t>k|fWofksx? dWo]jf^ lzIf)f ;+:yf k|d"v agfOg' kg]{ / lghsf] Go'gtd z}lIfs of]Uotf ;DjGwLt ljifodf :gfts jf ;f] ;/x / cg'ejLnfO{ laz]if u|fxotf lbg kg]{ .</w:t>
      </w:r>
    </w:p>
    <w:p>
      <w:pPr>
        <w:pStyle w:val="Normal"/>
        <w:spacing w:before="0" w:after="120"/>
        <w:ind w:left="540" w:right="29" w:hanging="547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4230" w:right="29" w:hanging="4237"/>
        <w:rPr/>
      </w:pPr>
      <w:r>
        <w:rPr>
          <w:rFonts w:cs="FONTASY_ HIMALI_ TT" w:ascii="FONTASY_ HIMALI_ TT" w:hAnsi="FONTASY_ HIMALI_ TT"/>
          <w:sz w:val="22"/>
        </w:rPr>
        <w:t>2=</w:t>
        <w:tab/>
      </w:r>
      <w:r>
        <w:rPr>
          <w:rFonts w:cs="FONTASY_ HIMALI_ TT" w:ascii="FONTASY_ HIMALI_ TT" w:hAnsi="FONTASY_ HIMALI_ TT"/>
          <w:b/>
          <w:i/>
          <w:sz w:val="22"/>
        </w:rPr>
        <w:t>kbM</w:t>
      </w:r>
      <w:r>
        <w:rPr>
          <w:rFonts w:cs="FONTASY_ HIMALI_ TT" w:ascii="FONTASY_ HIMALI_ TT" w:hAnsi="FONTASY_ HIMALI_ TT"/>
          <w:sz w:val="22"/>
          <w:u w:val="single"/>
        </w:rPr>
        <w:t xml:space="preserve"> z}$flGts ljifosf lzIfsM </w:t>
      </w:r>
      <w:r>
        <w:rPr>
          <w:rFonts w:cs="Arial" w:ascii="Arial" w:hAnsi="Arial"/>
          <w:sz w:val="22"/>
          <w:u w:val="single"/>
        </w:rPr>
        <w:t>Professor, Associate, Professor, Lectrures,  Asst. Lecturer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k|fWofksM</w:t>
      </w:r>
      <w:r>
        <w:rPr>
          <w:rFonts w:cs="Arial" w:ascii="Arial" w:hAnsi="Arial"/>
          <w:i/>
          <w:sz w:val="22"/>
        </w:rPr>
        <w:t>(Professor):</w:t>
      </w:r>
      <w:r>
        <w:rPr>
          <w:rFonts w:cs="FONTASY_ HIMALI_ TT" w:ascii="FONTASY_ HIMALI_ TT" w:hAnsi="FONTASY_ HIMALI_ TT"/>
          <w:sz w:val="22"/>
        </w:rPr>
        <w:t xml:space="preserve"> </w:t>
        <w:tab/>
        <w:t xml:space="preserve">;DjGwLt ljifodf ljBfjf/wL </w:t>
      </w:r>
      <w:r>
        <w:rPr>
          <w:rFonts w:cs="Arial" w:ascii="Arial" w:hAnsi="Arial"/>
          <w:sz w:val="22"/>
        </w:rPr>
        <w:t>(Pd.D)</w:t>
      </w:r>
      <w:r>
        <w:rPr>
          <w:rFonts w:cs="FONTASY_ HIMALI_ TT" w:ascii="FONTASY_ HIMALI_ TT" w:hAnsi="FONTASY_ HIMALI_ TT"/>
          <w:sz w:val="22"/>
        </w:rPr>
        <w:t xml:space="preserve"> u/L 8 jif{sf] sfo{ cg'ej jf ;DjGwLt ljifodf </w:t>
      </w:r>
      <w:r>
        <w:rPr>
          <w:sz w:val="22"/>
        </w:rPr>
        <w:t>BHM</w:t>
      </w:r>
      <w:r>
        <w:rPr>
          <w:rFonts w:cs="FONTASY_ HIMALI_ TT" w:ascii="FONTASY_ HIMALI_ TT" w:hAnsi="FONTASY_ HIMALI_ TT"/>
          <w:sz w:val="22"/>
        </w:rPr>
        <w:t xml:space="preserve"> u/L 12 jif{sf] sfo{ cg'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;x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fWofks </w:t>
      </w:r>
      <w:r>
        <w:rPr>
          <w:rFonts w:cs="Arial" w:ascii="Arial" w:hAnsi="Arial"/>
          <w:i/>
          <w:sz w:val="22"/>
        </w:rPr>
        <w:t>(Associate Professor):</w:t>
      </w:r>
      <w:r>
        <w:rPr>
          <w:rFonts w:cs="FONTASY_ HIMALI_ TT" w:ascii="FONTASY_ HIMALI_ TT" w:hAnsi="FONTASY_ HIMALI_ TT"/>
          <w:i/>
          <w:sz w:val="22"/>
        </w:rPr>
        <w:t>;</w:t>
      </w:r>
      <w:r>
        <w:rPr>
          <w:rFonts w:cs="FONTASY_ HIMALI_ TT" w:ascii="FONTASY_ HIMALI_ TT" w:hAnsi="FONTASY_ HIMALI_ TT"/>
          <w:sz w:val="22"/>
        </w:rPr>
        <w:t xml:space="preserve">DjGwLt OlGhgLol/é ljifodf ljBfjf/wL </w:t>
      </w:r>
      <w:r>
        <w:rPr>
          <w:rFonts w:cs="Arial" w:ascii="Arial" w:hAnsi="Arial"/>
          <w:sz w:val="22"/>
        </w:rPr>
        <w:t>(Ph.D)</w:t>
      </w:r>
      <w:r>
        <w:rPr>
          <w:rFonts w:cs="FONTASY_ HIMALI_ TT" w:ascii="FONTASY_ HIMALI_ TT" w:hAnsi="FONTASY_ HIMALI_ TT"/>
          <w:sz w:val="22"/>
        </w:rPr>
        <w:t xml:space="preserve"> u/L 6 jif{sf] sfo{ cg"ej jf ;DjGwLt ljifodf </w:t>
      </w:r>
      <w:r>
        <w:rPr>
          <w:sz w:val="22"/>
        </w:rPr>
        <w:t>BHM</w:t>
      </w:r>
      <w:r>
        <w:rPr>
          <w:rFonts w:cs="FONTASY_ HIMALI_ TT" w:ascii="FONTASY_ HIMALI_ TT" w:hAnsi="FONTASY_ HIMALI_ TT"/>
          <w:sz w:val="22"/>
        </w:rPr>
        <w:t xml:space="preserve"> u/L 12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pk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fWofks </w:t>
      </w:r>
      <w:r>
        <w:rPr>
          <w:rFonts w:cs="Arial" w:ascii="Arial" w:hAnsi="Arial"/>
          <w:i/>
          <w:sz w:val="22"/>
        </w:rPr>
        <w:t>(Lectures):</w:t>
      </w:r>
      <w:r>
        <w:rPr>
          <w:rFonts w:cs="Arial" w:ascii="Arial" w:hAnsi="Arial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 xml:space="preserve">;DjGwLt OlGhgLol/é ljifodf :gftsf]Q/ u/]sf] jf </w:t>
      </w:r>
      <w:r>
        <w:rPr>
          <w:sz w:val="22"/>
        </w:rPr>
        <w:t>BHM</w:t>
      </w:r>
      <w:r>
        <w:rPr>
          <w:rFonts w:cs="FONTASY_ HIMALI_ TT" w:ascii="FONTASY_ HIMALI_ TT" w:hAnsi="FONTASY_ HIMALI_ TT"/>
          <w:sz w:val="22"/>
        </w:rPr>
        <w:t xml:space="preserve"> kf; u/L ;DjGwLt ljifodf 3 jif{sf] sfo{ cg"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;x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fWofks </w:t>
      </w:r>
      <w:r>
        <w:rPr>
          <w:rFonts w:cs="Arial" w:ascii="Arial" w:hAnsi="Arial"/>
          <w:i/>
          <w:sz w:val="22"/>
        </w:rPr>
        <w:t>(Asst. Lectures):</w:t>
      </w:r>
      <w:r>
        <w:rPr>
          <w:rFonts w:cs="Arial" w:ascii="Arial" w:hAnsi="Arial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 xml:space="preserve">;DjGwLt ljifodf :gftsf]Q/ u/]sf] jf </w:t>
      </w:r>
      <w:r>
        <w:rPr>
          <w:sz w:val="22"/>
        </w:rPr>
        <w:t>BHM</w:t>
      </w:r>
      <w:r>
        <w:rPr>
          <w:rFonts w:cs="FONTASY_ HIMALI_ TT" w:ascii="FONTASY_ HIMALI_ TT" w:hAnsi="FONTASY_ HIMALI_ TT"/>
          <w:sz w:val="22"/>
        </w:rPr>
        <w:t xml:space="preserve"> kf; </w:t>
        <w:tab/>
        <w:t>u/L ;DaGwLt ljifodf 2 jif{sf] sfo{ cg'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1440" w:right="29" w:hanging="1440"/>
        <w:jc w:val="both"/>
        <w:rPr>
          <w:rFonts w:ascii="Arial" w:hAnsi="Arial" w:cs="Arial"/>
          <w:sz w:val="22"/>
        </w:rPr>
      </w:pPr>
      <w:r>
        <w:rPr>
          <w:rFonts w:cs="FONTASY_ HIMALI_ TT" w:ascii="FONTASY_ HIMALI_ TT" w:hAnsi="FONTASY_ HIMALI_ TT"/>
          <w:sz w:val="22"/>
        </w:rPr>
        <w:t>3=</w:t>
        <w:tab/>
      </w:r>
      <w:r>
        <w:rPr>
          <w:rFonts w:cs="FONTASY_ HIMALI_ TT" w:ascii="FONTASY_ HIMALI_ TT" w:hAnsi="FONTASY_ HIMALI_ TT"/>
          <w:b/>
          <w:i/>
          <w:sz w:val="22"/>
        </w:rPr>
        <w:t>kbM</w:t>
      </w:r>
      <w:r>
        <w:rPr>
          <w:rFonts w:cs="FONTASY_ HIMALI_ TT" w:ascii="FONTASY_ HIMALI_ TT" w:hAnsi="FONTASY_ HIMALI_ TT"/>
          <w:sz w:val="22"/>
          <w:u w:val="single"/>
        </w:rPr>
        <w:t xml:space="preserve"> k|flS^sn ljifosf lzIfs </w:t>
      </w:r>
      <w:r>
        <w:rPr>
          <w:rFonts w:cs="Arial" w:ascii="Arial" w:hAnsi="Arial"/>
          <w:sz w:val="22"/>
          <w:u w:val="single"/>
        </w:rPr>
        <w:t>(Senior Instructior, Instructio, Ast. Instructor)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4590" w:right="29" w:hanging="3870"/>
        <w:jc w:val="both"/>
        <w:rPr/>
      </w:pPr>
      <w:r>
        <w:rPr>
          <w:rFonts w:cs="FONTASY_ HIMALI_ TT" w:ascii="FONTASY_ HIMALI_ TT" w:hAnsi="FONTASY_ HIMALI_ TT"/>
          <w:i/>
          <w:sz w:val="22"/>
        </w:rPr>
        <w:t xml:space="preserve">al/i^ k|lzIfs </w:t>
      </w:r>
      <w:r>
        <w:rPr>
          <w:rFonts w:cs="Arial" w:ascii="Arial" w:hAnsi="Arial"/>
          <w:i/>
          <w:sz w:val="22"/>
        </w:rPr>
        <w:t>(Senior Instructor):</w:t>
      </w:r>
      <w:r>
        <w:rPr>
          <w:rFonts w:cs="FONTASY_ HIMALI_ TT" w:ascii="FONTASY_ HIMALI_ TT" w:hAnsi="FONTASY_ HIMALI_ TT"/>
          <w:sz w:val="22"/>
        </w:rPr>
        <w:t xml:space="preserve"> </w:t>
        <w:tab/>
        <w:t>;DjGwLt ljifodf k|lzIfs e} sDtLdf 5 jif{sf] sfo{ cg'ej ePsf] .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 xml:space="preserve">k|lzIfs </w:t>
      </w:r>
      <w:r>
        <w:rPr>
          <w:rFonts w:cs="Arial" w:ascii="Arial" w:hAnsi="Arial"/>
          <w:i/>
          <w:sz w:val="22"/>
        </w:rPr>
        <w:t>(Instructor):</w:t>
      </w:r>
      <w:r>
        <w:rPr>
          <w:rFonts w:cs="FONTASY_ HIMALI_ TT" w:ascii="FONTASY_ HIMALI_ TT" w:hAnsi="FONTASY_ HIMALI_ TT"/>
          <w:sz w:val="22"/>
        </w:rPr>
        <w:t xml:space="preserve"> </w:t>
        <w:tab/>
        <w:t xml:space="preserve">;DjGwLt ljifodf :gfts tx plQ)F{ u/]sf] jf ;DaGwLt ljifodf </w:t>
      </w:r>
      <w:r>
        <w:rPr>
          <w:rFonts w:cs="Arial" w:ascii="Arial" w:hAnsi="Arial"/>
          <w:sz w:val="22"/>
        </w:rPr>
        <w:t>Asst. Instructor</w:t>
      </w:r>
      <w:r>
        <w:rPr>
          <w:rFonts w:cs="FONTASY_ HIMALI_ TT" w:ascii="FONTASY_ HIMALI_ TT" w:hAnsi="FONTASY_ HIMALI_ TT"/>
          <w:sz w:val="22"/>
        </w:rPr>
        <w:t xml:space="preserve"> e} sDtLdf 5 jif{sf] sfo{ cg'ej ePsf] . 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/>
      </w:pPr>
      <w:r>
        <w:rPr>
          <w:rFonts w:cs="FONTASY_ HIMALI_ TT" w:ascii="FONTASY_ HIMALI_ TT" w:hAnsi="FONTASY_ HIMALI_ TT"/>
          <w:i/>
          <w:sz w:val="22"/>
        </w:rPr>
        <w:t>;xfos</w:t>
      </w:r>
      <w:r>
        <w:rPr>
          <w:rFonts w:cs="Arial" w:ascii="Arial" w:hAnsi="Arial"/>
          <w:i/>
          <w:sz w:val="22"/>
        </w:rPr>
        <w:t>-</w:t>
      </w:r>
      <w:r>
        <w:rPr>
          <w:rFonts w:cs="FONTASY_ HIMALI_ TT" w:ascii="FONTASY_ HIMALI_ TT" w:hAnsi="FONTASY_ HIMALI_ TT"/>
          <w:i/>
          <w:sz w:val="22"/>
        </w:rPr>
        <w:t xml:space="preserve">k|lzIfs </w:t>
      </w:r>
      <w:r>
        <w:rPr>
          <w:rFonts w:cs="Arial" w:ascii="Arial" w:hAnsi="Arial"/>
          <w:i/>
          <w:sz w:val="22"/>
        </w:rPr>
        <w:t>(Asst. Instructor):</w:t>
      </w:r>
      <w:r>
        <w:rPr>
          <w:rFonts w:cs="FONTASY_ HIMALI_ TT" w:ascii="FONTASY_ HIMALI_ TT" w:hAnsi="FONTASY_ HIMALI_ TT"/>
          <w:sz w:val="22"/>
        </w:rPr>
        <w:t xml:space="preserve"> ;DjGwLt ljifodf k|df)f kq tx plQ)F{ . </w:t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1260" w:leader="none"/>
        </w:tabs>
        <w:spacing w:before="0" w:after="120"/>
        <w:ind w:left="3240" w:right="29" w:hanging="25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Preeti" w:hAnsi="Preeti" w:cs="Preeti"/>
          <w:sz w:val="28"/>
          <w:szCs w:val="28"/>
        </w:rPr>
      </w:pPr>
      <w:r>
        <w:rPr>
          <w:rFonts w:cs="Preeti" w:ascii="Preeti" w:hAnsi="Preeti"/>
          <w:sz w:val="28"/>
          <w:szCs w:val="28"/>
        </w:rPr>
      </w:r>
    </w:p>
    <w:sectPr>
      <w:type w:val="nextPage"/>
      <w:pgSz w:w="11906" w:h="16838"/>
      <w:pgMar w:left="1701" w:right="8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Kantipur">
    <w:charset w:val="00"/>
    <w:family w:val="auto"/>
    <w:pitch w:val="variable"/>
  </w:font>
  <w:font w:name="Calibri">
    <w:charset w:val="00"/>
    <w:family w:val="swiss"/>
    <w:pitch w:val="variable"/>
  </w:font>
  <w:font w:name="Himchuli">
    <w:charset w:val="00"/>
    <w:family w:val="auto"/>
    <w:pitch w:val="variable"/>
  </w:font>
  <w:font w:name="FONTASY_ HIMALI_ T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ckThinSmallGap" w:sz="36" w:space="1" w:color="000000" w:shadow="1"/>
        <w:left w:val="thickThinSmallGap" w:sz="36" w:space="4" w:color="000000" w:shadow="1"/>
        <w:bottom w:val="thickThinSmallGap" w:sz="36" w:space="1" w:color="000000" w:shadow="1"/>
        <w:right w:val="thickThinSmallGap" w:sz="36" w:space="4" w:color="000000" w:shadow="1"/>
      </w:pBdr>
      <w:jc w:val="center"/>
    </w:pPr>
    <w:rPr>
      <w:rFonts w:ascii="Preeti" w:hAnsi="Preeti" w:cs="Preeti"/>
      <w:b/>
      <w:sz w:val="5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19:00Z</dcterms:created>
  <dc:creator>NPI</dc:creator>
  <dc:description/>
  <cp:keywords/>
  <dc:language>en-US</dc:language>
  <cp:lastModifiedBy>user</cp:lastModifiedBy>
  <cp:lastPrinted>2011-07-06T11:56:00Z</cp:lastPrinted>
  <dcterms:modified xsi:type="dcterms:W3CDTF">2011-07-07T05:23:00Z</dcterms:modified>
  <cp:revision>17</cp:revision>
  <dc:subject/>
  <dc:title>k|fljlws lzIff tyf Jofj;flos tfnLd kl/ifb\</dc:title>
</cp:coreProperties>
</file>