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</w:rPr>
      </w:pPr>
      <w:r>
        <w:rPr>
          <w:rFonts w:cs="FONTASY_ HIMALI_ TT" w:ascii="FONTASY_ HIMALI_ TT" w:hAnsi="FONTASY_ HIMALI_ TT"/>
          <w:b/>
          <w:sz w:val="2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4"/>
          <w:lang w:val="en-US" w:eastAsia="en-US"/>
        </w:rPr>
      </w:pPr>
      <w:r>
        <w:rPr>
          <w:rFonts w:cs="FONTASY_ HIMALI_ TT" w:ascii="FONTASY_ HIMALI_ TT" w:hAnsi="FONTASY_ HIMALI_ TT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ragraph">
                  <wp:posOffset>274320</wp:posOffset>
                </wp:positionV>
                <wp:extent cx="5760720" cy="100584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Preeti" w:hAnsi="Preeti" w:eastAsia="Preeti" w:cs="Preeti"/>
                                <w:lang w:bidi="hi-IN"/>
                              </w:rPr>
                              <w:t>k|fljlws lzIff tyf Jofj;flos tfnLd kl/ifb\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7.2pt;margin-top:21.6pt;width:453.55pt;height:79.1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Preeti" w:hAnsi="Preeti" w:eastAsia="Preeti" w:cs="Preeti"/>
                          <w:lang w:bidi="hi-IN"/>
                        </w:rPr>
                        <w:t>k|fljlws lzIff tyf Jofj;flos tfnLd kl/ifb\</w:t>
                      </w:r>
                    </w:p>
                  </w:txbxContent>
                </v:textbox>
                <v:path textpathok="t"/>
                <v:textpath on="t" fitshape="t" string="k|fljlws lzIff tyf Jofj;flos tfnLd kl/ifb\" style="font-family:&quot;Preeti&quot;;font-size:24pt"/>
                <v:fill o:detectmouseclick="t" type="solid" color2="white"/>
                <v:stroke color="#0000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firstLine="720"/>
        <w:rPr>
          <w:rFonts w:ascii="Impact" w:hAnsi="Impact" w:cs="Impact"/>
          <w:b/>
          <w:b/>
          <w:sz w:val="40"/>
        </w:rPr>
      </w:pPr>
      <w:r>
        <w:rPr>
          <w:rFonts w:cs="Impact" w:ascii="Impact" w:hAnsi="Impact"/>
          <w:b/>
          <w:sz w:val="4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54"/>
        </w:rPr>
      </w:pPr>
      <w:r>
        <w:rPr>
          <w:rFonts w:cs="FONTASY_ HIMALI_ TT" w:ascii="FONTASY_ HIMALI_ TT" w:hAnsi="FONTASY_ HIMALI_ TT"/>
          <w:b/>
          <w:sz w:val="54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/>
      </w:pPr>
      <w:r>
        <w:rPr>
          <w:rFonts w:cs="Preeti" w:ascii="Preeti" w:hAnsi="Preeti"/>
          <w:b/>
          <w:sz w:val="48"/>
        </w:rPr>
        <w:t xml:space="preserve">lghL :t/df c6f]–d]sflgs </w:t>
      </w:r>
      <w:r>
        <w:rPr>
          <w:rFonts w:cs="Arial" w:ascii="Arial" w:hAnsi="Arial"/>
          <w:b/>
          <w:sz w:val="40"/>
        </w:rPr>
        <w:t>(Auto Mechanic)</w:t>
      </w:r>
      <w:r>
        <w:rPr>
          <w:rFonts w:cs="Preeti" w:ascii="Preeti" w:hAnsi="Preeti"/>
          <w:b/>
          <w:sz w:val="48"/>
        </w:rPr>
        <w:t xml:space="preserve"> h'gLo/ 6]lSg;Log txsf] tfnLd sfo{qmd ;~rfngsf] nflu cfjZos</w:t>
      </w:r>
      <w:r>
        <w:rPr>
          <w:rFonts w:cs="Preeti" w:ascii="Preeti" w:hAnsi="Preeti"/>
          <w:b/>
          <w:sz w:val="52"/>
        </w:rPr>
        <w:t xml:space="preserve"> 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52"/>
        </w:rPr>
      </w:pPr>
      <w:r>
        <w:rPr>
          <w:rFonts w:cs="Preeti" w:ascii="Preeti" w:hAnsi="Preeti"/>
          <w:b/>
          <w:sz w:val="52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60"/>
        </w:rPr>
      </w:pPr>
      <w:r>
        <w:rPr>
          <w:rFonts w:cs="Preeti" w:ascii="Preeti" w:hAnsi="Preeti"/>
          <w:b/>
          <w:i/>
          <w:sz w:val="72"/>
        </w:rPr>
        <w:t>k"jf{wf/x?sf] lgb]{lzsf</w: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i/>
          <w:i/>
          <w:sz w:val="76"/>
        </w:rPr>
      </w:pPr>
      <w:r>
        <w:rPr>
          <w:rFonts w:cs="FONTASY_ HIMALI_ TT" w:ascii="FONTASY_ HIMALI_ TT" w:hAnsi="FONTASY_ HIMALI_ TT"/>
          <w:b/>
          <w:i/>
          <w:sz w:val="76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76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138282346" r:id="rId2"/>
        </w:object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48"/>
        </w:rPr>
      </w:pPr>
      <w:r>
        <w:rPr>
          <w:rFonts w:cs="FONTASY_ HIMALI_ TT" w:ascii="FONTASY_ HIMALI_ TT" w:hAnsi="FONTASY_ HIMALI_ TT"/>
          <w:b/>
          <w:sz w:val="4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FONTASY_ HIMALI_ TT" w:hAnsi="FONTASY_ HIMALI_ TT" w:cs="FONTASY_ HIMALI_ TT"/>
          <w:b/>
          <w:b/>
          <w:sz w:val="28"/>
        </w:rPr>
      </w:pPr>
      <w:r>
        <w:rPr>
          <w:rFonts w:cs="FONTASY_ HIMALI_ TT" w:ascii="FONTASY_ HIMALI_ TT" w:hAnsi="FONTASY_ HIMALI_ TT"/>
          <w:b/>
          <w:sz w:val="28"/>
        </w:rPr>
      </w:r>
    </w:p>
    <w:p>
      <w:pPr>
        <w:pStyle w:val="Normal"/>
        <w:pBdr>
          <w:top w:val="thinThickMediumGap" w:sz="24" w:space="1" w:color="000000" w:shadow="1"/>
          <w:left w:val="thinThickMediumGap" w:sz="24" w:space="1" w:color="000000" w:shadow="1"/>
          <w:bottom w:val="thinThickMediumGap" w:sz="24" w:space="31" w:color="000000" w:shadow="1"/>
          <w:right w:val="thinThickMediumGap" w:sz="24" w:space="1" w:color="000000" w:shadow="1"/>
        </w:pBdr>
        <w:shd w:fill="CCCCCC" w:val="clear"/>
        <w:ind w:right="-331" w:hanging="0"/>
        <w:jc w:val="center"/>
        <w:rPr>
          <w:rFonts w:ascii="Preeti" w:hAnsi="Preeti" w:cs="Preeti"/>
          <w:b/>
          <w:b/>
          <w:sz w:val="76"/>
        </w:rPr>
      </w:pPr>
      <w:r>
        <w:rPr>
          <w:rFonts w:cs="Preeti" w:ascii="Preeti" w:hAnsi="Preeti"/>
          <w:b/>
          <w:sz w:val="76"/>
        </w:rPr>
        <w:t>@)%&amp;</w:t>
      </w:r>
      <w:r>
        <w:br w:type="page"/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lghL :t/df c6f]–d]sflgs h'gLo/ 6]lSg;Log txsf] tfnLd ;~rfngsf] :jLs[ltsf] nflu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cfjZos k"jf{wf/x?sf] lgb]{lzsf</w:t>
      </w:r>
    </w:p>
    <w:p>
      <w:pPr>
        <w:pStyle w:val="Normal"/>
        <w:ind w:right="-346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tof/ kfg]{M</w:t>
      </w:r>
    </w:p>
    <w:p>
      <w:pPr>
        <w:pStyle w:val="Normal"/>
        <w:ind w:right="-346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TextBody"/>
        <w:rPr/>
      </w:pPr>
      <w:r>
        <w:rPr/>
        <w:t xml:space="preserve">;+of]hs </w:t>
        <w:tab/>
        <w:t>&gt;L kbdnfn /fO{,</w:t>
        <w:tab/>
      </w:r>
      <w:r>
        <w:rPr>
          <w:sz w:val="30"/>
        </w:rPr>
        <w:t xml:space="preserve">o'=;]=k= g]kfn .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;b:o </w:t>
        <w:tab/>
        <w:t>&gt;L Zofd ;'Gb/ &gt;]i7,</w:t>
        <w:tab/>
        <w:t>d]sflgsn OlGhgLo/, g]kfn oftfoft ;+:yfg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;fu/dl0f nD;fn,</w:t>
        <w:tab/>
        <w:t>kf7\oqm clws[t, k|f=lz=tyf Jof=tf=kl/ifb\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961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 xml:space="preserve">Æ </w:t>
        <w:tab/>
        <w:t>&gt;L /fd]Zj/ l3ld/],</w:t>
        <w:tab/>
        <w:t>k|fljlws ;xfos, k|f=lz=tyf Jof=tf=kl/ifb\ .</w:t>
        <w:tab/>
      </w:r>
    </w:p>
    <w:p>
      <w:pPr>
        <w:pStyle w:val="TextBody"/>
        <w:spacing w:before="120" w:after="0"/>
        <w:ind w:right="-965" w:hanging="0"/>
        <w:rPr/>
      </w:pPr>
      <w:r>
        <w:rPr/>
        <w:t>Æ</w:t>
        <w:tab/>
        <w:t>&gt;L pQd 9'Ë]n,</w:t>
        <w:tab/>
        <w:t>jl/i7 pkfWoIf, lghL k|fljlws lzIffno dxf;+3 .</w:t>
      </w:r>
    </w:p>
    <w:p>
      <w:pPr>
        <w:pStyle w:val="TextBody"/>
        <w:rPr/>
      </w:pPr>
      <w:r>
        <w:rPr/>
        <w:t>Æ</w:t>
        <w:tab/>
        <w:t>8f= dfwj k|;fb cfrfo{,</w:t>
        <w:tab/>
        <w:t>;x–k|fWofks, s]Gb|Lo SofDk;, sLlt{k'/ .</w:t>
        <w:tab/>
      </w:r>
    </w:p>
    <w:p>
      <w:pPr>
        <w:pStyle w:val="TextBody"/>
        <w:rPr/>
      </w:pPr>
      <w:r>
        <w:rPr/>
        <w:t>Æ</w:t>
        <w:tab/>
        <w:t>&gt;L /ljGb| s]=;L=</w:t>
        <w:tab/>
        <w:t>yfkfynL SofDk;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sdnafj' clwsf/L,</w:t>
        <w:tab/>
        <w:t>:t/ lgwf{/0f clws[t, k|f=lz=tyf Jof=tf=kl/ifb\ .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0"/>
        <w:ind w:right="-965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  <w:t>Æ</w:t>
        <w:tab/>
        <w:t>&gt;L lbjfs/ /fh kGt</w:t>
        <w:tab/>
        <w:t>k|fljlws clws[t, k|f=lz=tyf Jof=tf=kl/ifb\ .</w:t>
        <w:tab/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32"/>
        </w:rPr>
        <w:t>;b:o–;lrj</w:t>
        <w:tab/>
        <w:t>&gt;L gn/fd b]jsf]6f,</w:t>
        <w:tab/>
        <w:t xml:space="preserve">:t/ lgwf{/0f clws[t, k|f=lz=tyf Jof=tf=kl/ifb\ .        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/>
      </w:pPr>
      <w:r>
        <w:rPr>
          <w:rFonts w:cs="Preeti" w:ascii="Preeti" w:hAnsi="Preeti"/>
          <w:b/>
          <w:sz w:val="28"/>
        </w:rPr>
        <w:t>;xof]uLM</w:t>
      </w:r>
      <w:r>
        <w:rPr>
          <w:rFonts w:cs="Preeti" w:ascii="Preeti" w:hAnsi="Preeti"/>
          <w:sz w:val="28"/>
        </w:rPr>
        <w:t xml:space="preserve"> </w:t>
        <w:tab/>
        <w:t xml:space="preserve">k'0f{ eQm 8+uf]n, 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zf;sLo ;xfos, :t/ lgwf{/0f dxfzfvf .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before="120" w:after="120"/>
        <w:ind w:right="-871" w:hanging="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 xml:space="preserve">sDKo"6/ n]–cfp6M </w:t>
        <w:tab/>
        <w:t>&gt;L d's]z cfrfo{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sDKo"6/ ck|]6/, :t/ lgwf{/0f dxfzfvf,</w:t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ind w:right="-864" w:hanging="0"/>
        <w:rPr>
          <w:rFonts w:ascii="Preeti" w:hAnsi="Preeti" w:cs="Preeti"/>
          <w:b/>
          <w:b/>
          <w:i/>
          <w:i/>
          <w:sz w:val="26"/>
        </w:rPr>
      </w:pPr>
      <w:r>
        <w:rPr>
          <w:rFonts w:cs="Preeti" w:ascii="Preeti" w:hAnsi="Preeti"/>
          <w:b/>
          <w:i/>
          <w:sz w:val="26"/>
        </w:rPr>
        <w:tab/>
        <w:t>k|f=lz=tyf Jof=tf=kl/ifb\ .</w:t>
      </w:r>
      <w:r>
        <w:br w:type="page"/>
      </w:r>
    </w:p>
    <w:p>
      <w:pPr>
        <w:pStyle w:val="Normal"/>
        <w:pBdr>
          <w:bottom w:val="thinThickSmallGap" w:sz="24" w:space="1" w:color="000000"/>
        </w:pBdr>
        <w:ind w:right="-331" w:hanging="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k|fljlws lzIff tyf Jofj;flos tfnLd kl/ifb\ lgodfjnL @)%! sf] lgod !&amp;, !*, !( / @$ df Joj:yf eP cg';f/ lghL :t/df c6f]–d]sflgs h'gLo/ 6]lSg;Log txsf] tfnLd sfo{qmd ;~rfng ug]{ ;+:yfx?n] k"/f ug'{ kg]{ k"jf{wf/ ;DjGwL lgb]{lzsf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</w:rPr>
      </w:pPr>
      <w:r>
        <w:rPr>
          <w:rFonts w:cs="Preeti" w:ascii="Preeti" w:hAnsi="Preeti"/>
          <w:b/>
          <w:sz w:val="32"/>
        </w:rPr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k|fljlws lzIff tyf Jofj;flos tfnLd kl/ifb\af6 ;DaGwg :jLs[lt lnO{ lghL:t/df k|fljlws lzIff cGtu{t k|fljlws P;=Pn=;L= txsf] tfnLd sfo{qmd ;~rfng ug]{ qmddf gof+ v'Ng] k|fljlws lzIffnon] lgDgfg';f/sf] Joj:yf u/L lzIffno ;~rfng ug'{ kg]{ x'G5 lsgeg] o;f] u/]df tfnLd sfo{qmd k|efjsf/L eO{ k|lzIffyL{x?n] a9L kmfObf lng ;S5g o:t} clw/fHoe/df ;~rfng x'g] tfnLd sfo{qmddf Ps ?ktf cfpF5 . t;y{, o; txdf pTkfbg ul/g] c6f]–d]sflgs h'gLo/ 6]lSg;Log ljifosf k|lzIffyL{sf lglDt lgwf{l/t ljifoj:t'x? k|bfg u/L lzIf0f ug'{ kg]{ Joj:yf eP cg'?k, z}lIfs b[li6n] k9g' kg]{ ljleGg ljifox?, lk/Lo8 ;+Vof, lzIf0f ubf{ Pp6f sIffdf /xg' kg]{ k|lzIffyL{x?sf] ;+Vof, k|lzIfssf] Joj:yf, lzIffnosf] ef}lts k"jf{wf/ / z}lIfs ;fdu|L, pks/0fx?sf] Joj:yf cGtu{t lgDgfg';f/sf] Joj:yf u/L lzIf0f ug'{ kg]{ b]lvG5 . t;y{, lgb]{lzsf tof/ ug{ ul7t ;ldltn] tfnLdsf nflu pko'{Qm x'g] u/L] lbOPsf] Go"gtd k"jf{wf/ lgDglnlvt cg';f/ ePsf]n] tfnLd sfo{qmd ;~rfng ug{ rfxg] lzIffnox?n] ;f]xL adf]lhd k"jf{wf/ tof/ ug{ o; kl/ifb\af6 lgb]{z ul/Psf] 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!=</w:t>
        <w:tab/>
      </w:r>
      <w:r>
        <w:rPr>
          <w:rFonts w:cs="Preeti" w:ascii="Preeti" w:hAnsi="Preeti"/>
          <w:b/>
          <w:sz w:val="28"/>
          <w:u w:val="single"/>
        </w:rPr>
        <w:t>;+:yf cfj]bg / :jLs[lt k|lqmofM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 xml:space="preserve">lgj]bg k|fKt ug]{ k|lqmof, 9f+rf / z'NsM </w:t>
      </w:r>
      <w:r>
        <w:rPr>
          <w:rFonts w:cs="Preeti" w:ascii="Preeti" w:hAnsi="Preeti"/>
          <w:sz w:val="28"/>
        </w:rPr>
        <w:t>k|fljlws lzIff tyf Jofj;flos tfnLd kl/ifb\n] lghL :t/df ;+:yf vf]nL tfnLd sfo{qmd ;~rfng ug{ OR5's ;+3÷;+:yfx?nfO{ cfj]bgsf] nflu /fli6«o klqsf dfkm{t cfXjfg ub{5 . kl/ifb\;+u ;DaGwg :jLs[ltsf] nflu lgj]bg lbFbf kl/ifb\n] tf]s]sf] 9fFrfsf] cfj]bg kmf/fd :t/ lgwf{/0f dxfzfvfaf6 lgwf{l/t z'Ns a'emfPsf] a}Í ef}r/ ;+nUg u/L ln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k|:tfjgf / cfjZos sfuhftM</w:t>
      </w:r>
      <w:r>
        <w:rPr>
          <w:rFonts w:cs="Preeti" w:ascii="Preeti" w:hAnsi="Preeti"/>
          <w:sz w:val="28"/>
        </w:rPr>
        <w:t xml:space="preserve"> kl/ifb\;+u ;DaGwg :jLs[lt lng, tfnLd sfo{qmd ;~rfng ;DaGwL lj:t[t k|:tfjgf / cfjZos sfuhft ;lxt kl/ifb\df cfj]bg k]z ug'{ kg]{5 . k|:tfjgfdf b]xfosf laifox?df lj:t[t ljj/0f pNn]v x'g' kg]{5 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u/Lg] nufgL / To;sf] cfo Joosf] cfly{s kIfsf]  of]hg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jifog';f/ ljefuLo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:tfljt lgsfosf] ;xdlt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flb sfuhft ;d]t clgjfo{ ?kdf k]z ug'{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u_ </w:t>
      </w:r>
      <w:r>
        <w:rPr>
          <w:rFonts w:cs="Preeti" w:ascii="Preeti" w:hAnsi="Preeti"/>
          <w:b/>
          <w:sz w:val="28"/>
          <w:u w:val="single"/>
        </w:rPr>
        <w:t>;+:yf ;DaGwg z'Ns, w/f}6L cflbM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btf{ z'Ns jfkt ?= !),))).— -bz xhf/_ nfUg] 5 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620" w:leader="none"/>
        </w:tabs>
        <w:spacing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before="120" w:after="0"/>
        <w:ind w:left="1080" w:right="29" w:hanging="360"/>
        <w:jc w:val="both"/>
        <w:rPr/>
      </w:pPr>
      <w:r>
        <w:rPr>
          <w:rFonts w:cs="Preeti" w:ascii="Preeti" w:hAnsi="Preeti"/>
          <w:sz w:val="28"/>
        </w:rPr>
        <w:t xml:space="preserve">-3_ </w:t>
      </w:r>
      <w:r>
        <w:rPr>
          <w:rFonts w:cs="Preeti" w:ascii="Preeti" w:hAnsi="Preeti"/>
          <w:b/>
          <w:sz w:val="28"/>
          <w:u w:val="single"/>
        </w:rPr>
        <w:t>;DaGwg :jLs[lt k|lqmofM</w:t>
      </w:r>
      <w:r>
        <w:rPr>
          <w:rFonts w:cs="Preeti" w:ascii="Preeti" w:hAnsi="Preeti"/>
          <w:sz w:val="28"/>
        </w:rPr>
        <w:t xml:space="preserve"> ;+:yf ;DaGwgsf] nflu kg{ cfPsf cfjb]gx?sf] k|lqmofut ?kdf k|:tfjgf d"NofÍg, :ynut ;DefJotf cWoog / k"jf{wf/ lg/LIf0f u/L ;f] sf] d"NofÍgnfO{ cfwf/dfgL kl/ifb\n] ;+:yfnfO{ ;DaGwg :jLs[lt k|bfg ug]{5 . olb s'g} ;+:yf d"NofÍgdf pko'Qm gb]lvPdf kl/ifb\n] To:tf ;+:yfnfO{ ;DaGwg :jLs[lt lbg] 5}g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@= </w:t>
        <w:tab/>
      </w:r>
      <w:r>
        <w:rPr>
          <w:rFonts w:cs="Preeti" w:ascii="Preeti" w:hAnsi="Preeti"/>
          <w:b/>
          <w:sz w:val="28"/>
          <w:u w:val="single"/>
        </w:rPr>
        <w:t>k|lzIffyL{ egf{ ;DaGwLM</w:t>
      </w:r>
      <w:r>
        <w:rPr>
          <w:rFonts w:cs="Preeti" w:ascii="Preeti" w:hAnsi="Preeti"/>
          <w:sz w:val="28"/>
        </w:rPr>
        <w:t xml:space="preserve"> 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 xml:space="preserve">;+:yf ;DaGwg :jLs[lt k|of]hgsf] nflu o; sfo{qmddf Pp6f ;]S;gdf k|lzIffyL{ ;+Vof $)  -rfnL;_ eGbf j9L egf{ ug{ kfOg] 5}g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@) hgf;Ddsf] dfq k|of]ufTds sIff ;~rfng ug{' kg]{5 .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/ Ps z}lIfs zqdf @ j6f eGbf a9L ;d'x /fVg kfOg] 5}g . 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 xml:space="preserve">#= </w:t>
        <w:tab/>
      </w:r>
      <w:r>
        <w:rPr>
          <w:rFonts w:cs="Preeti" w:ascii="Preeti" w:hAnsi="Preeti"/>
          <w:b/>
          <w:sz w:val="28"/>
          <w:u w:val="single"/>
        </w:rPr>
        <w:t>kf7\oqmdM</w:t>
      </w:r>
      <w:r>
        <w:rPr>
          <w:rFonts w:cs="Preeti" w:ascii="Preeti" w:hAnsi="Preeti"/>
          <w:sz w:val="28"/>
        </w:rPr>
        <w:t xml:space="preserve"> k|fljlws lzIff tyf Jofj;flos tfnLd kl/ifb\n] :jLs[t u/]sf] c6f] d]sflgs h'gLo/ 6]lSg;Logsf] @ jif]{ kf7\oqmd nfu" ug'{ kg]{5 . kf7\oqmddf pNn]v ul/Psf] ;+/rgf / :jefj cg';f/ ;}4flGts tyf k|of]ufTds k|lzIf0f ;~rfng ug'{ kg]{5 . k|f=lz=tyf Jof=tf=kl/ifb\n] kf7\oqmd kl/dfh{g u/L To;sf] hfgsf/L lbPkl5 kl/dflh{t kf7\oqmd dfq nfu" ug'{ kg]{5 . ;fy} kl/ifb\n] kf7\oqmd ;DaGwdf u/]sf lgb]{zgx? k"0f{?kdf cjnDag ug'{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ab/>
        <w:tab/>
        <w:t xml:space="preserve">sfo{qmdsf] tfnLd cjlw, k|lzIffyL{sf] d"NofÍg, ;l6{lkms]zg, OG6«Ll/Sjfo/d]06, 6fOd 6]an / </w:t>
      </w:r>
      <w:r>
        <w:rPr>
          <w:rFonts w:cs="Arial" w:ascii="Arial" w:hAnsi="Arial"/>
          <w:sz w:val="22"/>
        </w:rPr>
        <w:t>Pattern of attendance</w:t>
      </w:r>
      <w:r>
        <w:rPr>
          <w:rFonts w:cs="Preeti" w:ascii="Preeti" w:hAnsi="Preeti"/>
          <w:sz w:val="28"/>
        </w:rPr>
        <w:t xml:space="preserve"> kf7\oqmddf pNn]v eP adf]lhd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  <w:u w:val="single"/>
        </w:rPr>
        <w:t>z'Ns tyf cfly{s kIfM</w:t>
      </w:r>
      <w:r>
        <w:rPr>
          <w:rFonts w:cs="Preeti" w:ascii="Preeti" w:hAnsi="Preeti"/>
          <w:sz w:val="28"/>
        </w:rPr>
        <w:t xml:space="preserve"> -s_ ljBfyL{;+u lnOg] cWofkg z'Nssf] ljj/0f / z'Ns p7fpg] ;DjGwL Joj:yf k|:tfjgfdf k]z ug'{ kg]{5 . jflif{s cfwf/df z'Ns a9fpg] / cGo s'g} t/Lsfjf6 z'Ns a9fpg] Joj:yf ug'{ kg]{ eP ;f] ;DaGwL hfgsf/L z'?df g} k|:tfjgfdf pNn]v ug'{ kg]{5 . oL ;a} s'/fsf] hfgsf/L egf{sf] nflu ul/g] ;"rgf cyjf k|:tfjgfdf pNn]v ug'{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a'bf g+= -s_ df pNn]v ePsf] eGbf leGg ?kdf z'Ns a9fpg kfOg] 5}g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z'Ns ;DaGwL cGo sfo{sf] nflu k|f=lz=tyf Jof=tf=kl/ifb\sf] k"j{ :jLs[lt ln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Gwg k|fKt ug{ rfxg] z}lIfs ;+:yf cfly{s ?kdf ;Ifd / ljZjfl;nf]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  <w:tab/>
      </w:r>
      <w:r>
        <w:rPr>
          <w:rFonts w:cs="Preeti" w:ascii="Preeti" w:hAnsi="Preeti"/>
          <w:b/>
          <w:sz w:val="28"/>
          <w:u w:val="single"/>
        </w:rPr>
        <w:t>cfjZos ef}lts k"jf{wf/x?M</w:t>
      </w:r>
      <w:r>
        <w:rPr>
          <w:rFonts w:cs="Preeti" w:ascii="Preeti" w:hAnsi="Preeti"/>
          <w:sz w:val="28"/>
        </w:rPr>
        <w:t xml:space="preserve"> o; lgb]{lzsfdf pNn]v ePsf] k"jf{wf/x?sf] ;"rL Ps ;d"x -$) hgf k|lzIffyL{_ sf] nflu tof/ ul/Psf] 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s_ </w:t>
      </w:r>
      <w:r>
        <w:rPr>
          <w:rFonts w:cs="Preeti" w:ascii="Preeti" w:hAnsi="Preeti"/>
          <w:b/>
          <w:sz w:val="28"/>
          <w:u w:val="single"/>
        </w:rPr>
        <w:t>3/÷hUufM</w:t>
      </w:r>
      <w:r>
        <w:rPr>
          <w:rFonts w:cs="Preeti" w:ascii="Preeti" w:hAnsi="Preeti"/>
          <w:sz w:val="28"/>
        </w:rPr>
        <w:t xml:space="preserve"> ;+:yf vf]Ngsf] nflu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120" w:after="0"/>
        <w:ind w:left="1458" w:right="29" w:hanging="37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d;]sd %))) ju{lkm6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v]ns"bsf lglDt cltl/Qm *))) ju{lkm6 hldgsf] Joj:yf x'g' kg]{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120" w:after="0"/>
        <w:ind w:left="144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-v_ </w:t>
      </w:r>
      <w:r>
        <w:rPr>
          <w:rFonts w:cs="Preeti" w:ascii="Preeti" w:hAnsi="Preeti"/>
          <w:b/>
          <w:sz w:val="28"/>
          <w:u w:val="single"/>
        </w:rPr>
        <w:t>sIff sf]7fx?</w:t>
      </w:r>
      <w:r>
        <w:rPr>
          <w:rFonts w:cs="Preeti" w:ascii="Preeti" w:hAnsi="Preeti"/>
          <w:sz w:val="28"/>
        </w:rPr>
        <w:t xml:space="preserve">M tfnLdsf] nflu ;}4flGts sIff sf]7f, k|of]ufTds sIff sf]7f / sfo{zfnfsf] Joj:yf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fo{zfnf @) hgf k|lzIffyL{sf] nflu kof{Kt x'g' kg]{5 . kf7\oqmddf pNn]v eP cg';f/ o; tfnLd sfo{qmdsf] nflu lgDgfg';f/sf] sIff sf]7f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tbl>
      <w:tblPr>
        <w:tblW w:w="873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90"/>
        <w:gridCol w:w="3600"/>
        <w:gridCol w:w="162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4"/>
              </w:rPr>
            </w:pPr>
            <w:r>
              <w:rPr>
                <w:rFonts w:cs="Preeti" w:ascii="Preeti" w:hAnsi="Preeti"/>
                <w:b/>
                <w:sz w:val="24"/>
              </w:rPr>
              <w:t>qm=;=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ljj/0f</w:t>
            </w:r>
          </w:p>
        </w:tc>
        <w:tc>
          <w:tcPr>
            <w:tcW w:w="36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sf] Go"gtd If]qkmn -ju{lkm6_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  <w:t>sf]7f ;+Vof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b/>
                <w:b/>
                <w:sz w:val="28"/>
              </w:rPr>
            </w:pPr>
            <w:r>
              <w:rPr>
                <w:rFonts w:cs="Preeti" w:ascii="Preeti" w:hAnsi="Preeti"/>
                <w:b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;}4flGts sIff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 (12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@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8«Oª sf]7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a]Gr sfo{÷j]lN8Ë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 (15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df]6/ e]lxsn dd{t sfo{zfnf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 (20'X4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60" w:after="0"/>
              <w:ind w:left="360" w:right="29" w:hanging="36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k':tsfno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(12'X30'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Preeti" w:hAnsi="Preeti" w:cs="Preeti"/>
                <w:sz w:val="28"/>
              </w:rPr>
            </w:pPr>
            <w:r>
              <w:rPr>
                <w:rFonts w:cs="Preeti" w:ascii="Preeti" w:hAnsi="Preeti"/>
                <w:sz w:val="28"/>
              </w:rPr>
              <w:t>!</w:t>
            </w:r>
          </w:p>
        </w:tc>
      </w:tr>
    </w:tbl>
    <w:p>
      <w:pPr>
        <w:pStyle w:val="Normal"/>
        <w:spacing w:before="120" w:after="0"/>
        <w:ind w:left="1166" w:right="29" w:hanging="446"/>
        <w:jc w:val="both"/>
        <w:rPr/>
      </w:pPr>
      <w:r>
        <w:rPr>
          <w:rFonts w:cs="Preeti" w:ascii="Preeti" w:hAnsi="Preeti"/>
          <w:sz w:val="28"/>
        </w:rPr>
        <w:t>-u</w:t>
      </w:r>
      <w:r>
        <w:rPr>
          <w:rFonts w:cs="Preeti" w:ascii="Preeti" w:hAnsi="Preeti"/>
          <w:b/>
          <w:sz w:val="28"/>
          <w:u w:val="single"/>
        </w:rPr>
        <w:t>_ sfof{no k|of]hgsf] nflu sf]7fx?M</w:t>
      </w:r>
      <w:r>
        <w:rPr>
          <w:rFonts w:cs="Preeti" w:ascii="Preeti" w:hAnsi="Preeti"/>
          <w:sz w:val="28"/>
        </w:rPr>
        <w:t xml:space="preserve"> k|d'vsf] nflu sf]7f, k|lzIfs sf]7f / n]vf÷k|zf;lgs sd{rf/Lx?sf] ;+Vofsf] cfwf/df cfjZos sf]7fx?sf] Joj:yf x'g' kg]{5 . o;sf cltl/Qm :6f]/ sf]7f, </w:t>
      </w:r>
      <w:r>
        <w:rPr>
          <w:rFonts w:cs="Arial" w:ascii="Arial" w:hAnsi="Arial"/>
          <w:sz w:val="22"/>
        </w:rPr>
        <w:t>First Aid</w:t>
      </w:r>
      <w:r>
        <w:rPr>
          <w:rFonts w:cs="Preeti" w:ascii="Preeti" w:hAnsi="Preeti"/>
          <w:sz w:val="28"/>
        </w:rPr>
        <w:t xml:space="preserve"> sf]7f / ;Dej eP ;Dd OG8f]/ v]ns'b sf]7f, / SoflG6g ;d]t pknAw u/fp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DalGwt ;+:yf leq} ;fdfGo ;fwgso'Qm zf}rfnosf]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ª_ </w:t>
      </w:r>
      <w:r>
        <w:rPr>
          <w:rFonts w:cs="Preeti" w:ascii="Preeti" w:hAnsi="Preeti"/>
          <w:b/>
          <w:sz w:val="28"/>
          <w:u w:val="single"/>
        </w:rPr>
        <w:t>5fqfjf;sf] Joj:yfM</w:t>
      </w:r>
      <w:r>
        <w:rPr>
          <w:rFonts w:cs="Preeti" w:ascii="Preeti" w:hAnsi="Preeti"/>
          <w:sz w:val="28"/>
        </w:rPr>
        <w:t xml:space="preserve"> ;DalGwt ;+:yfn] 5fqfjf;sf] klg Joj:yf ug]{ ePdf lgDgfg';f/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Preeti" w:ascii="Preeti" w:hAnsi="Preeti"/>
          <w:sz w:val="28"/>
        </w:rPr>
        <w:t xml:space="preserve">xf]:6]ndf sdg /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spacing w:before="60" w:after="0"/>
        <w:ind w:left="1800" w:right="29" w:hanging="36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r_ </w:t>
      </w:r>
      <w:r>
        <w:rPr>
          <w:rFonts w:cs="Preeti" w:ascii="Preeti" w:hAnsi="Preeti"/>
          <w:b/>
          <w:sz w:val="28"/>
          <w:u w:val="single"/>
        </w:rPr>
        <w:t xml:space="preserve">v]ns'b d}bfg / ;fdu|Lx?M </w:t>
      </w: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 xml:space="preserve">-5_ </w:t>
      </w:r>
      <w:r>
        <w:rPr>
          <w:rFonts w:cs="Preeti" w:ascii="Preeti" w:hAnsi="Preeti"/>
          <w:b/>
          <w:sz w:val="28"/>
          <w:u w:val="single"/>
        </w:rPr>
        <w:t>k':tsfnosf] Joj:yfM</w:t>
      </w:r>
      <w:r>
        <w:rPr>
          <w:rFonts w:cs="Preeti" w:ascii="Preeti" w:hAnsi="Preeti"/>
          <w:sz w:val="28"/>
        </w:rPr>
        <w:t xml:space="preserve"> 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lgb]{lzsfx?sf] kof{Kt Joj:yf x'g' kg]{5 . </w:t>
      </w:r>
    </w:p>
    <w:p>
      <w:pPr>
        <w:pStyle w:val="BlockText"/>
        <w:rPr/>
      </w:pPr>
      <w:r>
        <w:rPr/>
        <w:tab/>
        <w:tab/>
        <w:t>nfOa]|/Ldf rflxg] 6]a'n, b/fh, k9g] 7fpFsf] Joj:yf ePs]f x'g' kg]{5 . ;Gbe{ ;fdu|Lx? cg';"rL –! df lbOPsf] 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^=</w:t>
        <w:tab/>
      </w:r>
      <w:r>
        <w:rPr>
          <w:rFonts w:cs="Preeti" w:ascii="Preeti" w:hAnsi="Preeti"/>
          <w:b/>
          <w:sz w:val="28"/>
          <w:u w:val="single"/>
        </w:rPr>
        <w:t>kmlg{r/ / sfof{no ;fdfgsf] Joj:yfM</w:t>
      </w:r>
      <w:r>
        <w:rPr>
          <w:rFonts w:cs="Preeti" w:ascii="Preeti" w:hAnsi="Preeti"/>
          <w:sz w:val="28"/>
        </w:rPr>
        <w:t xml:space="preserve"> lzIf0f tyf cGo sfof{no k|of]hgsf] nflu tfnLd ;+:yfdf lgDgfg';f/sf] kmlg{r/ / sfof{no ;fdfgsf] pko'Qm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ljBfyL{x?sf] c'gkftdf ;a}nfO{ j:g k'Ug] u/L s';L{÷a]Gr, 8]S;sf] Joj:yf x'g' kg]{ . 8«Oª sIffdf 8«Oª 6]a'n, jf]8{ / :6'nsf]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sfo{zfnfsf] nflu cfjZos kg]{ k|of]uzfnf 6]a'n, s';L{, ¥ofs / b/fhx?sf] Joj:yf x'g' 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u_ lzIfs sd{rf/Lx?sf] nflu cfjZos 6]a'n, s';L{, b/fh, ¥ofssf] cfjZos Joj:yf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sfof{no k|of]hgsf] nflu 6fOk/fO6/ jf sDKo'6/, lnyf]d]l;g÷kmf]6f]skL d]l;g, cf]e/x]8 k|f]h]S6/, l6=le=÷le=l;=cf/=÷:nfO8 k|f]h]S6/ cflbsf] pko'Qm Joj:yf u/]df pko'Qm x'g]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sfof{no k|of]hgsf] nflu oy]i6 dfqfdf :6]zg/L cflb Joj:yf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&amp;=</w:t>
        <w:tab/>
      </w:r>
      <w:r>
        <w:rPr>
          <w:rFonts w:cs="Preeti" w:ascii="Preeti" w:hAnsi="Preeti"/>
          <w:b/>
          <w:sz w:val="28"/>
          <w:u w:val="single"/>
        </w:rPr>
        <w:t xml:space="preserve">k|lzIfs÷sd{rf/Lsf] Joj:yfM </w:t>
      </w:r>
      <w:r>
        <w:rPr>
          <w:rFonts w:cs="Preeti" w:ascii="Preeti" w:hAnsi="Preeti"/>
          <w:sz w:val="28"/>
        </w:rPr>
        <w:t>tfnLd sfo{qmdnfO{ :t/Lo / u'0f:t/ sfod ug{ ;+:yfnfO{ cfjZos kg]{ k|frfo{÷k|lzIfs÷sd{rf/Lsf] Joj:yf b]xfo cg'?k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s_ Ps lbgdf &amp; lk/Lo8sf] sIff ;~rfng ug'{ kg]{ / k|To]s lk/Lo8 %) ldg]6sf] x'g' kg]{5 .</w:t>
      </w:r>
    </w:p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v_ ljBfyL{ lzIfs cg'kft b]xfo cg';f/ x'g' kg]{5 .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M 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8«Oª</w:t>
        <w:tab/>
        <w:tab/>
        <w:t>@)M!</w:t>
      </w:r>
    </w:p>
    <w:p>
      <w:pPr>
        <w:pStyle w:val="Normal"/>
        <w:spacing w:before="60" w:after="0"/>
        <w:ind w:left="216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%—!)M!</w:t>
      </w:r>
    </w:p>
    <w:p>
      <w:pPr>
        <w:pStyle w:val="Normal"/>
        <w:spacing w:before="120" w:after="0"/>
        <w:ind w:left="1170" w:right="29" w:hanging="450"/>
        <w:jc w:val="both"/>
        <w:rPr/>
      </w:pPr>
      <w:r>
        <w:rPr>
          <w:rFonts w:cs="Preeti" w:ascii="Preeti" w:hAnsi="Preeti"/>
          <w:sz w:val="28"/>
        </w:rPr>
        <w:t>-u_ 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3_ ;+:yfsf] nflu cfjZos k|frfo{ -k|d'v_ k"0f{sfnLg ;]jfsf] x'g' kg]{ / To:tf] JolQmx? cGo ;+:yfdf sfo{/t gePsf] x'g' kg]{5 .</w:t>
      </w:r>
    </w:p>
    <w:p>
      <w:pPr>
        <w:pStyle w:val="Normal"/>
        <w:spacing w:before="120" w:after="0"/>
        <w:ind w:left="1170" w:right="29" w:hanging="45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-ª_ k|zf;lgs sd{rf/L tkm{ n]vf÷k|zf;g ;xfos, 6fOlki6, nfOj]|/Log, :6f]/lsk/, lkog / rf}lsbf/x?sf] Joj:yf x'g kg]{5 . ;+:yfdf sfo{./t k|lzIfs÷sd{rf/Lx?sf] of]Uotf, tna, eQf cflb Go"gtd k|f=lz=tyf Jof=tf=kl/ifb\sf] sd{rf/L ;]jf, zt{, lgodfjnLdf pNn]lvt ;/x x'g' kg]{5 . of]Uotf cg';"rL –@ df pNn]v eP cg';f/ x'g' kg]{5 .</w:t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*=</w:t>
        <w:tab/>
      </w:r>
      <w:r>
        <w:rPr>
          <w:rFonts w:cs="Preeti" w:ascii="Preeti" w:hAnsi="Preeti"/>
          <w:b/>
          <w:sz w:val="28"/>
          <w:u w:val="single"/>
        </w:rPr>
        <w:t xml:space="preserve">z}lIfs ;fdu|L  tyf pks/0fx?sf] Joj:yfM </w:t>
      </w: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cf}hf/ tyf pks/0fx?sf] lni6 ljifo cg';f/ agfOPsf] 5, t;y{ vl/b ubf{ clwstd rflxg] lx;fjn] k|yd jif{ / l¢tLo jif{sf] @ -b'O{_ ;d"xsf] nflu k'Ug] u/L Joj:yf x'g'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ab/>
        <w:t>z}lIfs ;fdu|Lx?sf] ;"rL jgfOPsf] 5}g, tL ;fdfu|Lx? tfnLd ;~rfngsf] nflu oy]i6 x'g] u/L tfnLd cjlwdf  qmlds ?kdf Joj:yf ug'{ kg]{5 .</w:t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left="720" w:right="29" w:hanging="720"/>
        <w:jc w:val="both"/>
        <w:rPr>
          <w:rFonts w:ascii="Preeti" w:hAnsi="Preeti" w:cs="Preeti"/>
          <w:sz w:val="4"/>
        </w:rPr>
      </w:pPr>
      <w:r>
        <w:rPr>
          <w:rFonts w:cs="Preeti" w:ascii="Preeti" w:hAnsi="Preeti"/>
          <w:sz w:val="28"/>
        </w:rPr>
        <w:tab/>
      </w:r>
    </w:p>
    <w:p>
      <w:pPr>
        <w:pStyle w:val="Normal"/>
        <w:spacing w:before="120" w:after="0"/>
        <w:ind w:left="720" w:right="29" w:hanging="0"/>
        <w:jc w:val="both"/>
        <w:rPr/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quipment / Engin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720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90"/>
        <w:gridCol w:w="1890"/>
      </w:tblGrid>
      <w:tr>
        <w:trPr>
          <w:tblHeader w:val="true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S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Quantity 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 eng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sel eng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vehicle (petro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n tool ki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ost vehicle hois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n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Arial" w:ascii="Arial" w:hAnsi="Arial"/>
          <w:b/>
          <w:sz w:val="24"/>
        </w:rPr>
        <w:t>ii.</w:t>
        <w:tab/>
      </w:r>
      <w:r>
        <w:rPr>
          <w:rFonts w:cs="Arial" w:ascii="Arial" w:hAnsi="Arial"/>
          <w:b/>
          <w:sz w:val="24"/>
          <w:u w:val="single"/>
        </w:rPr>
        <w:t>Mechanic tools kit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56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2160"/>
        <w:gridCol w:w="1350"/>
        <w:gridCol w:w="162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35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ired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rew dirver set: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lip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hea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phillip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60 to 8x150 (blade size in mm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slot he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Wreches/Spanners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ket wrench &amp; ratche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 end spann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 or box end spann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7 to 30x3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abl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n 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o 1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Pillers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e and long no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e cut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joi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Hammer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 pen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 400, 600, 1000g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g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penters cl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g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sel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 200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 rou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gul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ksaw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ll bit (different size)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 mm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2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doub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1"/>
              <w:spacing w:before="60" w:after="0"/>
              <w:ind w:right="29" w:hanging="0"/>
              <w:rPr/>
            </w:pPr>
            <w:r>
              <w:rPr/>
              <w:t>Snip</w:t>
            </w:r>
          </w:p>
        </w:tc>
      </w:tr>
      <w:tr>
        <w:trPr/>
        <w:tc>
          <w:tcPr>
            <w:tcW w:w="648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 &amp; die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4 to M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e threading d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m to 75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able hand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m, 500 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ing machi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m, 1000 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que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 kg-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 welding machine with accessor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am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welding set with accessor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re nut wren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pming to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 strip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ion mirr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ging tool se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t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r &amp; outer ream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ring too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ben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m to 30 mm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brushes driven from dri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se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1440" w:right="29" w:hanging="720"/>
        <w:jc w:val="both"/>
        <w:rPr>
          <w:rFonts w:ascii="Preeti" w:hAnsi="Preeti" w:cs="Preeti"/>
          <w:sz w:val="18"/>
        </w:rPr>
      </w:pPr>
      <w:r>
        <w:rPr>
          <w:rFonts w:cs="Preeti" w:ascii="Preeti" w:hAnsi="Preeti"/>
          <w:sz w:val="1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Arial" w:ascii="Arial" w:hAnsi="Arial"/>
          <w:b/>
          <w:sz w:val="24"/>
        </w:rPr>
        <w:t>iii.</w:t>
        <w:tab/>
      </w:r>
      <w:r>
        <w:rPr>
          <w:rFonts w:cs="Arial" w:ascii="Arial" w:hAnsi="Arial"/>
          <w:b/>
          <w:sz w:val="24"/>
          <w:u w:val="single"/>
        </w:rPr>
        <w:t>Measuring tools and gauges: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865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2160"/>
        <w:gridCol w:w="1620"/>
        <w:gridCol w:w="1440"/>
      </w:tblGrid>
      <w:tr>
        <w:trPr>
          <w:tblHeader w:val="true"/>
        </w:trPr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N.</w:t>
            </w:r>
          </w:p>
        </w:tc>
        <w:tc>
          <w:tcPr>
            <w:tcW w:w="27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fication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quired (Nos)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ks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ide micr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side micr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-1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ire calip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bore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1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bore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150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 m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base with univerasl sta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bloc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 pitch gaug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ic thr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ome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rul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60" w:after="0"/>
              <w:ind w:left="360" w:right="29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ing tap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, 2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right="29" w:firstLine="720"/>
        <w:jc w:val="both"/>
        <w:rPr/>
      </w:pPr>
      <w:r>
        <w:rPr>
          <w:rFonts w:cs="Preeti" w:ascii="Preeti" w:hAnsi="Preeti"/>
          <w:sz w:val="28"/>
        </w:rPr>
        <w:t xml:space="preserve">;fy} dl§t]n, k]6«f]n, n'lj|s]G6, lu|h, </w:t>
      </w:r>
      <w:r>
        <w:rPr>
          <w:rFonts w:cs="Arial" w:ascii="Arial" w:hAnsi="Arial"/>
          <w:sz w:val="22"/>
        </w:rPr>
        <w:t>Cotton, waste cloth, soap, defergent, peplacable items eg. repair kit, fitters, battery acid, gaskets, seats etc</w:t>
      </w:r>
      <w:r>
        <w:rPr>
          <w:rFonts w:cs="Preeti" w:ascii="Preeti" w:hAnsi="Preeti"/>
          <w:sz w:val="28"/>
        </w:rPr>
        <w:t xml:space="preserve"> kof{Kt kl/0ffddf Joj:yf ug'{ kg]{5 .</w:t>
      </w:r>
    </w:p>
    <w:p>
      <w:pPr>
        <w:pStyle w:val="Normal"/>
        <w:spacing w:before="120" w:after="0"/>
        <w:ind w:right="29" w:hanging="0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!)=</w:t>
        <w:tab/>
      </w:r>
      <w:r>
        <w:rPr>
          <w:rFonts w:cs="Preeti" w:ascii="Preeti" w:hAnsi="Preeti"/>
          <w:b/>
          <w:sz w:val="28"/>
          <w:u w:val="single"/>
        </w:rPr>
        <w:t>lkmN8 cEof;sf] nflu :yfg / k|lzIfs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tfnLd sfo{qmd;+u ;DalGwt k|of]ufTds tfnLdsf] nflu :yfg tyf ;DalGwt lgsfox?sf] ;]jf d"ns ;+:yfx?sf] 5gf]6 ubf{ k|lzIffyL{nfO{ kof{Kt 1fg / ;Lk cfh{g ug{ ;Sg] cj;/ k|fKt x'g] ;+:yfx?nfO{ k|fyldstf lbg' kg]{ / sfo{ut tfnLdsf] xsdf To:tf lgsfox?sf] 5gf]6 u/L clu|d kl/ifb\nfO{ hfgsf/L lbg' kg]{5 . tL :yfgx?df k|lzIffyL{x?nfO{ k|of]ufTds÷sfo{ut tfnLdsf] nflu k7fpFbf ;fydf ;DalGwt ljifosf k|lzIfsx? clgjfo{ ?kdf Joj:yf ug'{ kg]{5 .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!=</w:t>
        <w:tab/>
      </w:r>
      <w:r>
        <w:rPr>
          <w:rFonts w:cs="Preeti" w:ascii="Preeti" w:hAnsi="Preeti"/>
          <w:b/>
          <w:sz w:val="28"/>
          <w:u w:val="single"/>
        </w:rPr>
        <w:t xml:space="preserve">;~rfns ;ldltsf] u7gM </w:t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ab/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120" w:after="0"/>
        <w:ind w:right="29" w:hanging="0"/>
        <w:jc w:val="both"/>
        <w:rPr/>
      </w:pPr>
      <w:r>
        <w:rPr>
          <w:rFonts w:cs="Preeti" w:ascii="Preeti" w:hAnsi="Preeti"/>
          <w:sz w:val="28"/>
        </w:rPr>
        <w:t>!@=</w:t>
        <w:tab/>
      </w:r>
      <w:r>
        <w:rPr>
          <w:rFonts w:cs="Preeti" w:ascii="Preeti" w:hAnsi="Preeti"/>
          <w:b/>
          <w:sz w:val="28"/>
          <w:u w:val="single"/>
        </w:rPr>
        <w:t>jLdf tyf ;'/Iffsf] Joj:yfM</w:t>
      </w:r>
    </w:p>
    <w:p>
      <w:pPr>
        <w:pStyle w:val="Normal"/>
        <w:spacing w:before="12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>;+:yfn] ;+:yfdf sfo{/t k|lzIfs, ljBfyL{ tyf sd{rf/Lx?sf] jLdfsf] Joj:yf u/]df pko'Qm  x'g]5 . t/ k|of]uzfnfdf k|flS6sn ubf{ cfjZos kg]{ ;'/Iffsf ;fdfgx?sf] eg] clgjfo{ Joj:yf x'g'  kg]{5 .</w:t>
      </w:r>
    </w:p>
    <w:p>
      <w:pPr>
        <w:pStyle w:val="Normal"/>
        <w:spacing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  <w:r>
        <w:br w:type="page"/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>cg";'rL –@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32"/>
          <w:u w:val="single"/>
        </w:rPr>
      </w:pPr>
      <w:r>
        <w:rPr>
          <w:rFonts w:cs="Preeti" w:ascii="Preeti" w:hAnsi="Preeti"/>
          <w:i/>
          <w:sz w:val="32"/>
          <w:u w:val="single"/>
        </w:rPr>
        <w:t>k|lzIfsx?sf] Gogtd z}lIfs of]Uotf</w:t>
      </w:r>
    </w:p>
    <w:p>
      <w:pPr>
        <w:pStyle w:val="Normal"/>
        <w:spacing w:before="0" w:after="120"/>
        <w:ind w:left="540" w:right="-346" w:hanging="547"/>
        <w:jc w:val="center"/>
        <w:rPr>
          <w:rFonts w:ascii="Preeti" w:hAnsi="Preeti" w:cs="Preeti"/>
          <w:i/>
          <w:i/>
          <w:sz w:val="28"/>
          <w:u w:val="single"/>
        </w:rPr>
      </w:pPr>
      <w:r>
        <w:rPr>
          <w:rFonts w:cs="Preeti" w:ascii="Preeti" w:hAnsi="Preeti"/>
          <w:i/>
          <w:sz w:val="28"/>
          <w:u w:val="single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ljifo cg';f/_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:gfts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4327" w:right="29" w:hanging="1447"/>
        <w:jc w:val="center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cyjf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;DalGwt ljifodf k|df0f–kqtx jf ;f] ;/x plQ0f{ eO{ ;DalGwt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–k|lzIfs -ljifo cg';f/_ -;xfo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;DalGwt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ljifo cg';f/_ -;xfo :t/ l¢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k|fljlws P;=Pn=;L= jf ;DalGwt ljifodf dfGotf k|fKt ;+:yfaf6 h'gLo/ 6]lSg;Log txsf] tfnLd k|fKt .</w:t>
      </w:r>
      <w:r>
        <w:br w:type="page"/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28"/>
        </w:rPr>
      </w:pPr>
      <w:r>
        <w:rPr>
          <w:rFonts w:cs="Preeti" w:ascii="Preeti" w:hAnsi="Preeti"/>
          <w:b/>
          <w:sz w:val="28"/>
        </w:rPr>
        <w:t xml:space="preserve">cg';"lr – ! 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sz w:val="12"/>
        </w:rPr>
      </w:pPr>
      <w:r>
        <w:rPr>
          <w:rFonts w:cs="Preeti" w:ascii="Preeti" w:hAnsi="Preeti"/>
          <w:b/>
          <w:sz w:val="12"/>
        </w:rPr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  <w:t>kf7\ok':ts tyf ;Gbe{ ;fdfu|Lx?</w:t>
      </w:r>
    </w:p>
    <w:p>
      <w:pPr>
        <w:pStyle w:val="Normal"/>
        <w:spacing w:before="120" w:after="0"/>
        <w:ind w:left="720" w:right="29" w:hanging="720"/>
        <w:jc w:val="center"/>
        <w:rPr>
          <w:rFonts w:ascii="Preeti" w:hAnsi="Preeti" w:cs="Preeti"/>
          <w:b/>
          <w:b/>
          <w:i/>
          <w:i/>
          <w:sz w:val="28"/>
          <w:u w:val="single"/>
        </w:rPr>
      </w:pPr>
      <w:r>
        <w:rPr>
          <w:rFonts w:cs="Preeti" w:ascii="Preeti" w:hAnsi="Preeti"/>
          <w:b/>
          <w:i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willam ho course, Donald L. Augli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ve mechanics by S.Srinivasan, Tata megrow hil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otice mechanics by Joseph heitn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>jf6 k|sflzt c+u|]hL, ul0ft, lj1fg / g]kfnLsf kf7\ok':tsx?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right="29" w:hanging="720"/>
        <w:jc w:val="both"/>
        <w:rPr/>
      </w:pPr>
      <w:r>
        <w:rPr>
          <w:rFonts w:cs="Arial" w:ascii="Arial" w:hAnsi="Arial"/>
          <w:sz w:val="22"/>
        </w:rPr>
        <w:t xml:space="preserve">CTEVT </w:t>
      </w:r>
      <w:r>
        <w:rPr>
          <w:rFonts w:cs="Preeti" w:ascii="Preeti" w:hAnsi="Preeti"/>
          <w:sz w:val="28"/>
        </w:rPr>
        <w:t xml:space="preserve">af6 k|sflzt ljifot kf7\ok':tsx?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_ HIMALI_ TT">
    <w:charset w:val="00"/>
    <w:family w:val="decorative"/>
    <w:pitch w:val="variable"/>
  </w:font>
  <w:font w:name="Preeti">
    <w:charset w:val="01"/>
    <w:family w:val="roma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" w:hAnsi="Fontasy Himali" w:cs="Fontasy Himali"/>
                            </w:rPr>
                          </w:pP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Fontasy Himali" w:ascii="Fontasy Himali" w:hAnsi="Fontasy Himal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" w:hAnsi="Fontasy Himali" w:cs="Fontasy Himali"/>
                      </w:rPr>
                    </w:pP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t>16</w:t>
                    </w:r>
                    <w:r>
                      <w:rPr>
                        <w:rStyle w:val="PageNumber"/>
                        <w:rFonts w:cs="Fontasy Himali" w:ascii="Fontasy Himali" w:hAnsi="Fontasy Himal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734435</wp:posOffset>
              </wp:positionH>
              <wp:positionV relativeFrom="paragraph">
                <wp:posOffset>-3365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Fontasy Himali" w:hAnsi="Fontasy Himali" w:cs="Fontasy Himali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Fontasy Himali" w:ascii="Fontasy Himali" w:hAnsi="Fontasy Himali"/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-2.6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Fontasy Himali" w:hAnsi="Fontasy Himali" w:cs="Fontasy Himali"/>
                        <w:color w:val="000000"/>
                        <w:sz w:val="16"/>
                      </w:rPr>
                    </w:pPr>
                    <w:r>
                      <w:rPr>
                        <w:rFonts w:cs="Fontasy Himali" w:ascii="Fontasy Himali" w:hAnsi="Fontasy Himali"/>
                        <w:color w:val="000000"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Fontasy Himali" w:hAnsi="Fontasy Himali" w:cs="Fontasy Himal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right="29" w:hanging="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Fontasy Himali" w:hAnsi="Fontasy Himali" w:cs="Fontasy Himali"/>
      <w:sz w:val="2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980" w:leader="none"/>
        <w:tab w:val="left" w:pos="5040" w:leader="none"/>
        <w:tab w:val="left" w:pos="9090" w:leader="none"/>
      </w:tabs>
      <w:spacing w:before="120" w:after="120"/>
      <w:ind w:right="-961" w:hanging="0"/>
    </w:pPr>
    <w:rPr>
      <w:rFonts w:ascii="Preeti" w:hAnsi="Preeti" w:cs="Preet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ind w:left="720" w:right="29" w:hanging="720"/>
      <w:jc w:val="both"/>
    </w:pPr>
    <w:rPr>
      <w:rFonts w:ascii="Preeti" w:hAnsi="Preeti" w:cs="Preet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8:33:00Z</dcterms:created>
  <dc:creator>LSK</dc:creator>
  <dc:description>Shankar's Birthday falls on 25th July.  Don't Forget to wish him</dc:description>
  <cp:keywords>Birthday</cp:keywords>
  <dc:language>en-US</dc:language>
  <cp:lastModifiedBy>keshab</cp:lastModifiedBy>
  <cp:lastPrinted>2006-06-20T00:19:00Z</cp:lastPrinted>
  <dcterms:modified xsi:type="dcterms:W3CDTF">2006-06-20T07:19:00Z</dcterms:modified>
  <cp:revision>84</cp:revision>
  <dc:subject>Birthday </dc:subject>
  <dc:title>Are You suprised ?</dc:title>
</cp:coreProperties>
</file>