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KnlDaË P08 :oflg6]zg h'gLo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406762439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KnlDaË h'gLo/ 6]lSg;Log txsf]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TextBody"/>
        <w:rPr/>
      </w:pPr>
      <w:r>
        <w:rPr/>
        <w:t xml:space="preserve">;+of]hs </w:t>
        <w:tab/>
        <w:t>&gt;L lai0f' k|=ltldlN;gf,</w:t>
        <w:tab/>
        <w:t>aftfj/0f OlGhLlgo/, vfg]kfgL tyf 9nlgsf;</w:t>
      </w:r>
      <w:r>
        <w:rPr>
          <w:sz w:val="30"/>
        </w:rPr>
        <w:t xml:space="preserve">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;b:o</w:t>
        <w:tab/>
        <w:t>&gt;L ;fu/dl0f nD;fn,</w:t>
        <w:tab/>
        <w:t>kf7\oqm clws[t, k|f=lz=tyf Jof=tf=kl/ifb\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Æ </w:t>
        <w:tab/>
        <w:t>&gt;L lbks rGb| Gof}kfg]</w:t>
        <w:tab/>
        <w:t>jl/i7 k|lzIfs, k'Nrf]s SofDk; .</w:t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8f= dfwj k|;fb cfrfo{,</w:t>
        <w:tab/>
        <w:t>;x–k|fWofks, s]Gb|Lo SofDk;, sLlt{k'/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a}s'G7 &gt;]i7</w:t>
        <w:tab/>
        <w:t>k|lzIfs, afnfh' k|f=k|=s]Gb|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e'k]Gb| eQm dfy]df</w:t>
        <w:tab/>
        <w:t>pk–k|fWofks, yfkfynL SofDk;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>;b:o–;lrj</w:t>
        <w:tab/>
        <w:t>&gt;L gn/fd b]jsf]6f,</w:t>
        <w:tab/>
        <w:t xml:space="preserve">:t/ lgwf{/0f clws[t, k|f=lz=tyf Jof=tf=kl/ifb\ 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/>
      </w:pPr>
      <w:r>
        <w:rPr>
          <w:rFonts w:cs="Preeti" w:ascii="Preeti" w:hAnsi="Preeti"/>
          <w:b/>
          <w:sz w:val="28"/>
        </w:rPr>
        <w:t>;xof]uLM</w:t>
      </w:r>
      <w:r>
        <w:rPr>
          <w:rFonts w:cs="Preeti" w:ascii="Preeti" w:hAnsi="Preeti"/>
          <w:sz w:val="28"/>
        </w:rPr>
        <w:t xml:space="preserve"> </w:t>
        <w:tab/>
        <w:t xml:space="preserve">k'0f{ eQm 8+uf]n,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zf;sLo ;xfos, :t/ lgwf{/0f dxfzfvf .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KnlDaË P08 :oflg6]zg 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]Gr sfo{÷j]lN8Ë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]l;s d]sflgs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]lN8Ë P08 d]6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;6d]6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 (20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j|sjfn sfo{zfnf sI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Basic mechanic, Pipe and plumbing installation waste pipe installation </w:t>
      </w:r>
      <w:r>
        <w:rPr>
          <w:rFonts w:cs="Preeti" w:ascii="Preeti" w:hAnsi="Preeti"/>
          <w:b/>
          <w:sz w:val="28"/>
          <w:u w:val="single"/>
        </w:rPr>
        <w:t>/</w:t>
      </w:r>
      <w:r>
        <w:rPr>
          <w:rFonts w:cs="Arial" w:ascii="Arial" w:hAnsi="Arial"/>
          <w:b/>
          <w:sz w:val="24"/>
          <w:u w:val="single"/>
        </w:rPr>
        <w:t xml:space="preserve"> apparatus installation </w:t>
      </w:r>
      <w:r>
        <w:rPr>
          <w:rFonts w:cs="Preeti" w:ascii="Preeti" w:hAnsi="Preeti"/>
          <w:b/>
          <w:sz w:val="28"/>
          <w:u w:val="single"/>
        </w:rPr>
        <w:t>sf] nflu rflxg]</w:t>
      </w:r>
      <w:r>
        <w:rPr>
          <w:rFonts w:cs="Arial" w:ascii="Arial" w:hAnsi="Arial"/>
          <w:b/>
          <w:sz w:val="24"/>
          <w:u w:val="single"/>
        </w:rPr>
        <w:t xml:space="preserve"> tool equipment </w:t>
      </w:r>
      <w:r>
        <w:rPr>
          <w:rFonts w:cs="Preeti" w:ascii="Preeti" w:hAnsi="Preeti"/>
          <w:b/>
          <w:sz w:val="28"/>
          <w:u w:val="single"/>
        </w:rPr>
        <w:t xml:space="preserve">x? lgDgfg';f/sf] 5 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sca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cm (12"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asuring tpa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m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te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ipe v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½" to 2" capacit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hacksaw fra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tandar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ipe cut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" to 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5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ound fi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lf round fi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Il ca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e set withteet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½" to ¾" 1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prit lev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m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panner s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ope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drill mach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with 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ncrete b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(4,6,8,10m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resure test pum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ba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ipe wer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ross pin 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g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ncrete flat chis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Yarning too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aulking too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o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ead melting po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l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adu (laddle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-knif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-fi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plate (hot plate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able dru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ooden bloc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low lam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eating too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ole making tool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astering trow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m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umbo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ine &amp; pi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ck squa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eaning brus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as cylind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cooki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ooden sa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8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djustable wre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rew driv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issiors (left &amp; right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squa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sel (col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concr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asis pu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ater pump pli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fla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ain pipe v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ii. Survey equpments </w:t>
      </w:r>
      <w:r>
        <w:rPr>
          <w:rFonts w:cs="Preeti" w:ascii="Preeti" w:hAnsi="Preeti"/>
          <w:b/>
          <w:sz w:val="28"/>
          <w:u w:val="single"/>
        </w:rPr>
        <w:t xml:space="preserve"> 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531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ain tap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anging r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g na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pass (simple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ino 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umbob with threa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ptical squa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bney lev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rometer or atli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eodolite (vernier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umpy level with staff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ipo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rismatic compas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 xml:space="preserve">iii. Welding (Arc/Gas) equipments </w:t>
      </w:r>
      <w:r>
        <w:rPr>
          <w:rFonts w:cs="Preeti" w:ascii="Preeti" w:hAnsi="Preeti"/>
          <w:b/>
          <w:sz w:val="28"/>
          <w:u w:val="single"/>
        </w:rPr>
        <w:t xml:space="preserve"> 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531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asuring tpae (5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sca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to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sea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ather apr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ather glo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eeping 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NUmber pu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ire brus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djustable wre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ater pump pli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rew driver (No.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quare key for oxygen cylind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nip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vid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ll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torc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igh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mm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earing mach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nozz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nvi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ck squa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grip plie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gogg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ain vi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hacksa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as welding set include torch. cylinder (oxy/aceelum gas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mach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;Gbe{ kf7o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Arial" w:ascii="Arial" w:hAnsi="Arial"/>
          <w:sz w:val="22"/>
        </w:rPr>
        <w:t>Elements of public health engineering</w:t>
        <w:tab/>
        <w:t>–k.N. Dugga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Arial" w:ascii="Arial" w:hAnsi="Arial"/>
          <w:sz w:val="22"/>
        </w:rPr>
        <w:t>Welding engineering science &amp; metallurgy</w:t>
        <w:tab/>
        <w:t>-R.C.gupta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Arial" w:ascii="Arial" w:hAnsi="Arial"/>
          <w:sz w:val="22"/>
        </w:rPr>
        <w:t>Workshop technology</w:t>
        <w:tab/>
        <w:tab/>
        <w:tab/>
        <w:t>-R.S. khurmi &amp; j.k. Gupta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Arial" w:ascii="Arial" w:hAnsi="Arial"/>
          <w:sz w:val="22"/>
        </w:rPr>
        <w:t>Surveying</w:t>
        <w:tab/>
        <w:tab/>
        <w:tab/>
        <w:tab/>
        <w:tab/>
        <w:t>-Hussain and Nagraj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Arial" w:ascii="Arial" w:hAnsi="Arial"/>
          <w:sz w:val="22"/>
        </w:rPr>
        <w:t>Surveying vol.i,ii, ii</w:t>
      </w:r>
      <w:r>
        <w:rPr>
          <w:rFonts w:cs="Preeti" w:ascii="Preeti" w:hAnsi="Preeti"/>
          <w:sz w:val="28"/>
        </w:rPr>
        <w:t xml:space="preserve"> </w:t>
        <w:tab/>
      </w:r>
      <w:r>
        <w:rPr>
          <w:sz w:val="22"/>
        </w:rPr>
        <w:t>-Dr. B.C. punmia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Drinking water installations and draingae requiremtns in Nepal -Andreas</w:t>
        <w:br/>
        <w:t>Bachmann &amp; GHeinf waldvogel, MTC Balaju &amp; Skat Switzerland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A handbook of gravity flow water systems</w:t>
        <w:tab/>
        <w:t>-T.D. Jorden, Unicef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Water supply &amp; sanitary engineering</w:t>
        <w:tab/>
        <w:t>J.S. Bridee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Solar water heaters in Nepal</w:t>
        <w:tab/>
        <w:t>-Mtc Balaju &amp; SkAT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Solar water heaters in Nepal</w:t>
        <w:tab/>
        <w:t>-CTEVT</w:t>
        <w:br/>
        <w:t>Switzerland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Applied English</w:t>
        <w:tab/>
        <w:t>–CTEVT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Applied math</w:t>
        <w:tab/>
        <w:t>-CTEVT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Applied Nepali</w:t>
        <w:tab/>
        <w:t>-CTEVT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Domestic drainage systems: House drainage, spetic tank and efficent disposat-MTC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Civil engineering drawing</w:t>
        <w:tab/>
        <w:t>-R.S. Malik G.S. Meo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Draughtsman Cifil thory</w:t>
        <w:tab/>
        <w:t>–M.C. Virmani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sz w:val="22"/>
        </w:rPr>
        <w:t>Basic Plumbin</w:t>
        <w:tab/>
        <w:t>-Lere smith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5040" w:leader="none"/>
        </w:tabs>
        <w:spacing w:before="120" w:after="0"/>
        <w:ind w:left="720" w:right="29" w:hanging="720"/>
        <w:jc w:val="both"/>
        <w:rPr>
          <w:sz w:val="22"/>
        </w:rPr>
      </w:pPr>
      <w:r>
        <w:rPr>
          <w:sz w:val="22"/>
        </w:rPr>
        <w:t>Sheet metal technolog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6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Arial" w:hAnsi="Arial" w:cs="Arial"/>
      <w:sz w:val="20"/>
      <w:u w:val="none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Fontasy Himali" w:hAnsi="Fontasy Himali" w:cs="Fontasy Himali"/>
      <w:sz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52:00Z</dcterms:created>
  <dc:creator>LSK</dc:creator>
  <dc:description>Shankar's Birthday falls on 25th July.  Don't Forget to wish him</dc:description>
  <cp:keywords>Birthday</cp:keywords>
  <dc:language>en-US</dc:language>
  <cp:lastModifiedBy>keshab</cp:lastModifiedBy>
  <cp:lastPrinted>2006-06-06T23:52:00Z</cp:lastPrinted>
  <dcterms:modified xsi:type="dcterms:W3CDTF">2006-06-07T06:52:00Z</dcterms:modified>
  <cp:revision>2</cp:revision>
  <dc:subject>Birthday </dc:subject>
  <dc:title>Are You suprised ?</dc:title>
</cp:coreProperties>
</file>