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7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9.1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l;len ;j–cf]e/;Lo/ h'gLo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514341811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0"/>
        </w:rPr>
      </w:pPr>
      <w:r>
        <w:rPr>
          <w:rFonts w:cs="FONTASY_ HIMALI_ TT" w:ascii="FONTASY_ HIMALI_ TT" w:hAnsi="FONTASY_ HIMALI_ TT"/>
          <w:b/>
          <w:sz w:val="40"/>
        </w:rPr>
        <w:t>kl/dfh{g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^%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l;len ;j–cf]e/;Lo/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/>
      </w:pPr>
      <w:r>
        <w:rPr>
          <w:rFonts w:cs="Preeti" w:ascii="Preeti" w:hAnsi="Preeti"/>
          <w:sz w:val="28"/>
        </w:rPr>
        <w:t>;+:yf :jLs[lt ln+bf ;+:yf btf{ z'Ns jfkt ?= @),))).— -ljz xhf/_ / k|lt yk ljifo ?= %))).</w:t>
      </w:r>
      <w:r>
        <w:rPr>
          <w:rFonts w:cs="Arial" w:ascii="Arial" w:hAnsi="Arial"/>
          <w:sz w:val="28"/>
        </w:rPr>
        <w:t>-</w:t>
      </w:r>
      <w:r>
        <w:rPr>
          <w:rFonts w:cs="Preeti" w:ascii="Preeti" w:hAnsi="Preeti"/>
          <w:sz w:val="28"/>
        </w:rPr>
        <w:t xml:space="preserve">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 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fk|]lG6«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nlDaË tyf :oflg6]z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]lzg/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sDKo'6/, kmf]6f]skL d]l;g, cf]e/x]8 k|f]h]S6/, l6=le=÷le=l;=8L=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quipment / Engin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28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250"/>
        <w:gridCol w:w="135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396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225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al Draw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board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set</w:t>
            </w:r>
          </w:p>
        </w:tc>
        <w:tc>
          <w:tcPr>
            <w:tcW w:w="135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12" set square (45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, 6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</w:tc>
        <w:tc>
          <w:tcPr>
            <w:tcW w:w="135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/sca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square (adjustabl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Protractor (180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rFonts w:cs="Arial" w:ascii="Arial" w:hAnsi="Arial"/>
              </w:rPr>
              <w:t>, 360</w:t>
            </w:r>
            <w:r>
              <w:rPr>
                <w:rFonts w:cs="Symbol" w:ascii="Symbol" w:hAnsi="Symbol"/>
                <w:sz w:val="24"/>
                <w:szCs w:val="24"/>
              </w:rPr>
              <w:t>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ttring templates </w:t>
            </w:r>
            <w:r>
              <w:rPr>
                <w:rFonts w:cs="Arial" w:ascii="Arial" w:hAnsi="Arial"/>
              </w:rPr>
              <w:t>(600, 120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>
                <w:rFonts w:cs="Arial" w:ascii="Arial" w:hAnsi="Arial"/>
              </w:rPr>
              <w:t>Circle templat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pen set (0.25, 0.5, 0.7 mm line width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s used in drawing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 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ing paper/drawing paper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 (mini.drafter)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umber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 per necessary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 per necessary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rveying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 (30m. 50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n (metric, engineers, revenue chain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o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ow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ing rod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set rod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er laths and whit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yors 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al square (fram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matic compas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ling M/C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ing staff (3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bey lev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agrap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i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 table with trip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scopic alidad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odolite mierometory 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tape (3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ngular sca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e Alidad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                                     5 nos                                        5 nos                             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ilding Construc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450, 505 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 (mason'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 axe (681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ck ax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v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 (wooden, metal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ball pein, 230g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w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&amp; pin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ing ru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umb bob and l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 edge (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te level (30c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barrow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&amp; name punch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ing materials (stone, brick, sand, cement, aggregate, settle etc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ter supply/Irrigation/Road &amp;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 vice with tab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 la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 plate (electric/fir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 saw (adjustable frame, 10, or 12" blades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 saw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rill mach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machi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 (concret, masonary, 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(flat, round, triangle, fi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-fi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-knif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wren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 and die-set (1/2" 01" ¾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chet pipe threa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cut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nier calip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ing equipmen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le bend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suppor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lking tool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materials (g.I.PVC, HDPE, Cast Iro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fitting and valu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at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 wat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pump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well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ner cable (8mm, 3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, mid steel r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notch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met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ion wi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k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gua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doz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                        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. each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ctrical: as per given in curriculu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bench with vic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 driver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square combination, adjustable, fram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er, marking middle, marking quaz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er saw se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pen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dril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 (3mm –16mm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ing machine (different hard saw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r machine (different hard pla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 ston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(450gm with wooden handl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 (wooden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er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l pull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oder fil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 paper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le steel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ing machine (portable hand machine)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e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er/Plywood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ints/varnishes</w:t>
            </w:r>
          </w:p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/gogg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required</w:t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firstLine="720"/>
        <w:jc w:val="both"/>
        <w:rPr/>
      </w:pPr>
      <w:r>
        <w:rPr>
          <w:rFonts w:cs="Preeti" w:ascii="Preeti" w:hAnsi="Preeti"/>
          <w:sz w:val="28"/>
        </w:rPr>
        <w:t xml:space="preserve">;fy} dl§t]n, k]6«f]n, n'lj|s]G6, lu|h, </w:t>
      </w:r>
      <w:r>
        <w:rPr>
          <w:rFonts w:cs="Arial" w:ascii="Arial" w:hAnsi="Arial"/>
          <w:sz w:val="22"/>
        </w:rPr>
        <w:t>Cotton, waste cloth, soap, defergent, peplacable items eg. repair kit, fitters, battery acid, gaskets, seats etc</w:t>
      </w:r>
      <w:r>
        <w:rPr>
          <w:rFonts w:cs="Preeti" w:ascii="Preeti" w:hAnsi="Preeti"/>
          <w:sz w:val="28"/>
        </w:rPr>
        <w:t xml:space="preserve"> kof{Kt kl/0ffddf Joj:yf ug'{ kg]{5 .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sz w:val="32"/>
          <w:szCs w:val="36"/>
        </w:rPr>
        <w:t>dfGotf k|fKt lzIf0f ;+:yfaf6 l;len OlGhlgol/Ë ljifodf :gfts ul/ slDtdf @ jif{sf] sfo{fg'ej ePsf] JolQmnfO{ ;+DjlGwt lzIf0f ;+:yf k|d'v jgfO{g' kg]{ t/ Ps eGbf w]/]} sfo{qmd ePsf] ;+:yfsf] xsdf s'g} Ps sfo{qmd;+u ;DjlGwt k|lzIfs ;+:yf k|d'v jGg] x''g'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  <w:szCs w:val="36"/>
        </w:rPr>
      </w:pPr>
      <w:r>
        <w:rPr>
          <w:rFonts w:cs="Preeti" w:ascii="Preeti" w:hAnsi="Preeti"/>
          <w:sz w:val="28"/>
          <w:szCs w:val="36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willam ho course, Donald L. Augli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S.Srinivasan, Tata megrow hil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ce mechanics by Joseph heitn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64" w:gutter="0" w:header="706" w:top="1440" w:footer="706" w:bottom="128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3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Fontasy Himali" w:hAnsi="Fontasy Himali" w:cs="Fontasy Himali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1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8-08-13T00:10:00Z</cp:lastPrinted>
  <dcterms:modified xsi:type="dcterms:W3CDTF">2011-07-11T06:46:00Z</dcterms:modified>
  <cp:revision>75</cp:revision>
  <dc:subject>Birthday </dc:subject>
  <dc:title>Are You suprised ?</dc:title>
</cp:coreProperties>
</file>