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-800100</wp:posOffset>
            </wp:positionV>
            <wp:extent cx="767905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05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080" w:gutter="0" w:header="0" w:top="180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2:00Z</dcterms:created>
  <dc:creator>keshab</dc:creator>
  <dc:description/>
  <dc:language>en-US</dc:language>
  <cp:lastModifiedBy>keshab</cp:lastModifiedBy>
  <cp:lastPrinted>2006-06-21T22:34:00Z</cp:lastPrinted>
  <dcterms:modified xsi:type="dcterms:W3CDTF">2006-06-22T05:35:00Z</dcterms:modified>
  <cp:revision>1</cp:revision>
  <dc:subject/>
  <dc:title/>
</cp:coreProperties>
</file>