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4"/>
          <w:lang w:val="en-US" w:eastAsia="en-US"/>
        </w:rPr>
      </w:pPr>
      <w:r>
        <w:rPr>
          <w:rFonts w:cs="FONTASY_ HIMALI_ TT" w:ascii="FONTASY_ HIMALI_ TT" w:hAnsi="FONTASY_ HIMALI_ TT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</wp:posOffset>
                </wp:positionH>
                <wp:positionV relativeFrom="paragraph">
                  <wp:posOffset>274320</wp:posOffset>
                </wp:positionV>
                <wp:extent cx="5760720" cy="1005840"/>
                <wp:effectExtent l="635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Preeti" w:hAnsi="Preeti" w:eastAsia="Preeti" w:cs="Preeti"/>
                                <w:lang w:bidi="hi-IN"/>
                              </w:rPr>
                              <w:t>k|fljlws lzIff tyf Jofj;flos tfnLd kl/ifb\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7.2pt;margin-top:21.6pt;width:453.55pt;height:79.1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Preeti" w:hAnsi="Preeti" w:eastAsia="Preeti" w:cs="Preeti"/>
                          <w:lang w:bidi="hi-IN"/>
                        </w:rPr>
                        <w:t>k|fljlws lzIff tyf Jofj;flos tfnLd kl/ifb\</w:t>
                      </w:r>
                    </w:p>
                  </w:txbxContent>
                </v:textbox>
                <v:path textpathok="t"/>
                <v:textpath on="t" fitshape="t" string="k|fljlws lzIff tyf Jofj;flos tfnLd kl/ifb\" style="font-family:&quot;Preeti&quot;;font-size:24pt"/>
                <v:fill o:detectmouseclick="t" type="solid" color2="white"/>
                <v:stroke color="#000099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firstLine="720"/>
        <w:rPr>
          <w:rFonts w:ascii="Impact" w:hAnsi="Impact" w:cs="Impact"/>
          <w:b/>
          <w:b/>
          <w:sz w:val="40"/>
        </w:rPr>
      </w:pPr>
      <w:r>
        <w:rPr>
          <w:rFonts w:cs="Impact" w:ascii="Impact" w:hAnsi="Impact"/>
          <w:b/>
          <w:sz w:val="40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/>
      </w:pPr>
      <w:r>
        <w:rPr>
          <w:rFonts w:cs="Preeti" w:ascii="Preeti" w:hAnsi="Preeti"/>
          <w:b/>
          <w:sz w:val="48"/>
        </w:rPr>
        <w:t>lghL :t/df h]=l6=P= afnLlj1fg tfnLd sfo{qmd ;~rfngsf] nflu cfjZos</w:t>
      </w:r>
      <w:r>
        <w:rPr>
          <w:rFonts w:cs="Preeti" w:ascii="Preeti" w:hAnsi="Preeti"/>
          <w:b/>
          <w:sz w:val="52"/>
        </w:rPr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52"/>
        </w:rPr>
      </w:pPr>
      <w:r>
        <w:rPr>
          <w:rFonts w:cs="Preeti" w:ascii="Preeti" w:hAnsi="Preeti"/>
          <w:b/>
          <w:sz w:val="52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60"/>
        </w:rPr>
      </w:pPr>
      <w:r>
        <w:rPr>
          <w:rFonts w:cs="Preeti" w:ascii="Preeti" w:hAnsi="Preeti"/>
          <w:b/>
          <w:i/>
          <w:sz w:val="72"/>
        </w:rPr>
        <w:t>k"jf{wf/x?sf] lgb]{lzsf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76"/>
        </w:rPr>
      </w:pPr>
      <w:r>
        <w:rPr>
          <w:rFonts w:cs="FONTASY_ HIMALI_ TT" w:ascii="FONTASY_ HIMALI_ TT" w:hAnsi="FONTASY_ HIMALI_ TT"/>
          <w:b/>
          <w:i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/>
        <w:object w:dxaOrig="3687" w:dyaOrig="4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83.35pt" filled="f" o:ole="">
            <v:imagedata r:id="rId3" o:title=""/>
          </v:shape>
          <o:OLEObject Type="Embed" ProgID="" ShapeID="ole_rId2" DrawAspect="Content" ObjectID="_1594011692" r:id="rId2"/>
        </w:objec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>
          <w:rFonts w:cs="FONTASY_ HIMALI_ TT" w:ascii="FONTASY_ HIMALI_ TT" w:hAnsi="FONTASY_ HIMALI_ TT"/>
          <w:b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48"/>
        </w:rPr>
      </w:pPr>
      <w:r>
        <w:rPr>
          <w:rFonts w:cs="FONTASY_ HIMALI_ TT" w:ascii="FONTASY_ HIMALI_ TT" w:hAnsi="FONTASY_ HIMALI_ TT"/>
          <w:b/>
          <w:sz w:val="4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76"/>
        </w:rPr>
      </w:pPr>
      <w:r>
        <w:rPr>
          <w:rFonts w:cs="Preeti" w:ascii="Preeti" w:hAnsi="Preeti"/>
          <w:b/>
          <w:sz w:val="76"/>
        </w:rPr>
        <w:t>@)%&amp;</w:t>
      </w:r>
      <w:r>
        <w:br w:type="page"/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lghL :t/df h]l6P -afnLlj1fg_ tfnLd ;~rfngsf] :jLs[ltsf] nflu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cfjZos k"jf{wf/x?sf] lgb]{lzsf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tof/ kfg]{M</w:t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TextBody"/>
        <w:rPr>
          <w:sz w:val="30"/>
        </w:rPr>
      </w:pPr>
      <w:r>
        <w:rPr/>
        <w:t xml:space="preserve">;+of]hs </w:t>
        <w:tab/>
        <w:t>&gt;Luf}td k|;fb k|wfg,</w:t>
        <w:tab/>
        <w:t>jfnL lj1, s[lif ljefu 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961" w:hanging="0"/>
        <w:rPr>
          <w:rFonts w:ascii="Preeti" w:hAnsi="Preeti" w:cs="Preeti"/>
          <w:b/>
          <w:b/>
          <w:bCs/>
          <w:sz w:val="32"/>
        </w:rPr>
      </w:pPr>
      <w:r>
        <w:rPr>
          <w:rFonts w:cs="Preeti" w:ascii="Preeti" w:hAnsi="Preeti"/>
          <w:sz w:val="32"/>
        </w:rPr>
        <w:t>;b:o</w:t>
        <w:tab/>
        <w:t xml:space="preserve">&gt;L ;/f]h sfGt clwsf/L </w:t>
        <w:tab/>
      </w:r>
      <w:r>
        <w:rPr>
          <w:rFonts w:cs="Preeti" w:ascii="Preeti" w:hAnsi="Preeti"/>
          <w:sz w:val="28"/>
        </w:rPr>
        <w:t>jfnL lj1, s[lif ljefu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961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Æ</w:t>
        <w:tab/>
        <w:t>&gt;L e'nfO{ rf}w/L</w:t>
        <w:tab/>
        <w:t>j=dfi6/ 6«]g/ l6cfOl6cfO{</w:t>
      </w:r>
    </w:p>
    <w:p>
      <w:pPr>
        <w:pStyle w:val="TextBody"/>
        <w:rPr/>
      </w:pPr>
      <w:r>
        <w:rPr/>
        <w:t>Æ</w:t>
        <w:tab/>
        <w:t>&gt;L gn/fd b]jsf]6f,</w:t>
        <w:tab/>
        <w:t>s[lif lj1, k|f=lz=tyf Jof=tf=kl/ifb\ .</w:t>
        <w:tab/>
      </w:r>
    </w:p>
    <w:p>
      <w:pPr>
        <w:pStyle w:val="TextBody"/>
        <w:rPr/>
      </w:pPr>
      <w:r>
        <w:rPr/>
        <w:t>Æ</w:t>
        <w:tab/>
        <w:t>8f= dfwj k|=cfrfo{,</w:t>
        <w:tab/>
        <w:t>;x–k|fWofks, lslt{k'/ SofDk; .</w:t>
        <w:tab/>
      </w:r>
    </w:p>
    <w:p>
      <w:pPr>
        <w:pStyle w:val="TextBody"/>
        <w:rPr/>
      </w:pPr>
      <w:r>
        <w:rPr/>
        <w:t>Æ</w:t>
        <w:tab/>
        <w:t>&gt;L ;fu/dl0f nD;fn,</w:t>
        <w:tab/>
        <w:t>kf7\oqm clws[t, k|f=lz=tyf Jof=tf=kl/ifb\ .</w:t>
        <w:tab/>
      </w:r>
    </w:p>
    <w:p>
      <w:pPr>
        <w:pStyle w:val="TextBody"/>
        <w:spacing w:before="120" w:after="0"/>
        <w:ind w:right="-965" w:hanging="0"/>
        <w:rPr/>
      </w:pPr>
      <w:r>
        <w:rPr/>
        <w:t>Æ</w:t>
        <w:tab/>
        <w:t>&gt;L pQd 9'Ë]n,</w:t>
        <w:tab/>
        <w:t>jl/i7 pkfWoIf, lghL k|fljlws lzIffno dxf;+3 .</w:t>
      </w:r>
    </w:p>
    <w:p>
      <w:pPr>
        <w:pStyle w:val="TextBody"/>
        <w:rPr/>
      </w:pPr>
      <w:r>
        <w:rPr/>
        <w:t>Æ</w:t>
        <w:tab/>
        <w:t>/fh]Gb| pk|]lt,</w:t>
        <w:tab/>
        <w:t>s[lif clws[t, s[lif ljefu .</w:t>
        <w:tab/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right="-965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Æ</w:t>
        <w:tab/>
        <w:t>&gt;L sdnafj' clwsf/L,</w:t>
        <w:tab/>
        <w:t>:t/ lgwf{/0f clws[t, k|f=lz=tyf Jof=tf=kl/ifb\ 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32"/>
        </w:rPr>
        <w:t>;b:o–;lrj</w:t>
        <w:tab/>
        <w:t>&gt;L sdn afj' clwsf/L,</w:t>
        <w:tab/>
        <w:t xml:space="preserve">:t/ lgwf{/0f clws[t, k|f=lz=tyf Jof=tf=kl/ifb\ .        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/>
      </w:pPr>
      <w:r>
        <w:rPr>
          <w:rFonts w:cs="Preeti" w:ascii="Preeti" w:hAnsi="Preeti"/>
          <w:b/>
          <w:sz w:val="28"/>
        </w:rPr>
        <w:t>;xof]uLM</w:t>
      </w:r>
      <w:r>
        <w:rPr>
          <w:rFonts w:cs="Preeti" w:ascii="Preeti" w:hAnsi="Preeti"/>
          <w:sz w:val="28"/>
        </w:rPr>
        <w:t xml:space="preserve"> </w:t>
        <w:tab/>
        <w:t xml:space="preserve">k'0f{ eQm 8+uf]n, 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k|zf;sLo ;xfos, :t/ lgwf{/0f dxfzfvf .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 xml:space="preserve">sDKo"6/ n]–cfp6M </w:t>
        <w:tab/>
        <w:t>&gt;L d's]z cfrfo{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ab/>
        <w:t>sDKo"6/ ck|]6/, :t/ lgwf{/0f dxfzfvf,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ab/>
        <w:t>k|f=lz=tyf Jof=tf=kl/ifb\ .</w:t>
      </w:r>
      <w:r>
        <w:br w:type="page"/>
      </w:r>
    </w:p>
    <w:p>
      <w:pPr>
        <w:pStyle w:val="Normal"/>
        <w:pBdr>
          <w:bottom w:val="thinThickSmallGap" w:sz="24" w:space="1" w:color="000000"/>
        </w:pBdr>
        <w:ind w:right="-331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k|fljlws lzIff tyf Jofj;flos tfnLd kl/ifb\ lgodfjnL @)%! sf] lgod !&amp;, !*, !( / @$ df Joj:yf eP cg';f/ lghL :t/df h]=l6=P= -afnL lj1fg_ tfnLd sfo{qmd ;~rfng ug]{ ;+:yfx?n] k"/f ug'{ kg]{ k"jf{wf/ ;DjGwL lgb]{lzsfM</w:t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k|fljlws lzIff tyf Jofj;flos tfnLd kl/ifb\af6 ;DaGwg :jLs[lt lnO{ lghL:t/df k|fljlws lzIff cGtu{t k|fljlws P;=Pn=;L= txsf] tfnLd sfo{qmd ;~rfng ug]{ qmddf gof+ v'Ng] k|fljlws lzIffnon] lgDgfg';f/sf] Joj:yf u/L lzIffno ;~rfng ug'{ kg]{ x'G5 lsgeg] o;f] u/]df tfnLd sfo{qmd k|efjsf/L eO{ k|lzIffyL{x?n] a9L kmfObf lng ;S5g o:t} clw/fHoe/df ;~rfng x'g] tfnLd sfo{qmddf Ps ?ktf cfpF5 . t;y{, o; txdf pTkfbg ul/g] c6f]–d]sflgs h'gLo/ 6]lSg;Log ljifosf k|lzIffyL{sf lglDt lgwf{l/t ljifoj:t'x? k|bfg u/L lzIf0f ug'{ kg]{ Joj:yf eP cg'?k, z}lIfs b[li6n] k9g' kg]{ ljleGg ljifox?, lk/Lo8 ;+Vof, lzIf0f ubf{ Pp6f sIffdf /xg' kg]{ k|lzIffyL{x?sf] ;+Vof, k|lzIfssf] Joj:yf, lzIffnosf] ef}lts k"jf{wf/ / z}lIfs ;fdu|L, pks/0fx?sf] Joj:yf cGtu{t lgDgfg';f/sf] Joj:yf u/L lzIf0f ug'{ kg]{ b]lvG5 . t;y{, lgb]{lzsf tof/ ug{ ul7t ;ldltn] tfnLdsf nflu pko'{Qm x'g] u/L] lbOPsf] Go"gtd k"jf{wf/ lgDglnlvt cg';f/ ePsf]n] tfnLd sfo{qmd ;~rfng ug{ rfxg] lzIffnox?n] ;f]xL adf]lhd k"jf{wf/ tof/ ug{ o; kl/ifb\af6 lgb]{z ul/Psf] 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!=</w:t>
        <w:tab/>
      </w:r>
      <w:r>
        <w:rPr>
          <w:rFonts w:cs="Preeti" w:ascii="Preeti" w:hAnsi="Preeti"/>
          <w:b/>
          <w:sz w:val="28"/>
          <w:u w:val="single"/>
        </w:rPr>
        <w:t>;+:yf cfj]bg / :jLs[lt k|lqmofM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 xml:space="preserve">lgj]bg k|fKt ug]{ k|lqmof, 9f+rf / z'NsM </w:t>
      </w:r>
      <w:r>
        <w:rPr>
          <w:rFonts w:cs="Preeti" w:ascii="Preeti" w:hAnsi="Preeti"/>
          <w:sz w:val="28"/>
        </w:rPr>
        <w:t>k|fljlws lzIff tyf Jofj;flos tfnLd kl/ifb\n] lghL :t/df ;+:yf vf]nL tfnLd sfo{qmd ;~rfng ug{ OR5's ;+3÷;+:yfx?nfO{ cfj]bgsf] nflu /fli6«o klqsf dfkm{t cfXjfg ub{5 . kl/ifb\;+u ;DaGwg :jLs[ltsf] nflu lgj]bg lbFbf kl/ifb\n] tf]s]sf] 9fFrfsf] cfj]bg kmf/fd :t/ lgwf{/0f dxfzfvfaf6 lgwf{l/t z'Ns a'emfPsf] a}Í ef}r/ ;+nUg u/L ln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k|:tfjgf / cfjZos sfuhftM</w:t>
      </w:r>
      <w:r>
        <w:rPr>
          <w:rFonts w:cs="Preeti" w:ascii="Preeti" w:hAnsi="Preeti"/>
          <w:sz w:val="28"/>
        </w:rPr>
        <w:t xml:space="preserve"> kl/ifb\;+u ;DaGwg :jLs[lt lng, tfnLd sfo{qmd ;~rfng ;DaGwL lj:t[t k|:tfjgf / cfjZos sfuhft ;lxt kl/ifb\df cfj]bg k]z ug'{ kg]{5 . k|:tfjgfdf b]xfosf laifox?df lj:t[t ljj/0f pNn]v x'g' kg]{5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tfnLd sfo{qmd ;~rfng ;DaGwL p2]Zo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nlIft ;d"x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egf{ Ifdt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f7\oqmd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;DaGwL Joj:y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s÷sd{rf/L ;DaGwL Joj:y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o{qmd ;~rfngsf nflu u/Lg] nufgL / To;sf] cfo Joosf] cfly{s kIfsf]  of]hg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+:yf /xg] uf=lj=;=÷g=kf=÷lh=lj=;=sf] l;kmfl/;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jifog';f/ ljefuLo ;xdlt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tfnLdsf] nflu k|:tfljt lgsfosf] ;xdlt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~rfns ;ldltsf] ljj/0f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flb sfuhft ;d]t clgjfo{ ?kdf k]z ug'{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u_ </w:t>
      </w:r>
      <w:r>
        <w:rPr>
          <w:rFonts w:cs="Preeti" w:ascii="Preeti" w:hAnsi="Preeti"/>
          <w:b/>
          <w:sz w:val="28"/>
          <w:u w:val="single"/>
        </w:rPr>
        <w:t>;+:yf ;DaGwg z'Ns, w/f}6L cflbM</w:t>
      </w:r>
      <w:r>
        <w:rPr>
          <w:rFonts w:cs="Preeti" w:ascii="Preeti" w:hAnsi="Preeti"/>
          <w:sz w:val="28"/>
        </w:rPr>
        <w:t xml:space="preserve"> </w:t>
      </w:r>
    </w:p>
    <w:p>
      <w:pPr>
        <w:pStyle w:val="Normal"/>
        <w:spacing w:before="120" w:after="0"/>
        <w:ind w:left="117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DaGwg lbg] sfo{sf nflu tfnLd sfo{qmd ;~rfng ug]{ ;+:yfn] b]xfo cg';f/sf /sdx? a'emfpg' kg]{5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fnLd s]Gb| ;DaGwg :jLs[ltsf] qmddf kl/ifb\af6 ul/g] ;DefJotf cWoogsf nflu kl/ifb\4f/f lgwf{l/t /sd ;DefJotf cWoog x'g' eGbf klxnf kl/ifb\ sfof{nodf a'emfpg' kg]{5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lg/LIf0f jfkt kl/ifb\n] tf]s] adf]lhdsf] z'Ns, k"jf{wf/ tof/L u/]sf] hfgsf/L lbP kl5 k"jf{wf/ lg/LIf0f 6f]nL lg/LIf0f ug'{ hfg' eGbf klxnf kl/ifb\ sfof{nodf a'emfpg' kg]{5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+:yf :jLs[lt ln+bf ;+:yf btf{ z'Ns jfkt ?= !),))).— -bz xhf/_ nfUg] 5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w/f}6L afkt ?= %),))).— -krf; xhf/_ gub / ?= !,%),))).— -Psnfv krf; xhf/_ gub jf cGo hfo, h]yf w/f}6L jfkt kl/ifb\ sfof{nodf hDdf ug'{ kg]{5 . of] w/f}6L tfnLd sfo{qmd ;~rfng ug{ 5f]8]df lkmtf{ ul/g] 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Nn]lvt ;DaGwg z'Ns / w/f}6L ;DaGwdf cGo Joj:yf ePdf kl/ifb\sf] lgodfg';f/ ul/g] 5 .</w:t>
      </w:r>
    </w:p>
    <w:p>
      <w:pPr>
        <w:pStyle w:val="Normal"/>
        <w:spacing w:before="120" w:after="0"/>
        <w:ind w:left="1080" w:right="29" w:hanging="360"/>
        <w:jc w:val="both"/>
        <w:rPr/>
      </w:pPr>
      <w:r>
        <w:rPr>
          <w:rFonts w:cs="Preeti" w:ascii="Preeti" w:hAnsi="Preeti"/>
          <w:sz w:val="28"/>
        </w:rPr>
        <w:t xml:space="preserve">-3_ </w:t>
      </w:r>
      <w:r>
        <w:rPr>
          <w:rFonts w:cs="Preeti" w:ascii="Preeti" w:hAnsi="Preeti"/>
          <w:b/>
          <w:sz w:val="28"/>
          <w:u w:val="single"/>
        </w:rPr>
        <w:t>;DaGwg :jLs[lt k|lqmofM</w:t>
      </w:r>
      <w:r>
        <w:rPr>
          <w:rFonts w:cs="Preeti" w:ascii="Preeti" w:hAnsi="Preeti"/>
          <w:sz w:val="28"/>
        </w:rPr>
        <w:t xml:space="preserve"> ;+:yf ;DaGwgsf] nflu kg{ cfPsf cfjb]gx?sf] k|lqmofut ?kdf k|:tfjgf d"NofÍg, :ynut ;DefJotf cWoog / k"jf{wf/ lg/LIf0f u/L ;f] sf] d"NofÍgnfO{ cfwf/dfgL kl/ifb\n] ;+:yfnfO{ ;DaGwg :jLs[lt k|bfg ug]{5 . olb s'g} ;+:yf d"NofÍgdf pko'Qm gb]lvPdf kl/ifb\n] To:tf ;+:yfnfO{ ;DaGwg :jLs[lt lbg] 5}g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@= </w:t>
        <w:tab/>
      </w:r>
      <w:r>
        <w:rPr>
          <w:rFonts w:cs="Preeti" w:ascii="Preeti" w:hAnsi="Preeti"/>
          <w:b/>
          <w:sz w:val="28"/>
          <w:u w:val="single"/>
        </w:rPr>
        <w:t>k|lzIffyL{ egf{ ;DaGwLM</w:t>
      </w:r>
      <w:r>
        <w:rPr>
          <w:rFonts w:cs="Preeti" w:ascii="Preeti" w:hAnsi="Preeti"/>
          <w:sz w:val="28"/>
        </w:rPr>
        <w:t xml:space="preserve"> k|lzIffyL{ egf{ ;DaGwL cfjZos Go"gtd of]Uotf / ljlw, kf7\oqmddf pNn]v eP jdf]lhd x'g' kb{5 . o; ;DaGwdf k|f=lz=tyf Jof=tf=kl/ifb\sf] ljlgod cg';f/ u7g x'g] k/LIff pk—;ldltn] lbPsf] lgb]{zg cg';f/ k|lzIffyL{sf] 5gf]6, sIff ;~rfng / k|lzIffyL{sf] d"NofÍg ul/g] 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 xml:space="preserve">;+:yf ;DaGwg :jLs[lt k|of]hgsf] nflu o; sfo{qmddf Pp6f ;]S;gdf k|lzIffyL{ ;+Vof $)  -rfnL;_ eGbf j9L egf{ ug{ kfOg] 5}g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/L egf{ ug]{ Joj:yf eP klg k|of]ufTds / ;}4flGts sIffx?df laBfyL{ ;+Vof b]xfo adf]lhd dfq /fVg ;lsg]5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$) -rfnL;_ hgf k|lzIffyL{x? /fvL ;}4flGts sIff ;~rfng ug]{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a9Ldf @) hgf;Ddsf] dfq k|of]ufTds sIff ;~rfng ug{' kg]{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/ Ps z}lIfs zqdf @ j6f eGbf a9L ;d'x /fVg kfOg] 5}g . 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#= </w:t>
        <w:tab/>
      </w:r>
      <w:r>
        <w:rPr>
          <w:rFonts w:cs="Preeti" w:ascii="Preeti" w:hAnsi="Preeti"/>
          <w:b/>
          <w:sz w:val="28"/>
          <w:u w:val="single"/>
        </w:rPr>
        <w:t>kf7\oqmdM</w:t>
      </w:r>
      <w:r>
        <w:rPr>
          <w:rFonts w:cs="Preeti" w:ascii="Preeti" w:hAnsi="Preeti"/>
          <w:sz w:val="28"/>
        </w:rPr>
        <w:t xml:space="preserve"> k|fljlws lzIff tyf Jofj;flos tfnLd kl/ifb\n] :jLs[t u/]sf] c6f] d]sflgs h'gLo/ 6]lSg;Logsf] @ jif]{ kf7\oqmd nfu" ug'{ kg]{5 . kf7\oqmddf pNn]v ul/Psf] ;+/rgf / :jefj cg';f/ ;}4flGts tyf k|of]ufTds k|lzIf0f ;~rfng ug'{ kg]{5 . k|f=lz=tyf Jof=tf=kl/ifb\n] kf7\oqmd kl/dfh{g u/L To;sf] hfgsf/L lbPkl5 kl/dflh{t kf7\oqmd dfq nfu" ug'{ kg]{5 . ;fy} kl/ifb\n] kf7\oqmd ;DaGwdf u/]sf lgb]{zgx? k"0f{?kdf cjnDag ug'{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ab/>
        <w:tab/>
        <w:t xml:space="preserve">sfo{qmdsf] tfnLd cjlw, k|lzIffyL{sf] d"NofÍg, ;l6{lkms]zg, OG6«Ll/Sjfo/d]06, 6fOd 6]an / </w:t>
      </w:r>
      <w:r>
        <w:rPr>
          <w:rFonts w:cs="Arial" w:ascii="Arial" w:hAnsi="Arial"/>
          <w:sz w:val="22"/>
        </w:rPr>
        <w:t>Pattern of attendance</w:t>
      </w:r>
      <w:r>
        <w:rPr>
          <w:rFonts w:cs="Preeti" w:ascii="Preeti" w:hAnsi="Preeti"/>
          <w:sz w:val="28"/>
        </w:rPr>
        <w:t xml:space="preserve"> kf7\oqmddf pNn]v eP adf]lhd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  <w:u w:val="single"/>
        </w:rPr>
        <w:t>z'Ns tyf cfly{s kIfM</w:t>
      </w:r>
      <w:r>
        <w:rPr>
          <w:rFonts w:cs="Preeti" w:ascii="Preeti" w:hAnsi="Preeti"/>
          <w:sz w:val="28"/>
        </w:rPr>
        <w:t xml:space="preserve"> -s_ ljBfyL{;+u lnOg] cWofkg z'Nssf] ljj/0f / z'Ns p7fpg] ;DjGwL Joj:yf k|:tfjgfdf k]z ug'{ kg]{5 . jflif{s cfwf/df z'Ns a9fpg] / cGo s'g} t/Lsfjf6 z'Ns a9fpg] Joj:yf ug'{ kg]{ eP ;f] ;DaGwL hfgsf/L z'?df g} k|:tfjgfdf pNn]v ug'{ kg]{5 . oL ;a} s'/fsf] hfgsf/L egf{sf] nflu ul/g] ;"rgf cyjf k|:tfjgfdf pNn]v ug'{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a'bf g+= -s_ df pNn]v ePsf] eGbf leGg ?kdf z'Ns a9fpg kfOg] 5}g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z'Ns ;DaGwL cGo sfo{sf] nflu k|f=lz=tyf Jof=tf=kl/ifb\sf] k"j{ :jLs[lt ln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Gwg k|fKt ug{ rfxg] z}lIfs ;+:yf cfly{s ?kdf ;Ifd / ljZjfl;nf]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%=</w:t>
        <w:tab/>
      </w:r>
      <w:r>
        <w:rPr>
          <w:rFonts w:cs="Preeti" w:ascii="Preeti" w:hAnsi="Preeti"/>
          <w:b/>
          <w:sz w:val="28"/>
          <w:u w:val="single"/>
        </w:rPr>
        <w:t>cfjZos ef}lts k"jf{wf/x?M</w:t>
      </w:r>
      <w:r>
        <w:rPr>
          <w:rFonts w:cs="Preeti" w:ascii="Preeti" w:hAnsi="Preeti"/>
          <w:sz w:val="28"/>
        </w:rPr>
        <w:t xml:space="preserve"> o; lgb]{lzsfdf pNn]v ePsf] k"jf{wf/x?sf] ;"rL Ps ;d"x -$) hgf k|lzIffyL{_ sf] nflu tof/ ul/Psf] 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>3/÷hUufM</w:t>
      </w:r>
      <w:r>
        <w:rPr>
          <w:rFonts w:cs="Preeti" w:ascii="Preeti" w:hAnsi="Preeti"/>
          <w:sz w:val="28"/>
        </w:rPr>
        <w:t xml:space="preserve"> ;+:yf vf]Ngsf] nflu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120" w:after="0"/>
        <w:ind w:left="1458" w:right="29" w:hanging="378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d;]sd %))) ju{lkm6 If]qkmn hldg ePsf] :yfgdf sl/j !) sf]7f ePsf] ejgsf] Joj:yf x'g' kg]{ . ;+:yfsf] cfkmg} 3/ hUuf gePdf slDtdf Ps Aofr lgsfNg nfUg] cjlwsf] nflu ef8fdf jf lnhdf lnPsf] ;Demf}tf kq k]z ug'{ kg]{5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v]ns"bsf lglDt cltl/Qm *))) ju{lkm6 hldgsf] Joj:yf x'g' kg]{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 cltl/Qm %))) ju{lkm6 ePsf] hdLg ePdf 5fqfjf;sf] Joj:yf x'g ;S5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lzIffnosf] :yfg PsfGt, :jR5 jftfj/0f / ;se/ d"n;8s glhs x'g' x'b}g . </w:t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sIff sf]7fx?</w:t>
      </w:r>
      <w:r>
        <w:rPr>
          <w:rFonts w:cs="Preeti" w:ascii="Preeti" w:hAnsi="Preeti"/>
          <w:sz w:val="28"/>
        </w:rPr>
        <w:t xml:space="preserve">M tfnLdsf] nflu ;}4flGts sIff sf]7f, k|of]ufTds sIff sf]7f / sfo{zfnfsf] Joj:yf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sf]7f $) hgf k|lzIffyL{sf] nflu kof{Kt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sfo{zfnf @) hgf k|lzIffyL{sf] nflu kof{Kt x'g' kg]{5 . kf7\oqmddf pNn]v eP cg';f/ o; tfnLd sfo{qmdsf] nflu lgDgfg';f/sf] sIff sf]7f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tbl>
      <w:tblPr>
        <w:tblW w:w="873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3600"/>
        <w:gridCol w:w="162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qm=;=</w:t>
            </w:r>
          </w:p>
        </w:tc>
        <w:tc>
          <w:tcPr>
            <w:tcW w:w="27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jj/0f</w:t>
            </w:r>
          </w:p>
        </w:tc>
        <w:tc>
          <w:tcPr>
            <w:tcW w:w="36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sf] Go"gtd If]qkmn -ju{lkm6_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 ;+Vof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}4flGts sIff sf]7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 (12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z' kf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afnL lj1fg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afujfgL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 (20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':tsfno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(12'X3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</w:tbl>
    <w:p>
      <w:pPr>
        <w:pStyle w:val="Normal"/>
        <w:spacing w:before="120" w:after="0"/>
        <w:ind w:left="1166" w:right="29" w:hanging="446"/>
        <w:jc w:val="both"/>
        <w:rPr/>
      </w:pPr>
      <w:r>
        <w:rPr>
          <w:rFonts w:cs="Preeti" w:ascii="Preeti" w:hAnsi="Preeti"/>
          <w:sz w:val="28"/>
        </w:rPr>
        <w:t>-u</w:t>
      </w:r>
      <w:r>
        <w:rPr>
          <w:rFonts w:cs="Preeti" w:ascii="Preeti" w:hAnsi="Preeti"/>
          <w:b/>
          <w:sz w:val="28"/>
          <w:u w:val="single"/>
        </w:rPr>
        <w:t>_ sfof{no k|of]hgsf] nflu sf]7fx?M</w:t>
      </w:r>
      <w:r>
        <w:rPr>
          <w:rFonts w:cs="Preeti" w:ascii="Preeti" w:hAnsi="Preeti"/>
          <w:sz w:val="28"/>
        </w:rPr>
        <w:t xml:space="preserve"> k|d'vsf] nflu sf]7f, k|lzIfs sf]7f / n]vf÷k|zf;lgs sd{rf/Lx?sf] ;+Vofsf] cfwf/df cfjZos sf]7fx?sf] Joj:yf x'g' kg]{5 . o;sf cltl/Qm :6f]/ sf]7f, </w:t>
      </w:r>
      <w:r>
        <w:rPr>
          <w:rFonts w:cs="Arial" w:ascii="Arial" w:hAnsi="Arial"/>
          <w:sz w:val="22"/>
        </w:rPr>
        <w:t>First Aid</w:t>
      </w:r>
      <w:r>
        <w:rPr>
          <w:rFonts w:cs="Preeti" w:ascii="Preeti" w:hAnsi="Preeti"/>
          <w:sz w:val="28"/>
        </w:rPr>
        <w:t xml:space="preserve"> sf]7f / ;Dej eP ;Dd OG8f]/ v]ns'b sf]7f, / SoflG6g ;d]t pknAw u/fp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lGwt ;+:yf leq} ;fdfGo ;fwgso'Qm zf}rfnosf]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ª_ </w:t>
      </w:r>
      <w:r>
        <w:rPr>
          <w:rFonts w:cs="Preeti" w:ascii="Preeti" w:hAnsi="Preeti"/>
          <w:b/>
          <w:sz w:val="28"/>
          <w:u w:val="single"/>
        </w:rPr>
        <w:t>5fqfjf;sf] Joj:yfM</w:t>
      </w:r>
      <w:r>
        <w:rPr>
          <w:rFonts w:cs="Preeti" w:ascii="Preeti" w:hAnsi="Preeti"/>
          <w:sz w:val="28"/>
        </w:rPr>
        <w:t xml:space="preserve"> ;DalGwt ;+:yfn] 5fqfjf;sf] klg Joj:yf ug]{ ePdf lgDgfg';f/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]7fdf k|lzIffyL{sf] ;+Vofsf] cfwf/df a]8 / 6]a'n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fyL{sf] ;+Vofsf] cfwf/df zf}rfno, :gfg sf]7f, efG5f3/sf]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xf]:6]n jf8]{g a:g] sf]7fsf]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Preeti" w:ascii="Preeti" w:hAnsi="Preeti"/>
          <w:sz w:val="28"/>
        </w:rPr>
        <w:t xml:space="preserve">xf]:6]ndf sdg / </w:t>
      </w:r>
      <w:r>
        <w:rPr>
          <w:rFonts w:cs="Arial" w:ascii="Arial" w:hAnsi="Arial"/>
          <w:sz w:val="22"/>
        </w:rPr>
        <w:t>Recreation</w:t>
      </w:r>
      <w:r>
        <w:rPr>
          <w:rFonts w:cs="Preeti" w:ascii="Preeti" w:hAnsi="Preeti"/>
          <w:sz w:val="28"/>
        </w:rPr>
        <w:t xml:space="preserve"> sI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Arial" w:ascii="Arial" w:hAnsi="Arial"/>
          <w:sz w:val="22"/>
        </w:rPr>
        <w:t>Visitor Room</w:t>
      </w:r>
      <w:r>
        <w:rPr>
          <w:rFonts w:cs="Preeti" w:ascii="Preeti" w:hAnsi="Preeti"/>
          <w:sz w:val="22"/>
        </w:rPr>
        <w:t xml:space="preserve"> / </w:t>
      </w:r>
      <w:r>
        <w:rPr>
          <w:rFonts w:cs="Arial" w:ascii="Arial" w:hAnsi="Arial"/>
          <w:sz w:val="22"/>
        </w:rPr>
        <w:t>Reading Room</w:t>
      </w:r>
      <w:r>
        <w:rPr>
          <w:rFonts w:cs="Preeti" w:ascii="Preeti" w:hAnsi="Preeti"/>
          <w:sz w:val="28"/>
        </w:rPr>
        <w:t xml:space="preserve"> sf] Joj:yf x'g' kg]{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r_ </w:t>
      </w:r>
      <w:r>
        <w:rPr>
          <w:rFonts w:cs="Preeti" w:ascii="Preeti" w:hAnsi="Preeti"/>
          <w:b/>
          <w:sz w:val="28"/>
          <w:u w:val="single"/>
        </w:rPr>
        <w:t xml:space="preserve">v]ns'b d}bfg / ;fdu|Lx?M </w:t>
      </w:r>
      <w:r>
        <w:rPr>
          <w:rFonts w:cs="Preeti" w:ascii="Preeti" w:hAnsi="Preeti"/>
          <w:sz w:val="28"/>
        </w:rPr>
        <w:t>zfl//Ls tyf dfgl;s ljsf;sf] nflu v]ns'b cfjZos kg]{ x'gfn] cfjZos v]ns"b d}bfg / v]ns"b ;fdu|Lx?sf] oy]i6 ?kdf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5_ </w:t>
      </w:r>
      <w:r>
        <w:rPr>
          <w:rFonts w:cs="Preeti" w:ascii="Preeti" w:hAnsi="Preeti"/>
          <w:b/>
          <w:sz w:val="28"/>
          <w:u w:val="single"/>
        </w:rPr>
        <w:t>k':tsfnosf] Joj:yfM</w:t>
      </w:r>
      <w:r>
        <w:rPr>
          <w:rFonts w:cs="Preeti" w:ascii="Preeti" w:hAnsi="Preeti"/>
          <w:sz w:val="28"/>
        </w:rPr>
        <w:t xml:space="preserve"> ;+:yfdf cWoog u/fOg] ljifox?;+u ;DalGwt kf7\ok':tsx? / &gt;f]t ;Gbe{ k':tsx?sf] kof{Kt Joj:yf x'g' kg]{5 . kf7\ok':tssf ;fy} ljifo;+u ;DalGwt 1fg, lj1fgsf kqklqsfx?, a'n]l6gx?, k|lzIfssf nflu </w:t>
      </w:r>
      <w:r>
        <w:rPr>
          <w:rFonts w:cs="Arial" w:ascii="Arial" w:hAnsi="Arial"/>
          <w:sz w:val="22"/>
        </w:rPr>
        <w:t>Reference Books, Teachers Mannual</w:t>
      </w:r>
      <w:r>
        <w:rPr>
          <w:rFonts w:cs="Preeti" w:ascii="Preeti" w:hAnsi="Preeti"/>
          <w:sz w:val="28"/>
        </w:rPr>
        <w:t xml:space="preserve"> / ljBfyL{x?sf nflu lgb]{lzsfx?sf] kof{Kt Joj:yf x'g' kg]{5 . </w:t>
      </w:r>
    </w:p>
    <w:p>
      <w:pPr>
        <w:pStyle w:val="BlockText"/>
        <w:rPr/>
      </w:pPr>
      <w:r>
        <w:rPr/>
        <w:tab/>
        <w:tab/>
        <w:t>nfOa]|/Ldf rflxg] 6]a'n, b/fh, k9g] 7fpFsf] Joj:yf ePs]f x'g' kg]{5 . ;Gbe{ ;fdu|Lx? cg';"rL –! df lbOPsf] 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^=</w:t>
        <w:tab/>
      </w:r>
      <w:r>
        <w:rPr>
          <w:rFonts w:cs="Preeti" w:ascii="Preeti" w:hAnsi="Preeti"/>
          <w:b/>
          <w:sz w:val="28"/>
          <w:u w:val="single"/>
        </w:rPr>
        <w:t>kmlg{r/ / sfof{no ;fdfgsf] Joj:yfM</w:t>
      </w:r>
      <w:r>
        <w:rPr>
          <w:rFonts w:cs="Preeti" w:ascii="Preeti" w:hAnsi="Preeti"/>
          <w:sz w:val="28"/>
        </w:rPr>
        <w:t xml:space="preserve"> lzIf0f tyf cGo sfof{no k|of]hgsf] nflu tfnLd ;+:yfdf lgDgfg';f/sf] kmlg{r/ / sfof{no ;fdfgsf] pko'Qm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ljBfyL{x?sf] c'gkftdf ;a}nfO{ j:g k'Ug] u/L s';L{÷a]Gr, 8]S;sf] Joj:yf x'g' kg]{ . 8«Oª sIffdf 8«Oª 6]a'n, jf]8{ / :6'n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sfo{zfnfsf] nflu cfjZos kg]{ k|of]uzfnf 6]a'n, s';L{, ¥ofs / b/fhx?sf] Joj:yf x'g' 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lzIfs sd{rf/Lx?sf] nflu cfjZos 6]a'n, s';L{, b/fh, ¥ofssf] cfjZos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sfof{no k|of]hgsf] nflu 6fOk/fO6/ jf sDKo'6/, lnyf]d]l;g÷kmf]6f]skL d]l;g, cf]e/x]8 k|f]h]S6/, l6=le=÷le=l;=cf/=÷:nfO8 k|f]h]S6/ cflbsf] pko'Qm Joj:yf u/]df pko'Qm x'g]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sfof{no k|of]hgsf] nflu oy]i6 dfqfdf :6]zg/L cflb Joj:yf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&amp;=</w:t>
        <w:tab/>
      </w:r>
      <w:r>
        <w:rPr>
          <w:rFonts w:cs="Preeti" w:ascii="Preeti" w:hAnsi="Preeti"/>
          <w:b/>
          <w:sz w:val="28"/>
          <w:u w:val="single"/>
        </w:rPr>
        <w:t xml:space="preserve">k|lzIfs÷sd{rf/Lsf] Joj:yfM </w:t>
      </w:r>
      <w:r>
        <w:rPr>
          <w:rFonts w:cs="Preeti" w:ascii="Preeti" w:hAnsi="Preeti"/>
          <w:sz w:val="28"/>
        </w:rPr>
        <w:t>tfnLd sfo{qmdnfO{ :t/Lo / u'0f:t/ sfod ug{ ;+:yfnfO{ cfjZos kg]{ k|frfo{÷k|lzIfs÷sd{rf/Lsf] Joj:yf b]xfo cg'?k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Ps lbgdf &amp; lk/Lo8sf] sIff ;~rfng ug'{ kg]{ / k|To]s lk/Lo8 %) ldg]6sf]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ljBfyL{ lzIfs cg'kft b]xfo cg';f/ x'g' kg]{5 .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</w:t>
        <w:tab/>
        <w:t>$)M 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8«Oª</w:t>
        <w:tab/>
        <w:tab/>
        <w:t>@)M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</w:t>
        <w:tab/>
        <w:t>%—!)M!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>-u_ ;+:yfsf] nflu k|lzIfs —@, ;xfos k|lzIfs —# x'g' kg]{5 . pNn]lvt k|lzIf0f tkm{sf sd{rf/Lx?df sDtLdf %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k"0f{sfnLg x'g' kg]{5 . 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+:yfsf] nflu cfjZos k|frfo{ -k|d'v_ k"0f{sfnLg ;]jfsf] x'g' kg]{ / To:tf] JolQmx? cGo ;+:yfdf sfo{/t gePsf]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k|zf;lgs sd{rf/L tkm{ n]vf÷k|zf;g ;xfos, 6fOlki6, nfOj]|/Log, :6f]/lsk/, lkog / rf}lsbf/x?sf] Joj:yf x'g kg]{5 . ;+:yfdf sfo{./t k|lzIfs÷sd{rf/Lx?sf] of]Uotf, tna, eQf cflb Go"gtd k|f=lz=tyf Jof=tf=kl/ifb\sf] sd{rf/L ;]jf, zt{, lgodfjnLdf pNn]lvt ;/x x'g' kg]{5 . of]Uotf cg';"rL –@ df pNn]v eP cg';f/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*=</w:t>
        <w:tab/>
      </w:r>
      <w:r>
        <w:rPr>
          <w:rFonts w:cs="Preeti" w:ascii="Preeti" w:hAnsi="Preeti"/>
          <w:b/>
          <w:sz w:val="28"/>
          <w:u w:val="single"/>
        </w:rPr>
        <w:t xml:space="preserve">z}lIfs ;fdu|L  tyf pks/0fx?sf] Joj:yfM </w:t>
      </w:r>
      <w:r>
        <w:rPr>
          <w:rFonts w:cs="Preeti" w:ascii="Preeti" w:hAnsi="Preeti"/>
          <w:sz w:val="28"/>
        </w:rPr>
        <w:t>kf7\oqmddf ;dfj]z ePsf ljifox?sf] k|of]ufTds sIffsf] nflu ;fdu|L, cf}hf/ / pks/0fx?sf] cfjZos Joj:yf x'g' kg]{5 . tkl;ndf pNn]lvt pks/0f, cf}hf/x? $) hgf k|lzIffyL{x?sf] nflu cg'dfg ul/Psf] 5 . cf}hf/ tyf pks/0fx?sf] lni6 ljifo cg';f/ agfOPsf] 5, t;y{ vl/b ubf{ clwstd rflxg] lx;fjn] k|yd jif{ / l¢tLo jif{sf] @ -b'O{_ ;d"xsf] nflu k'Ug] u/L Joj:yf x'g'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>cfjZos ;fdfu|Lx? cg";'lr $ jdf]lhd x'g'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!)=</w:t>
        <w:tab/>
      </w:r>
      <w:r>
        <w:rPr>
          <w:rFonts w:cs="Preeti" w:ascii="Preeti" w:hAnsi="Preeti"/>
          <w:b/>
          <w:sz w:val="28"/>
          <w:u w:val="single"/>
        </w:rPr>
        <w:t>lkmN8 cEof;sf] nflu :yfg / k|lzIfs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tfnLd sfo{qmd;+u ;DalGwt k|of]ufTds tfnLdsf] nflu :yfg tyf ;DalGwt lgsfox?sf] ;]jf d"ns ;+:yfx?sf] 5gf]6 ubf{ k|lzIffyL{nfO{ kof{Kt 1fg / ;Lk cfh{g ug{ ;Sg] cj;/ k|fKt x'g] ;+:yfx?nfO{ k|fyldstf lbg' kg]{ / sfo{ut tfnLdsf] xsdf To:tf lgsfox?sf] 5gf]6 u/L clu|d kl/ifb\nfO{ hfgsf/L lbg' kg]{5 . tL :yfgx?df k|lzIffyL{x?nfO{ k|of]ufTds÷sfo{ut tfnLdsf] nflu k7fpFbf ;fydf ;DalGwt ljifosf k|lzIfsx? clgjfo{ ?kdf Joj:yf ug'{ kg]{5 .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!=</w:t>
        <w:tab/>
      </w:r>
      <w:r>
        <w:rPr>
          <w:rFonts w:cs="Preeti" w:ascii="Preeti" w:hAnsi="Preeti"/>
          <w:b/>
          <w:sz w:val="28"/>
          <w:u w:val="single"/>
        </w:rPr>
        <w:t xml:space="preserve">;~rfns ;ldltsf] u7gM 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ab/>
        <w:t>;+:yf ;~rfngsf] nflu Ps ;~rfns ;ldlt u7g ug'{ kg]{5 . ;~rfns ;ldltsf ;b:ox? dWo] slDtdf $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;b:o ;DalGwt ljifosf] lj1 x'g' kg]{5 . ;~rfns ;ldltdf kl/ifb\sf] k|ltlglw kb]g ;b:o / cGo :yfgLo lgsfosf] k|ltlglw, lzIff ljb\, lhNnf lzIff sfof{nosf] k|ltlglw / cGo ;fdflhs sfo{stf{ cflb ;dfj]z ePsf] x'g' kg]{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@=</w:t>
        <w:tab/>
      </w:r>
      <w:r>
        <w:rPr>
          <w:rFonts w:cs="Preeti" w:ascii="Preeti" w:hAnsi="Preeti"/>
          <w:b/>
          <w:sz w:val="28"/>
          <w:u w:val="single"/>
        </w:rPr>
        <w:t>jLdf tyf ;'/Iff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;+:yfn] ;+:yfdf sfo{/t k|lzIfs, ljBfyL{ tyf sd{rf/Lx?sf] jLdfsf] Joj:yf u/]df pko'Qm  x'g]5 . t/ k|of]uzfnfdf k|flS6sn ubf{ cfjZos kg]{ ;'/Iffsf ;fdfgx?sf] eg] clgjfo{ Joj:yf x'g'  kg]{5 .</w:t>
      </w:r>
    </w:p>
    <w:p>
      <w:pPr>
        <w:pStyle w:val="Normal"/>
        <w:spacing w:before="6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60" w:after="0"/>
        <w:ind w:right="2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******</w:t>
      </w:r>
      <w:r>
        <w:br w:type="page"/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4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!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32"/>
          <w:u w:val="single"/>
        </w:rPr>
      </w:pPr>
      <w:r>
        <w:rPr>
          <w:rFonts w:cs="Preeti" w:ascii="Preeti" w:hAnsi="Preeti"/>
          <w:i/>
          <w:sz w:val="32"/>
          <w:u w:val="single"/>
        </w:rPr>
        <w:t>k|lzIfsx?sf] Gogtd z}lIfs of]Uotf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28"/>
          <w:u w:val="single"/>
        </w:rPr>
      </w:pPr>
      <w:r>
        <w:rPr>
          <w:rFonts w:cs="Preeti" w:ascii="Preeti" w:hAnsi="Preeti"/>
          <w:i/>
          <w:sz w:val="28"/>
          <w:u w:val="single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1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s -ljifo cg';f/_ -clws[t :t/ t[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:gfts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4327" w:right="29" w:hanging="1447"/>
        <w:jc w:val="center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yjf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dfGotf k|fKt lzIf0f ;+:yfjf6 ;DalGwt ljifodf k|df0f–kqtx jf ;f] ;/x plQ0f{ eO{ ;DalGwt ljifodf ;xfos k|lzIfs kbdf $ aif{sf] cg'ej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#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;xfos–k|lzIfs -ljifo cg';f/_ -;xfo :t/ k|yd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k|df0f–kq tx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center"/>
        <w:rPr>
          <w:rFonts w:ascii="Preeti" w:hAnsi="Preeti" w:cs="Preeti"/>
          <w:iCs/>
          <w:sz w:val="28"/>
        </w:rPr>
      </w:pPr>
      <w:r>
        <w:rPr>
          <w:rFonts w:cs="Preeti" w:ascii="Preeti" w:hAnsi="Preeti"/>
          <w:iCs/>
          <w:sz w:val="28"/>
        </w:rPr>
        <w:t>jf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>dfGotf k|fKt lzIf0f ;+:yfaf6 ;DalGwt ljifodf k|df0f–kq tx jf ;f] ;/x plQ0f{ eO{ ;DalGWt ljifodf ;xfos k|lzIfs kbdf $ jif{sf] cg'ej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  <w:r>
        <w:br w:type="page"/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@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!=</w:t>
        <w:tab/>
      </w:r>
      <w:r>
        <w:rPr>
          <w:rFonts w:cs="Preeti" w:ascii="Preeti" w:hAnsi="Preeti"/>
          <w:b/>
          <w:i/>
          <w:sz w:val="28"/>
        </w:rPr>
        <w:t>k|d"vM–</w:t>
      </w:r>
      <w:r>
        <w:rPr>
          <w:rFonts w:cs="Preeti" w:ascii="Preeti" w:hAnsi="Preeti"/>
          <w:sz w:val="28"/>
        </w:rPr>
        <w:tab/>
        <w:t>;DjlGwt ljifo;+u ;DalGwt, Joj:yfkg cyjf g]t[Tj k|bfg ug{ ;Sg] JolQmnfO{ lzIf0f ;+:yf k|d'v jgfOg' kg]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BodyText2"/>
        <w:rPr/>
      </w:pPr>
      <w:r>
        <w:rPr/>
        <w:t>@=</w:t>
        <w:tab/>
        <w:t>n]vfkfnM dfGotf k|fKt lzIf0f ;+:yfaf6 Joj:yfkg ljifodf k|lj0ftf k|df0f kq tx plt0f{ jf ;f] ;/x .</w:t>
      </w:r>
    </w:p>
    <w:p>
      <w:pPr>
        <w:pStyle w:val="BodyText2"/>
        <w:rPr/>
      </w:pPr>
      <w:r>
        <w:rPr/>
        <w:t>#=</w:t>
        <w:tab/>
        <w:t>k|;f;g ;xfos, dfGotf k|fKt lzIf0f ;+:yfaf6 k|lj0ftf k|df0f kq tx plt0f{ jf ;f] ;/x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right="29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right="29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$=</w:t>
        <w:tab/>
        <w:t>6fOlki6, nfOj|]/Log, P;=Pn=;L=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right="29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right="29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right="29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#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!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;xfos–k|lzIfs -ljifo cg';f/_ -;xfo :t/ k|yd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</w:t>
      </w:r>
      <w:r>
        <w:rPr>
          <w:sz w:val="22"/>
        </w:rPr>
        <w:t>TSLC</w:t>
      </w:r>
      <w:r>
        <w:rPr>
          <w:rFonts w:cs="Preeti" w:ascii="Preeti" w:hAnsi="Preeti"/>
          <w:sz w:val="28"/>
        </w:rPr>
        <w:t xml:space="preserve"> tx jf ;f] ;/x plQ0f{ u/]sf] .</w:t>
      </w:r>
      <w:r>
        <w:br w:type="page"/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$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Barome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Tensiome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Thermome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Wet &amp; dry bulb termome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Anemome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Rainguage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oil kit box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hemical fetilizers</w:t>
        <w:tab/>
        <w:t>-Different typ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General ph me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oil sample auger</w:t>
        <w:tab/>
        <w:t>-1pc each typ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Oven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imple plough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isc polugh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 B plough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Harrow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pades</w:t>
        <w:tab/>
        <w:t>-1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HAnsiya</w:t>
        <w:tab/>
        <w:t>-1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Kuto</w:t>
        <w:tab/>
        <w:t>-2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hain</w:t>
        <w:tab/>
        <w:t>-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eed drill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eed pressing drum</w:t>
        <w:tab/>
        <w:t>-1pc each typ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etal bin</w:t>
        <w:tab/>
        <w:t>-1pc each typ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elho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prayer</w:t>
        <w:tab/>
        <w:t>-1pc each typ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lastic for nursery house</w:t>
        <w:tab/>
        <w:t>-as requir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lanting board</w:t>
        <w:tab/>
        <w:t>-3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eed samplet</w:t>
        <w:tab/>
        <w:t>-1pc each typ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eed moisture meter</w:t>
        <w:tab/>
        <w:t>-1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Forceps, scalpers</w:t>
        <w:tab/>
        <w:t>1pc. eac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Weighing machine</w:t>
        <w:tab/>
        <w:t>-2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Filter papers</w:t>
        <w:tab/>
        <w:t>-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etridish</w:t>
        <w:tab/>
        <w:t>-10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Tetrazolium salt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oomon fungicide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ommon herbicide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ommon pesticide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Tag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ointed neddle</w:t>
        <w:tab/>
        <w:t>-20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Butter paper bag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icroscope</w:t>
        <w:tab/>
        <w:t>-2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Hand lens</w:t>
        <w:tab/>
        <w:t>-5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Tape</w:t>
        <w:tab/>
        <w:t>-5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ecature</w:t>
        <w:tab/>
        <w:t>-10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runing saw</w:t>
        <w:tab/>
        <w:t>-5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Budding knife</w:t>
        <w:tab/>
        <w:t>-20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Grafting knife</w:t>
        <w:tab/>
        <w:t>-20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lastic sheet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Plastic bag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utali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os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and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Forest soil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ompost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Root stock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otner plant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Rooting hormon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ifferent types of hormon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Water cane</w:t>
        <w:tab/>
        <w:t>-1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ust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Insect collection box with related materials</w:t>
        <w:tab/>
        <w:t>-5se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Innoculum for legume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Burdizo large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Burdizo small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andler for eagg candling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asting rope</w:t>
        <w:tab/>
        <w:t>-12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entrifuge (hand operated)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linical thermometer for livestock</w:t>
        <w:tab/>
        <w:t>-10pc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rate/truss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ebeak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ehorning wire</w:t>
        <w:tab/>
        <w:t>-1 reel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renching gun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ouche cane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Ear notcher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Ear tagging machine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Funnel for seeding medicine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Hoof knife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Kidney tray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ortar &amp; pestal</w:t>
        <w:tab/>
        <w:t>-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outh gauge</w:t>
        <w:tab/>
        <w:t>-1 pai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Forceps</w:t>
        <w:tab/>
        <w:t>-1set different typ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cissors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yringes</w:t>
        <w:tab/>
        <w:t>-2 or 3 ml, 5ml, 10ml, 20ml, 30ml, 50m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Tattooing machine</w:t>
        <w:tab/>
        <w:t>-1se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 xml:space="preserve">Rabbit with cage </w:t>
        <w:tab/>
        <w:t>-1 pair of each species</w:t>
      </w:r>
    </w:p>
    <w:p>
      <w:pPr>
        <w:pStyle w:val="Normal"/>
        <w:tabs>
          <w:tab w:val="clear" w:pos="720"/>
          <w:tab w:val="left" w:pos="5040" w:leader="none"/>
        </w:tabs>
        <w:spacing w:before="0" w:after="120"/>
        <w:ind w:left="-7" w:right="29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ee keeping (optional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MOdern bee hive</w:t>
        <w:tab/>
        <w:t>-2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Queen excluder</w:t>
        <w:tab/>
        <w:t>-2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Queen gate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Veil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Glove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Smoker</w:t>
        <w:tab/>
        <w:t>-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 xml:space="preserve">Honey extractor </w:t>
        <w:tab/>
        <w:t>-2set</w:t>
      </w:r>
    </w:p>
    <w:p>
      <w:pPr>
        <w:pStyle w:val="Normal"/>
        <w:tabs>
          <w:tab w:val="clear" w:pos="720"/>
          <w:tab w:val="left" w:pos="5040" w:leader="none"/>
        </w:tabs>
        <w:spacing w:before="0" w:after="120"/>
        <w:ind w:left="-7" w:right="29" w:hanging="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Fish culture (optional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ifferent species specimen of fishes</w:t>
        <w:tab/>
        <w:t>-1 eac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Water thermometer</w:t>
        <w:tab/>
        <w:t>-2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Different fish feed indragients</w:t>
        <w:tab/>
        <w:t>-as a requir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Fish net</w:t>
        <w:tab/>
        <w:t>-2p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sz w:val="22"/>
        </w:rPr>
        <w:t>Chemicals</w:t>
        <w:tab/>
        <w:t>-as requi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/]zd ls/fsf] kmn'</w:t>
        <w:tab/>
        <w:t>–cfjZostfg';f/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yf/f] /fVg] jfS;</w:t>
        <w:tab/>
        <w:t>–% lk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gfªnf], Kjfv÷a|';, 8f]sf], ls/f kfng 6f8</w:t>
        <w:tab/>
        <w:t>–!;]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rkl:6s</w:t>
        <w:tab/>
        <w:t>–%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xfOu|f] ld6/</w:t>
        <w:tab/>
        <w:t>–! lk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jf6f, jflN6g</w:t>
        <w:tab/>
        <w:t>–%lk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mf]xf]/ kmfNg] jfS;</w:t>
        <w:tab/>
        <w:t>–# lk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jNlrª kfp8/, r'gf j]Ghgflns Pl;8</w:t>
        <w:tab/>
        <w:t>–cfjZostf cg';f/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40" w:leader="none"/>
        </w:tabs>
        <w:spacing w:before="0" w:after="120"/>
        <w:ind w:left="353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mdf{lng</w:t>
        <w:tab/>
        <w:t>–cfjZostfcg';f/</w:t>
      </w:r>
    </w:p>
    <w:p>
      <w:pPr>
        <w:pStyle w:val="Normal"/>
        <w:spacing w:before="120" w:after="0"/>
        <w:ind w:left="720" w:right="29" w:hanging="720"/>
        <w:rPr>
          <w:rFonts w:ascii="Preeti" w:hAnsi="Preeti" w:cs="Preeti"/>
          <w:sz w:val="22"/>
        </w:rPr>
      </w:pPr>
      <w:r>
        <w:rPr>
          <w:rFonts w:cs="Preeti" w:ascii="Preeti" w:hAnsi="Preeti"/>
          <w:sz w:val="22"/>
        </w:rPr>
      </w:r>
    </w:p>
    <w:p>
      <w:pPr>
        <w:pStyle w:val="Normal"/>
        <w:spacing w:before="120" w:after="0"/>
        <w:ind w:left="720" w:right="29" w:hanging="720"/>
        <w:rPr/>
      </w:pPr>
      <w:r>
        <w:rPr/>
        <w:t>Diary (Optional)</w:t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577"/>
      </w:tblGrid>
      <w:tr>
        <w:trPr/>
        <w:tc>
          <w:tcPr>
            <w:tcW w:w="828" w:type="dxa"/>
            <w:tcBorders/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6840" w:type="dxa"/>
            <w:tcBorders/>
          </w:tcPr>
          <w:p>
            <w:pPr>
              <w:pStyle w:val="Heading6"/>
              <w:spacing w:before="0" w:after="0"/>
              <w:ind w:right="29" w:hanging="0"/>
              <w:rPr/>
            </w:pPr>
            <w:r>
              <w:rPr/>
              <w:t>Equipment Name and Description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No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can 25 liter capacity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can 50 liter capacity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lunger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boiling pan (karai) 20 lit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boiling pan (karai) 10 lit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boiling pan (karai) 2 lit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Ordinary knife (steel for cutting milk products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able spoon (steel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erving spoon (steel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measruing scale with different capacities (50ml, 100ml, 200ml, 500ml, 1 lit., 5 lit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cket 20 lit, 10 lit, 5 lit (steel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one for each siz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ottles for milk samping (300ml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lastic milk pounch scal miachine (simple hand operated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pp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lk transfer pipette with syring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pp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yrometer (fat test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pp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Centrifuge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(hand operated 15-20 tube capacity for fat test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1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2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3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4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5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6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7ml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ipette-10, 75ml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/>
            </w:pPr>
            <w:r>
              <w:rPr>
                <w:bCs/>
                <w:sz w:val="22"/>
              </w:rPr>
              <w:t>Dairy thermometer -approx. 5 to 120</w:t>
            </w:r>
            <w:r>
              <w:rPr>
                <w:bCs/>
                <w:sz w:val="22"/>
                <w:vertAlign w:val="superscript"/>
              </w:rPr>
              <w:t>0</w:t>
            </w:r>
            <w:r>
              <w:rPr>
                <w:bCs/>
                <w:sz w:val="22"/>
              </w:rPr>
              <w:t>c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yro stoper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yro stand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s, heavy wall: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2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5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0mm long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s, light wall: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7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0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25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50mm long</w:t>
            </w:r>
          </w:p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180mm long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 rack (small for about 20 tubes each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alance chemical and sample, single pan balance, approx. capacity 1 to 600 gram with zero adjustment stainless steel pan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orcclain dish approx 45 ml capacity 80x20mm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esiccator, approx top int. diameter of 200 mm, dis, diameter of 190 mm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Lactometer, small floating typ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Petri dish, 50x13 mm, clear polystyrene biologically inert stackabl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eaker 250 ml glass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rette with interchangeable straight glass bore stopcock permanent amber stain graduations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rette stand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Conical flask, conical from narrow mouth with viai neck glass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tirring rods, polypropylence rounded ends high chemical resistanc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ongs, crucible, straight, iron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0mm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Stopcock key remover, steel frame and screw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Cream separator, small capacity hand operate, adjustable cream screw approx. 80 liters of milk per hour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 cleaning brush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Butter churn, hand operated approx. 3 liter capacity with spare jar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Dilution bottles, small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Autoclave, small ordinary, large enough for one medium surgery pack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Oven dry air, low format, cmber has two removable shelves (thermostatically controlled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Microbiological incubator, maximum fluctation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 degrees capacity 72 liters (approx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Water bath, medium size of approx. 4 liters simple to operate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Gerber centrifuge 15-20 tube capacity for ft test, electrical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Gerber test apparatus and accessories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Test tube stoppers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29" w:hanging="7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right="29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Glass cylinder: 300ml capacity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29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</w:tbl>
    <w:p>
      <w:pPr>
        <w:pStyle w:val="Normal"/>
        <w:spacing w:before="120" w:after="0"/>
        <w:ind w:left="720" w:right="29" w:hanging="72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720" w:right="29" w:hanging="720"/>
        <w:rPr/>
      </w:pPr>
      <w:r>
        <w:rPr/>
        <w:t>Farm Mechanization (optional)</w:t>
      </w:r>
    </w:p>
    <w:tbl>
      <w:tblPr>
        <w:tblW w:w="514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70"/>
        <w:gridCol w:w="1350"/>
      </w:tblGrid>
      <w:tr>
        <w:trPr/>
        <w:tc>
          <w:tcPr>
            <w:tcW w:w="828" w:type="dxa"/>
            <w:tcBorders/>
          </w:tcPr>
          <w:p>
            <w:pPr>
              <w:pStyle w:val="Normal"/>
              <w:ind w:right="29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.N.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tem</w:t>
            </w:r>
          </w:p>
        </w:tc>
        <w:tc>
          <w:tcPr>
            <w:tcW w:w="1350" w:type="dxa"/>
            <w:tcBorders/>
          </w:tcPr>
          <w:p>
            <w:pPr>
              <w:pStyle w:val="Heading6"/>
              <w:spacing w:before="0" w:after="0"/>
              <w:ind w:right="29" w:hanging="0"/>
              <w:rPr>
                <w:bCs/>
              </w:rPr>
            </w:pPr>
            <w:r>
              <w:rPr>
                <w:bCs/>
              </w:rPr>
              <w:t>Quantity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ower till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Tractor &amp; Accossorie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ump se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 xml:space="preserve">Thresher wheat </w:t>
            </w:r>
          </w:p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add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Maize plant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prayer</w:t>
            </w:r>
          </w:p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Hydrolic</w:t>
            </w:r>
          </w:p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Kuapshep</w:t>
            </w:r>
          </w:p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Foot</w:t>
            </w:r>
          </w:p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mpression</w:t>
            </w:r>
          </w:p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ower spray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Simple dust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ower dust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2 strock engin mode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4 strock engin mode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Wrench se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Oil can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Pnumatic tank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Air cleaner system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Fuel supply system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right="29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29" w:hanging="0"/>
              <w:rPr>
                <w:sz w:val="22"/>
              </w:rPr>
            </w:pPr>
            <w:r>
              <w:rPr>
                <w:sz w:val="22"/>
              </w:rPr>
              <w:t>Cooling system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9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spacing w:before="120" w:after="0"/>
        <w:ind w:left="720" w:right="29" w:hanging="72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bCs/>
          <w:i/>
          <w:i/>
          <w:iCs/>
          <w:sz w:val="32"/>
        </w:rPr>
      </w:pPr>
      <w:r>
        <w:rPr>
          <w:rFonts w:cs="Preeti" w:ascii="Preeti" w:hAnsi="Preeti"/>
          <w:b/>
          <w:bCs/>
          <w:i/>
          <w:iCs/>
          <w:sz w:val="32"/>
        </w:rPr>
        <w:t>cg';"lr %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bCs/>
          <w:i/>
          <w:i/>
          <w:iCs/>
          <w:sz w:val="32"/>
        </w:rPr>
      </w:pPr>
      <w:r>
        <w:rPr>
          <w:rFonts w:cs="Preeti" w:ascii="Preeti" w:hAnsi="Preeti"/>
          <w:b/>
          <w:bCs/>
          <w:i/>
          <w:iCs/>
          <w:sz w:val="32"/>
        </w:rPr>
        <w:t>kf7\o k':tsx?M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Nature &amp; properties of soil</w:t>
        <w:tab/>
        <w:t>-2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Soil &amp; soil fertility</w:t>
        <w:tab/>
        <w:t>-2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A text book of animal husbandry</w:t>
        <w:tab/>
        <w:t>-2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Farm management</w:t>
        <w:tab/>
        <w:t>-2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/>
      </w:pPr>
      <w:r>
        <w:rPr>
          <w:rFonts w:cs="Preeti" w:ascii="Preeti" w:hAnsi="Preeti"/>
          <w:sz w:val="28"/>
        </w:rPr>
        <w:t>kz' :jf:Yo xf]t kl':tsf</w:t>
      </w:r>
      <w:r>
        <w:rPr>
          <w:sz w:val="22"/>
        </w:rPr>
        <w:tab/>
        <w:t>-5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Fruit production (T.K. Boss)</w:t>
        <w:tab/>
        <w:t>-1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Fundamental of horticulture</w:t>
        <w:tab/>
        <w:t>-2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/>
      </w:pPr>
      <w:r>
        <w:rPr>
          <w:rFonts w:cs="Preeti" w:ascii="Preeti" w:hAnsi="Preeti"/>
          <w:sz w:val="28"/>
        </w:rPr>
        <w:t>g]kfndf t/sf/L v]lt</w:t>
      </w:r>
      <w:r>
        <w:rPr>
          <w:sz w:val="22"/>
        </w:rPr>
        <w:tab/>
        <w:t>-10pc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rFonts w:cs="Preeti" w:ascii="Preeti" w:hAnsi="Preeti"/>
          <w:sz w:val="28"/>
        </w:rPr>
        <w:t>k|f=lz=tyf Jof=tf=k=4f/f k|sflzt k|To]s ljifosf k':tsx? –!).!) j6f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rFonts w:cs="Preeti" w:ascii="Preeti" w:hAnsi="Preeti"/>
          <w:sz w:val="28"/>
        </w:rPr>
        <w:t>s[lif ljefu / hgzlQm ljsf; kl/of]hgf4f/f k|sflzt k|To]s ljifosf Dofg'on –%.% j6f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rFonts w:cs="Preeti" w:ascii="Preeti" w:hAnsi="Preeti"/>
          <w:sz w:val="28"/>
        </w:rPr>
        <w:t>s[lif tyf kz' lj1fg cWoog ;+:yfg4f/f k|sflzt k|To] ljifosf Dofg'cn–%.% j6f</w:t>
      </w:r>
    </w:p>
    <w:p>
      <w:pPr>
        <w:pStyle w:val="Normal"/>
        <w:numPr>
          <w:ilvl w:val="0"/>
          <w:numId w:val="5"/>
        </w:numPr>
        <w:spacing w:before="120" w:after="0"/>
        <w:ind w:left="360" w:right="29" w:hanging="360"/>
        <w:rPr>
          <w:sz w:val="22"/>
        </w:rPr>
      </w:pPr>
      <w:r>
        <w:rPr>
          <w:sz w:val="22"/>
        </w:rPr>
        <w:t>Agricultrure Dictionary</w:t>
        <w:tab/>
        <w:t>-3pc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06" w:top="1440" w:footer="706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Preeti">
    <w:charset w:val="01"/>
    <w:family w:val="roman"/>
    <w:pitch w:val="default"/>
  </w:font>
  <w:font w:name="FONTASY_ HIMALI_ TT">
    <w:charset w:val="00"/>
    <w:family w:val="decorative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t>19</w: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3734435</wp:posOffset>
              </wp:positionH>
              <wp:positionV relativeFrom="paragraph">
                <wp:posOffset>-3365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Fontasy Himali" w:hAnsi="Fontasy Himali" w:cs="Fontasy Himali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Fontasy Himali" w:ascii="Fontasy Himali" w:hAnsi="Fontasy Himali"/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-2.65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Fontasy Himali" w:hAnsi="Fontasy Himali" w:cs="Fontasy Himali"/>
                        <w:color w:val="000000"/>
                        <w:sz w:val="16"/>
                      </w:rPr>
                    </w:pPr>
                    <w:r>
                      <w:rPr>
                        <w:rFonts w:cs="Fontasy Himali" w:ascii="Fontasy Himali" w:hAnsi="Fontasy Himali"/>
                        <w:color w:val="000000"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3"/>
        </w:tabs>
        <w:ind w:left="353" w:hanging="360"/>
      </w:pPr>
      <w:rPr>
        <w:sz w:val="18"/>
        <w:szCs w:val="22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Fontasy Himali" w:hAnsi="Fontasy Himali" w:cs="Fontasy Himali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right="29" w:hanging="0"/>
      <w:outlineLvl w:val="0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29" w:hanging="0"/>
      <w:jc w:val="center"/>
      <w:outlineLvl w:val="5"/>
    </w:pPr>
    <w:rPr>
      <w:b/>
      <w:sz w:val="22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18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Fontasy Himali" w:hAnsi="Fontasy Himali" w:cs="Fontasy Himali"/>
      <w:sz w:val="20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80" w:leader="none"/>
        <w:tab w:val="left" w:pos="5040" w:leader="none"/>
        <w:tab w:val="left" w:pos="9090" w:leader="none"/>
      </w:tabs>
      <w:spacing w:before="120" w:after="120"/>
      <w:ind w:right="-961" w:hanging="0"/>
    </w:pPr>
    <w:rPr>
      <w:rFonts w:ascii="Preeti" w:hAnsi="Preeti" w:cs="Preet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120" w:after="0"/>
      <w:ind w:left="720" w:right="29" w:hanging="720"/>
      <w:jc w:val="both"/>
    </w:pPr>
    <w:rPr>
      <w:rFonts w:ascii="Preeti" w:hAnsi="Preeti" w:cs="Preeti"/>
      <w:sz w:val="28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170" w:leader="none"/>
      </w:tabs>
      <w:spacing w:before="0" w:after="120"/>
      <w:ind w:right="29" w:hanging="0"/>
    </w:pPr>
    <w:rPr>
      <w:rFonts w:ascii="Preeti" w:hAnsi="Preeti" w:cs="Preet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9:57:00Z</dcterms:created>
  <dc:creator>LSK</dc:creator>
  <dc:description>Shankar's Birthday falls on 25th July.  Don't Forget to wish him</dc:description>
  <cp:keywords>Birthday</cp:keywords>
  <dc:language>en-US</dc:language>
  <cp:lastModifiedBy>keshab</cp:lastModifiedBy>
  <cp:lastPrinted>2006-06-06T23:48:00Z</cp:lastPrinted>
  <dcterms:modified xsi:type="dcterms:W3CDTF">2006-06-07T06:48:00Z</dcterms:modified>
  <cp:revision>56</cp:revision>
  <dc:subject>Birthday </dc:subject>
  <dc:title>Are You suprised ?</dc:title>
</cp:coreProperties>
</file>