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7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9.1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l;len ;j–cf]e/;Lo/ h'gLo/ 6]lSg;Log txsf]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441518888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0"/>
        </w:rPr>
      </w:pPr>
      <w:r>
        <w:rPr>
          <w:rFonts w:cs="FONTASY_ HIMALI_ TT" w:ascii="FONTASY_ HIMALI_ TT" w:hAnsi="FONTASY_ HIMALI_ TT"/>
          <w:b/>
          <w:sz w:val="40"/>
        </w:rPr>
        <w:t>kl/dfh{g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^%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l;len ;j–cf]e/;Lo/ h'gLo/ 6]lSg;Log txsf]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/>
      </w:pPr>
      <w:r>
        <w:rPr>
          <w:rFonts w:cs="Preeti" w:ascii="Preeti" w:hAnsi="Preeti"/>
          <w:sz w:val="28"/>
        </w:rPr>
        <w:t>;+:yf :jLs[lt ln+bf ;+:yf btf{ z'Ns jfkt ?= @),))).— -ljz xhf/_ / k|lt yk ljifo ?= %))).</w:t>
      </w:r>
      <w:r>
        <w:rPr>
          <w:rFonts w:cs="Arial" w:ascii="Arial" w:hAnsi="Arial"/>
          <w:sz w:val="28"/>
        </w:rPr>
        <w:t>-</w:t>
      </w:r>
      <w:r>
        <w:rPr>
          <w:rFonts w:cs="Preeti" w:ascii="Preeti" w:hAnsi="Preeti"/>
          <w:sz w:val="28"/>
        </w:rPr>
        <w:t xml:space="preserve"> nfUg] 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 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c6f] d]sflgs h'gLo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8«Oª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fk|]lG6«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nlDaË tyf :oflg6]zg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d]lzg/L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sDKo'6/, kmf]6f]skL d]l;g, cf]e/x]8 k|f]h]S6/, l6=le=÷le=l;=8L=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>z}lIfs ;fdu|Lx?sf] ;"rL jgfOPsf] 5}g, tL ;fdfu|Lx? tfnLd ;~rfngsf] nflu oy]i6 x'g] u/L tfnLd cjlwdf  qmlds ?kdf Joj:yf ug'{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quipment / Engine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828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250"/>
        <w:gridCol w:w="135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225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cal Drawi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 board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et</w:t>
            </w:r>
          </w:p>
        </w:tc>
        <w:tc>
          <w:tcPr>
            <w:tcW w:w="1350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</w:rPr>
              <w:t>12" set square (45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</w:rPr>
              <w:t>, 6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s</w:t>
            </w:r>
          </w:p>
        </w:tc>
        <w:tc>
          <w:tcPr>
            <w:tcW w:w="1350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/sca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square (adjustabl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</w:rPr>
              <w:t>Protractor (18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</w:rPr>
              <w:t>, 360</w:t>
            </w:r>
            <w:r>
              <w:rPr>
                <w:rFonts w:cs="Symbol" w:ascii="Symbol" w:hAnsi="Symbol"/>
                <w:sz w:val="24"/>
                <w:szCs w:val="24"/>
              </w:rPr>
              <w:t>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ttring templates </w:t>
            </w:r>
            <w:r>
              <w:rPr>
                <w:rFonts w:cs="Arial" w:ascii="Arial" w:hAnsi="Arial"/>
              </w:rPr>
              <w:t>(600, 120m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</w:rPr>
              <w:t>Circle templat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s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pen set (0.25, 0.5, 0.7 mm line width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s used in drawing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 squa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ing paper/drawing paper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 (mini.drafter)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umber each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 per necessary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 per necessary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veyi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 (30m. 50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n (metric, engineers, revenue chains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o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ow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ing rod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set rod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er laths and whit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yors compas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al square (fram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matic compas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ling M/C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ing staff (3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ey lev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agrap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i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 table with tripod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scopic alidad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odolite mierometory 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tape (3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rul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ular sca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e Alidad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                                     5 nos                                        5 nos                             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 Construc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(450, 505 g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t (mason's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 axe (681g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ck ax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v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 (wooden, metal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(ball pein, 230g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w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&amp; pin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 squa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ru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ing ru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mb bob and li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ght edge (woode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te level (30c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el barrow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d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&amp; name punch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materials (stone, brick, sand, cement, aggregate, settle etc.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ter supply/Irrigation/Road &amp; B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 vice with tab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 lamp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 plate (electric/fir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 saw (adjustable frame, 10, or 12" blades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saw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drill machi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 machi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 bit (concret, masonary, woode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(flat, round, triangle, fin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-fi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-knif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wrenc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 and die-set (1/2" 01" ¾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chet pipe thread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cut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nier calip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ing equipmen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ble bend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suppor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lking tool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materials (g.I.PVC, HDPE, Cast Iro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fitting and valu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 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watc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well s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ner cable (8mm, 3m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, mid steel rod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notc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on wi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k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gua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oz each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                        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. each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ctrical: as per given in curriculu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bench with vic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w driver s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 square combination, adjustable, fram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r, marking middle, marking quaz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er saw s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pen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dril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 bi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 (3mm –16m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ing machine (different hard saw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er machine (different hard plan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to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(450gm with wooden handl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t (woode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er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l pull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er fi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 pap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e ste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ing machine (portable hand machin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er/Plywood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s/varnish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/goggl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firstLine="720"/>
        <w:jc w:val="both"/>
        <w:rPr/>
      </w:pPr>
      <w:r>
        <w:rPr>
          <w:rFonts w:cs="Preeti" w:ascii="Preeti" w:hAnsi="Preeti"/>
          <w:sz w:val="28"/>
        </w:rPr>
        <w:t xml:space="preserve">;fy} dl§t]n, k]6«f]n, n'lj|s]G6, lu|h, </w:t>
      </w:r>
      <w:r>
        <w:rPr>
          <w:rFonts w:cs="Arial" w:ascii="Arial" w:hAnsi="Arial"/>
          <w:sz w:val="22"/>
        </w:rPr>
        <w:t>Cotton, waste cloth, soap, defergent, peplacable items eg. repair kit, fitters, battery acid, gaskets, seats etc</w:t>
      </w:r>
      <w:r>
        <w:rPr>
          <w:rFonts w:cs="Preeti" w:ascii="Preeti" w:hAnsi="Preeti"/>
          <w:sz w:val="28"/>
        </w:rPr>
        <w:t xml:space="preserve"> kof{Kt kl/0ffddf Joj:yf ug'{ kg]{5 .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sz w:val="32"/>
          <w:szCs w:val="36"/>
        </w:rPr>
        <w:t>dfGotf k|fKt lzIf0f ;+:yfaf6 l;len OlGhlgol/Ë ljifodf :gfts ul/ slDtdf @ jif{sf] sfo{fg'ej ePsf] JolQmnfO{ ;+DjlGwt lzIf0f ;+:yf k|d'v jgfO{g' kg]{ t/ Ps eGbf w]/]} sfo{qmd ePsf] ;+:yfsf] xsdf s'g} Ps sfo{qmd;+u ;DjlGwt k|lzIfs ;+:yf k|d'v jGg] x''g'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  <w:szCs w:val="36"/>
        </w:rPr>
      </w:pPr>
      <w:r>
        <w:rPr>
          <w:rFonts w:cs="Preeti" w:ascii="Preeti" w:hAnsi="Preeti"/>
          <w:sz w:val="28"/>
          <w:szCs w:val="36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@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0f–;xfos -ljifo cg';f/_ -;xfo :t/ l¢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k|fljlws P;=Pn=;L= jf ;DalGwt ljifodf dfGotf k|fKt ;+:yfaf6 h'gLo/ 6]lSg;Log txsf] tfnLd k|fKt .</w:t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cg';"lr – ! 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  <w:t>kf7\ok':ts tyf ;Gbe{ ;fdfu|Lx?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willam ho course, Donald L. Augli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S.Srinivasan, Tata megrow hil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ce mechanics by Joseph heitn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>jf6 k|sflzt c+u|]hL, ul0ft, lj1fg / g]kfnLsf kf7\ok':tsx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/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 xml:space="preserve">af6 k|sflzt ljifot kf7\ok':tsx?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64" w:gutter="0" w:header="706" w:top="1440" w:footer="706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3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Fontasy Himali" w:hAnsi="Fontasy Himali" w:cs="Fontasy Himali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0:1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8-08-13T00:10:00Z</cp:lastPrinted>
  <dcterms:modified xsi:type="dcterms:W3CDTF">2011-07-11T06:46:00Z</dcterms:modified>
  <cp:revision>75</cp:revision>
  <dc:subject>Birthday </dc:subject>
  <dc:title>Are You suprised ?</dc:title>
</cp:coreProperties>
</file>