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4"/>
          <w:lang w:val="en-US" w:eastAsia="en-US"/>
        </w:rPr>
      </w:pPr>
      <w:r>
        <w:rPr>
          <w:rFonts w:cs="FONTASY_ HIMALI_ TT" w:ascii="FONTASY_ HIMALI_ TT" w:hAnsi="FONTASY_ HIMALI_ TT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</wp:posOffset>
                </wp:positionH>
                <wp:positionV relativeFrom="paragraph">
                  <wp:posOffset>231140</wp:posOffset>
                </wp:positionV>
                <wp:extent cx="5760720" cy="100584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reeti" w:hAnsi="Preeti" w:eastAsia="Preeti" w:cs="Preeti"/>
                                <w:lang w:bidi="hi-IN"/>
                              </w:rPr>
                              <w:t>k|fljlws lzIff tyf Jofj;flos tfnLd kl/ifb\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4.05pt;margin-top:18.2pt;width:453.55pt;height:79.1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reeti" w:hAnsi="Preeti" w:eastAsia="Preeti" w:cs="Preeti"/>
                          <w:lang w:bidi="hi-IN"/>
                        </w:rPr>
                        <w:t>k|fljlws lzIff tyf Jofj;flos tfnLd kl/ifb\</w:t>
                      </w:r>
                    </w:p>
                  </w:txbxContent>
                </v:textbox>
                <v:path textpathok="t"/>
                <v:textpath on="t" fitshape="t" string="k|fljlws lzIff tyf Jofj;flos tfnLd kl/ifb\" style="font-family:&quot;Preeti&quot;;font-size:24pt"/>
                <v:fill o:detectmouseclick="t" type="solid" color2="white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firstLine="720"/>
        <w:rPr>
          <w:rFonts w:ascii="Impact" w:hAnsi="Impact" w:cs="Impact"/>
          <w:b/>
          <w:b/>
          <w:sz w:val="40"/>
        </w:rPr>
      </w:pPr>
      <w:r>
        <w:rPr>
          <w:rFonts w:cs="Impact" w:ascii="Impact" w:hAnsi="Impact"/>
          <w:b/>
          <w:sz w:val="4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/>
      </w:pPr>
      <w:r>
        <w:rPr>
          <w:rFonts w:cs="Preeti" w:ascii="Preeti" w:hAnsi="Preeti"/>
          <w:b/>
          <w:sz w:val="48"/>
        </w:rPr>
        <w:t>lghL :t/df d]sflgsn h'gLo/ 6]lSg;Log txsf] tfnLd sfo{qmd ;~rfngsf] nflu cfjZos</w:t>
      </w:r>
      <w:r>
        <w:rPr>
          <w:rFonts w:cs="Preeti" w:ascii="Preeti" w:hAnsi="Preeti"/>
          <w:b/>
          <w:sz w:val="52"/>
        </w:rPr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60"/>
        </w:rPr>
      </w:pPr>
      <w:r>
        <w:rPr>
          <w:rFonts w:cs="Preeti" w:ascii="Preeti" w:hAnsi="Preeti"/>
          <w:b/>
          <w:i/>
          <w:sz w:val="72"/>
        </w:rPr>
        <w:t>k"jf{wf/x?sf] lgb]{lzsf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76"/>
        </w:rPr>
      </w:pPr>
      <w:r>
        <w:rPr>
          <w:rFonts w:cs="FONTASY_ HIMALI_ TT" w:ascii="FONTASY_ HIMALI_ TT" w:hAnsi="FONTASY_ HIMALI_ TT"/>
          <w:b/>
          <w:i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83.35pt" filled="f" o:ole="">
            <v:imagedata r:id="rId3" o:title=""/>
          </v:shape>
          <o:OLEObject Type="Embed" ProgID="" ShapeID="ole_rId2" DrawAspect="Content" ObjectID="_1289726903" r:id="rId2"/>
        </w:objec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>
          <w:rFonts w:cs="FONTASY_ HIMALI_ TT" w:ascii="FONTASY_ HIMALI_ TT" w:hAnsi="FONTASY_ HIMALI_ TT"/>
          <w:b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48"/>
        </w:rPr>
      </w:pPr>
      <w:r>
        <w:rPr>
          <w:rFonts w:cs="FONTASY_ HIMALI_ TT" w:ascii="FONTASY_ HIMALI_ TT" w:hAnsi="FONTASY_ HIMALI_ TT"/>
          <w:b/>
          <w:sz w:val="4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76"/>
        </w:rPr>
      </w:pPr>
      <w:r>
        <w:rPr>
          <w:rFonts w:cs="Preeti" w:ascii="Preeti" w:hAnsi="Preeti"/>
          <w:b/>
          <w:sz w:val="76"/>
        </w:rPr>
        <w:t>@)%&amp;</w:t>
      </w:r>
      <w:r>
        <w:br w:type="page"/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lghL :t/df d]sflgsn h'gLo/ 6]lSg;Log txsf] 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fjZos k"jf{wf/x?sf] lgb]{lzsf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/>
      </w:pPr>
      <w:r>
        <w:rPr>
          <w:rFonts w:cs="FONTASY_ HIMALI_ TT" w:ascii="FONTASY_ HIMALI_ TT" w:hAnsi="FONTASY_ HIMALI_ TT"/>
        </w:rPr>
        <w:t>;+of]hs</w:t>
      </w:r>
      <w:r>
        <w:rPr/>
        <w:t xml:space="preserve"> </w:t>
        <w:tab/>
      </w:r>
      <w:r>
        <w:rPr>
          <w:rFonts w:cs="Preeti" w:ascii="Preeti" w:hAnsi="Preeti"/>
          <w:sz w:val="32"/>
        </w:rPr>
        <w:t>&gt;L Zofd ;'Gb/ &gt;]i7,</w:t>
        <w:tab/>
        <w:t>d]sflgsn OlGhgLo/, g]kfn oftfoft ;+:yfg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/>
      </w:pPr>
      <w:r>
        <w:rPr>
          <w:rFonts w:cs="FONTASY_ HIMALI_ TT" w:ascii="FONTASY_ HIMALI_ TT" w:hAnsi="FONTASY_ HIMALI_ TT"/>
        </w:rPr>
        <w:t>;b:o</w:t>
      </w:r>
      <w:r>
        <w:rPr/>
        <w:t xml:space="preserve"> </w:t>
        <w:tab/>
      </w:r>
      <w:r>
        <w:rPr>
          <w:rFonts w:cs="Preeti" w:ascii="Preeti" w:hAnsi="Preeti"/>
          <w:sz w:val="32"/>
        </w:rPr>
        <w:t>&gt;L ;fu/dl0f nD;fn,</w:t>
        <w:tab/>
        <w:t>kf7\oqm clws[t, k|f=lz=tyf Jof=tf=kl/ifb\ .</w:t>
      </w:r>
      <w:r>
        <w:rPr/>
        <w:t>Æ</w:t>
        <w:tab/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96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Æ </w:t>
        <w:tab/>
        <w:t>&gt;L lzj z+s/ &gt;]i7</w:t>
        <w:tab/>
        <w:t>pk k|fWofks, yfkfynL SofDk;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96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>&gt;L /fd]Zj/ l3ld/]</w:t>
        <w:tab/>
        <w:t>l;k k/LIf0f ;xfos,</w:t>
        <w:tab/>
      </w:r>
    </w:p>
    <w:p>
      <w:pPr>
        <w:pStyle w:val="TextBody"/>
        <w:spacing w:before="120" w:after="0"/>
        <w:ind w:right="-965" w:hanging="0"/>
        <w:rPr/>
      </w:pPr>
      <w:r>
        <w:rPr/>
        <w:t>Æ</w:t>
        <w:tab/>
        <w:t>&gt;L pQd 9'Ë]n,</w:t>
        <w:tab/>
        <w:t>jl/i7 pkfWoIf, lghL k|fljlws lzIffno dxf;+3 .</w:t>
      </w:r>
    </w:p>
    <w:p>
      <w:pPr>
        <w:pStyle w:val="TextBody"/>
        <w:rPr/>
      </w:pPr>
      <w:r>
        <w:rPr/>
        <w:t>Æ</w:t>
        <w:tab/>
        <w:t>&gt;L z+s/ /fh kGt,</w:t>
        <w:tab/>
        <w:t>k|fWofks, s]Gb|Lo SofDk;, sLlt{k'/ .</w:t>
        <w:tab/>
      </w:r>
    </w:p>
    <w:p>
      <w:pPr>
        <w:pStyle w:val="TextBody"/>
        <w:rPr/>
      </w:pPr>
      <w:r>
        <w:rPr/>
        <w:t>Æ</w:t>
        <w:tab/>
        <w:t>&gt;L ch'{g kf]v/]n</w:t>
        <w:tab/>
        <w:t>pk–k|fWofks, yfkfynL SofDk;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;b:o–;lrj</w:t>
        <w:tab/>
        <w:t>&gt;L sdnafj' clwsf/L,</w:t>
        <w:tab/>
        <w:t>:t/ lgwf{/0f clws[t, k|f=lz=tyf Jof=tf=kl/ifb\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32"/>
        </w:rPr>
        <w:t xml:space="preserve">.        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 xml:space="preserve">sDKo"6/ n]–cfp6M </w:t>
        <w:tab/>
        <w:t>&gt;L d's]z cfrfo{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sDKo"6/ ck|]6/, :t/ lgwf{/0f dxfzfvf,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k|f=lz=tyf Jof=tf=kl/ifb\ .</w:t>
      </w:r>
      <w:r>
        <w:br w:type="page"/>
      </w:r>
    </w:p>
    <w:p>
      <w:pPr>
        <w:pStyle w:val="Normal"/>
        <w:pBdr>
          <w:bottom w:val="thinThickSmallGap" w:sz="24" w:space="1" w:color="000000"/>
        </w:pBdr>
        <w:ind w:right="-331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k|fljlws lzIff tyf Jofj;flos tfnLd kl/ifb\ lgodfjnL @)%! sf] lgod !&amp;, !*, !( / @$ df Joj:yf eP cg';f/ lghL :t/df d]sflgsn h'gLo/ 6]lSg;Log txsf] tfnLd sfo{qmd ;~rfng ug]{ ;+:yfx?n] k"/f ug'{ kg]{ k"jf{wf/ ;DjGwL lgb]{lzsf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fljlws lzIff tyf Jofj;flos tfnLd kl/ifb\af6 ;DaGwg :jLs[lt lnO{ lghL:t/df k|fljlws lzIff cGtu{t k|fljlws P;=Pn=;L= txsf] tfnLd sfo{qmd ;~rfng ug]{ qmddf gof+ v'Ng] k|fljlws lzIffnon] lgDgfg';f/sf] Joj:yf u/L lzIffno ;~rfng ug'{ kg]{ x'G5 lsgeg] o;f] u/]df tfnLd sfo{qmd k|efjsf/L eO{ k|lzIffyL{x?n] a9L kmfObf lng ;S5g o:t} clw/fHoe/df ;~rfng x'g] tfnLd sfo{qmddf Ps ?ktf cfpF5 . t;y{, o; txdf pTkfbg ul/g] c6f]–d]sflgs h'gLo/ 6]lSg;Log ljifosf k|lzIffyL{sf lglDt lgwf{l/t ljifoj:t'x? k|bfg u/L lzIf0f ug'{ kg]{ Joj:yf eP cg'?k, z}lIfs b[li6n] k9g' kg]{ ljleGg ljifox?, lk/Lo8 ;+Vof, lzIf0f ubf{ Pp6f sIffdf /xg' kg]{ k|lzIffyL{x?sf] ;+Vof, k|lzIfssf] Joj:yf, lzIffnosf] ef}lts k"jf{wf/ / z}lIfs ;fdu|L, pks/0fx?sf] Joj:yf cGtu{t lgDgfg';f/sf] Joj:yf u/L lzIf0f ug'{ kg]{ b]lvG5 . t;y{, lgb]{lzsf tof/ ug{ ul7t ;ldltn] tfnLdsf nflu pko'{Qm x'g] u/L] lbOPsf] Go"gtd k"jf{wf/ lgDglnlvt cg';f/ ePsf]n] tfnLd sfo{qmd ;~rfng ug{ rfxg] lzIffnox?n] ;f]xL adf]lhd k"jf{wf/ tof/ ug{ o; kl/ifb\af6 lgb]{z ul/Psf] 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!=</w:t>
        <w:tab/>
      </w:r>
      <w:r>
        <w:rPr>
          <w:rFonts w:cs="Preeti" w:ascii="Preeti" w:hAnsi="Preeti"/>
          <w:b/>
          <w:sz w:val="28"/>
          <w:u w:val="single"/>
        </w:rPr>
        <w:t>;+:yf cfj]bg / :jLs[lt k|lqmofM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 xml:space="preserve">lgj]bg k|fKt ug]{ k|lqmof, 9f+rf / z'NsM </w:t>
      </w:r>
      <w:r>
        <w:rPr>
          <w:rFonts w:cs="Preeti" w:ascii="Preeti" w:hAnsi="Preeti"/>
          <w:sz w:val="28"/>
        </w:rPr>
        <w:t>k|fljlws lzIff tyf Jofj;flos tfnLd kl/ifb\n] lghL :t/df ;+:yf vf]nL tfnLd sfo{qmd ;~rfng ug{ OR5's ;+3÷;+:yfx?nfO{ cfj]bgsf] nflu /fli6«o klqsf dfkm{t cfXjfg ub{5 . kl/ifb\;+u ;DaGwg :jLs[ltsf] nflu lgj]bg lbFbf kl/ifb\n] tf]s]sf] 9fFrfsf] cfj]bg kmf/fd :t/ lgwf{/0f dxfzfvfaf6 lgwf{l/t z'Ns a'emfPsf] a}Í ef}r/ ;+nUg u/L ln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k|:tfjgf / cfjZos sfuhftM</w:t>
      </w:r>
      <w:r>
        <w:rPr>
          <w:rFonts w:cs="Preeti" w:ascii="Preeti" w:hAnsi="Preeti"/>
          <w:sz w:val="28"/>
        </w:rPr>
        <w:t xml:space="preserve"> kl/ifb\;+u ;DaGwg :jLs[lt lng, tfnLd sfo{qmd ;~rfng ;DaGwL lj:t[t k|:tfjgf / cfjZos sfuhft ;lxt kl/ifb\df cfj]bg k]z ug'{ kg]{5 . k|:tfjgfdf b]xfosf laifox?df lj:t[t ljj/0f pNn]v x'g' kg]{5 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fnLd sfo{qmd ;~rfng ;DaGwL p2]Zo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nlIft ;d"x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gf{ Ifdtf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qmd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;DaGwL Joj:yf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÷sd{rf/L ;DaGwL Joj:yf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 ;~rfngsf nflu u/Lg] nufgL / To;sf] cfo Joosf] cfly{s kIfsf]  of]hgf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/xg] uf=lj=;=÷g=kf=÷lh=lj=;=sf] l;kmfl/;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ifog';f/ ljefuLo ;xdlt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tfnLdsf] nflu k|:tfljt lgsfosf] ;xdlt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s ;ldltsf] ljj/0f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flb sfuhft ;d]t clgjfo{ ?kdf k]z ug'{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u_ </w:t>
      </w:r>
      <w:r>
        <w:rPr>
          <w:rFonts w:cs="Preeti" w:ascii="Preeti" w:hAnsi="Preeti"/>
          <w:b/>
          <w:sz w:val="28"/>
          <w:u w:val="single"/>
        </w:rPr>
        <w:t>;+:yf ;DaGwg z'Ns, w/f}6L cflbM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before="120" w:after="0"/>
        <w:ind w:left="117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lbg] sfo{sf nflu tfnLd sfo{qmd ;~rfng ug]{ ;+:yfn] b]xfo cg';f/sf /sdx? a'emfpg' kg]{5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fnLd s]Gb| ;DaGwg :jLs[ltsf] qmddf kl/ifb\af6 ul/g] ;DefJotf cWoogsf nflu kl/ifb\4f/f lgwf{l/t /sd ;DefJotf cWoog x'g' eGbf klxnf kl/ifb\ sfof{nodf a'emfpg' kg]{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lg/LIf0f jfkt kl/ifb\n] tf]s] adf]lhdsf] z'Ns, k"jf{wf/ tof/L u/]sf] hfgsf/L lbP kl5 k"jf{wf/ lg/LIf0f 6f]nL lg/LIf0f ug'{ hfg' eGbf klxnf kl/ifb\ sfof{nodf a'emfpg' kg]{5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+:yf :jLs[lt ln+bf ;+:yf btf{ z'Ns jfkt ?= !),))).— -bz xhf/_ nfUg] 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w/f}6L afkt ?= %),))).— -krf; xhf/_ gub / ?= !,%),))).— -Psnfv krf; xhf/_ gub jf cGo hfo, h]yf w/f}6L jfkt kl/ifb\ sfof{nodf hDdf ug'{ kg]{5 . of] w/f}6L tfnLd sfo{qmd ;~rfng ug{ 5f]8]df lkmtf{ ul/g] 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Nn]lvt ;DaGwg z'Ns / w/f}6L ;DaGwdf cGo Joj:yf ePdf kl/ifb\sf] lgodfg';f/ ul/g] 5 .</w:t>
      </w:r>
    </w:p>
    <w:p>
      <w:pPr>
        <w:pStyle w:val="Normal"/>
        <w:spacing w:before="120" w:after="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 xml:space="preserve">-3_ </w:t>
      </w:r>
      <w:r>
        <w:rPr>
          <w:rFonts w:cs="Preeti" w:ascii="Preeti" w:hAnsi="Preeti"/>
          <w:b/>
          <w:sz w:val="28"/>
          <w:u w:val="single"/>
        </w:rPr>
        <w:t>;DaGwg :jLs[lt k|lqmofM</w:t>
      </w:r>
      <w:r>
        <w:rPr>
          <w:rFonts w:cs="Preeti" w:ascii="Preeti" w:hAnsi="Preeti"/>
          <w:sz w:val="28"/>
        </w:rPr>
        <w:t xml:space="preserve"> ;+:yf ;DaGwgsf] nflu kg{ cfPsf cfjb]gx?sf] k|lqmofut ?kdf k|:tfjgf d"NofÍg, :ynut ;DefJotf cWoog / k"jf{wf/ lg/LIf0f u/L ;f] sf] d"NofÍgnfO{ cfwf/dfgL kl/ifb\n] ;+:yfnfO{ ;DaGwg :jLs[lt k|bfg ug]{5 . olb s'g} ;+:yf d"NofÍgdf pko'Qm gb]lvPdf kl/ifb\n] To:tf ;+:yfnfO{ ;DaGwg :jLs[lt lbg] 5}g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@= </w:t>
        <w:tab/>
      </w:r>
      <w:r>
        <w:rPr>
          <w:rFonts w:cs="Preeti" w:ascii="Preeti" w:hAnsi="Preeti"/>
          <w:b/>
          <w:sz w:val="28"/>
          <w:u w:val="single"/>
        </w:rPr>
        <w:t>k|lzIffyL{ egf{ ;DaGwLM</w:t>
      </w:r>
      <w:r>
        <w:rPr>
          <w:rFonts w:cs="Preeti" w:ascii="Preeti" w:hAnsi="Preeti"/>
          <w:sz w:val="28"/>
        </w:rPr>
        <w:t xml:space="preserve"> k|lzIffyL{ egf{ ;DaGwL cfjZos Go"gtd of]Uotf / ljlw, kf7\oqmddf pNn]v eP jdf]lhd x'g' kb{5 . o; ;DaGwdf k|f=lz=tyf Jof=tf=kl/ifb\sf] ljlgod cg';f/ u7g x'g] k/LIff pk—;ldltn] lbPsf] lgb]{zg cg';f/ k|lzIffyL{sf] 5gf]6, sIff ;~rfng / k|lzIffyL{sf] d"NofÍg ul/g] 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 xml:space="preserve">;+:yf ;DaGwg :jLs[lt k|of]hgsf] nflu o; sfo{qmddf Pp6f ;]S;gdf k|lzIffyL{ ;+Vof $)  -rfnL;_ eGbf j9L egf{ ug{ kfOg] 5}g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/L egf{ ug]{ Joj:yf eP klg k|of]ufTds / ;}4flGts sIffx?df laBfyL{ ;+Vof b]xfo adf]lhd dfq /fVg ;lsg]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$) -rfnL;_ hgf k|lzIffyL{x? /fvL ;}4flGts sIff ;~rfng ug]{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a9Ldf @) hgf;Ddsf] dfq k|of]ufTds sIff ;~rfng ug{' kg]{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/ Ps z}lIfs zqdf @ j6f eGbf a9L ;d'x /fVg kfOg] 5}g . 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#= </w:t>
        <w:tab/>
      </w:r>
      <w:r>
        <w:rPr>
          <w:rFonts w:cs="Preeti" w:ascii="Preeti" w:hAnsi="Preeti"/>
          <w:b/>
          <w:sz w:val="28"/>
          <w:u w:val="single"/>
        </w:rPr>
        <w:t>kf7\oqmdM</w:t>
      </w:r>
      <w:r>
        <w:rPr>
          <w:rFonts w:cs="Preeti" w:ascii="Preeti" w:hAnsi="Preeti"/>
          <w:sz w:val="28"/>
        </w:rPr>
        <w:t xml:space="preserve"> k|fljlws lzIff tyf Jofj;flos tfnLd kl/ifb\n] :jLs[t u/]sf] c6f] d]sflgs h'gLo/ 6]lSg;Logsf] @ jif]{ kf7\oqmd nfu" ug'{ kg]{5 . kf7\oqmddf pNn]v ul/Psf] ;+/rgf / :jefj cg';f/ ;}4flGts tyf k|of]ufTds k|lzIf0f ;~rfng ug'{ kg]{5 . k|f=lz=tyf Jof=tf=kl/ifb\n] kf7\oqmd kl/dfh{g u/L To;sf] hfgsf/L lbPkl5 kl/dflh{t kf7\oqmd dfq nfu" ug'{ kg]{5 . ;fy} kl/ifb\n] kf7\oqmd ;DaGwdf u/]sf lgb]{zgx? k"0f{?kdf cjnDag ug'{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 xml:space="preserve">sfo{qmdsf] tfnLd cjlw, k|lzIffyL{sf] d"NofÍg, ;l6{lkms]zg, OG6«Ll/Sjfo/d]06, 6fOd 6]an / </w:t>
      </w:r>
      <w:r>
        <w:rPr>
          <w:rFonts w:cs="Arial" w:ascii="Arial" w:hAnsi="Arial"/>
          <w:sz w:val="22"/>
        </w:rPr>
        <w:t>Pattern of attendance</w:t>
      </w:r>
      <w:r>
        <w:rPr>
          <w:rFonts w:cs="Preeti" w:ascii="Preeti" w:hAnsi="Preeti"/>
          <w:sz w:val="28"/>
        </w:rPr>
        <w:t xml:space="preserve"> kf7\oqmddf pNn]v eP adf]lhd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  <w:u w:val="single"/>
        </w:rPr>
        <w:t>z'Ns tyf cfly{s kIfM</w:t>
      </w:r>
      <w:r>
        <w:rPr>
          <w:rFonts w:cs="Preeti" w:ascii="Preeti" w:hAnsi="Preeti"/>
          <w:sz w:val="28"/>
        </w:rPr>
        <w:t xml:space="preserve"> -s_ ljBfyL{;+u lnOg] cWofkg z'Nssf] ljj/0f / z'Ns p7fpg] ;DjGwL Joj:yf k|:tfjgfdf k]z ug'{ kg]{5 . jflif{s cfwf/df z'Ns a9fpg] / cGo s'g} t/Lsfjf6 z'Ns a9fpg] Joj:yf ug'{ kg]{ eP ;f] ;DaGwL hfgsf/L z'?df g} k|:tfjgfdf pNn]v ug'{ kg]{5 . oL ;a} s'/fsf] hfgsf/L egf{sf] nflu ul/g] ;"rgf cyjf k|:tfjgfdf pNn]v ug'{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a'bf g+= -s_ df pNn]v ePsf] eGbf leGg ?kdf z'Ns a9fpg kfOg] 5}g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z'Ns ;DaGwL cGo sfo{sf] nflu k|f=lz=tyf Jof=tf=kl/ifb\sf] k"j{ :jLs[lt ln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Gwg k|fKt ug{ rfxg] z}lIfs ;+:yf cfly{s ?kdf ;Ifd / ljZjfl;nf]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%=</w:t>
        <w:tab/>
      </w:r>
      <w:r>
        <w:rPr>
          <w:rFonts w:cs="Preeti" w:ascii="Preeti" w:hAnsi="Preeti"/>
          <w:b/>
          <w:sz w:val="28"/>
          <w:u w:val="single"/>
        </w:rPr>
        <w:t>cfjZos ef}lts k"jf{wf/x?M</w:t>
      </w:r>
      <w:r>
        <w:rPr>
          <w:rFonts w:cs="Preeti" w:ascii="Preeti" w:hAnsi="Preeti"/>
          <w:sz w:val="28"/>
        </w:rPr>
        <w:t xml:space="preserve"> o; lgb]{lzsfdf pNn]v ePsf] k"jf{wf/x?sf] ;"rL Ps ;d"x -$) hgf k|lzIffyL{_ sf] nflu tof/ ul/Psf] 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>3/÷hUufM</w:t>
      </w:r>
      <w:r>
        <w:rPr>
          <w:rFonts w:cs="Preeti" w:ascii="Preeti" w:hAnsi="Preeti"/>
          <w:sz w:val="28"/>
        </w:rPr>
        <w:t xml:space="preserve"> ;+:yf vf]Ngsf] nfl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58" w:right="29" w:hanging="378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d;]sd %))) ju{lkm6 If]qkmn hldg ePsf] :yfgdf sl/j !) sf]7f ePsf] ejgsf] Joj:yf x'g' kg]{ . ;+:yfsf] cfkmg} 3/ hUuf gePdf slDtdf Ps Aofr lgsfNg nfUg] cjlwsf] nflu ef8fdf jf lnhdf lnPsf] ;Demf}tf kq k]z ug'{ kg]{5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v]ns"bsf lglDt cltl/Qm *))) ju{lkm6 hldgsf] Joj:yf x'g' kg]{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 cltl/Qm %))) ju{lkm6 ePsf] hdLg ePdf 5fqfjf;sf] Joj:yf x'g ;S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zIffnosf] :yfg PsfGt, :jR5 jftfj/0f / ;se/ d"n;8s glhs x'g' x'b}g . </w:t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sIff sf]7fx?</w:t>
      </w:r>
      <w:r>
        <w:rPr>
          <w:rFonts w:cs="Preeti" w:ascii="Preeti" w:hAnsi="Preeti"/>
          <w:sz w:val="28"/>
        </w:rPr>
        <w:t xml:space="preserve">M tfnLdsf] nflu ;}4flGts sIff sf]7f, k|of]ufTds sIff sf]7f / sfo{zfnfsf] Joj:yf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sf]7f $) hgf k|lzIffyL{sf] nflu kof{Kt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sfo{zfnf @) hgf k|lzIffyL{sf] nflu kof{Kt x'g' kg]{5 . kf7\oqmddf pNn]v eP cg';f/ o; tfnLd sfo{qmdsf] nflu lgDgfg';f/sf] sIff sf]7f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873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qm=;=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j/0f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sf] Go"gtd If]qkmn -ju{lkm6_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 ;+Vo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}4flGts sIff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8«Oª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j]l;s d]sflgsn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j]lN8Ë P08 d]6n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(15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l;6d]6n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(15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':tsfn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(12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</w:tbl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Preeti" w:ascii="Preeti" w:hAnsi="Preeti"/>
          <w:sz w:val="28"/>
        </w:rPr>
        <w:t>-u</w:t>
      </w:r>
      <w:r>
        <w:rPr>
          <w:rFonts w:cs="Preeti" w:ascii="Preeti" w:hAnsi="Preeti"/>
          <w:b/>
          <w:sz w:val="28"/>
          <w:u w:val="single"/>
        </w:rPr>
        <w:t>_ sfof{no k|of]hgsf] nflu sf]7fx?M</w:t>
      </w:r>
      <w:r>
        <w:rPr>
          <w:rFonts w:cs="Preeti" w:ascii="Preeti" w:hAnsi="Preeti"/>
          <w:sz w:val="28"/>
        </w:rPr>
        <w:t xml:space="preserve"> k|d'vsf] nflu sf]7f, k|lzIfs sf]7f / n]vf÷k|zf;lgs sd{rf/Lx?sf] ;+Vofsf] cfwf/df cfjZos sf]7fx?sf] Joj:yf x'g' kg]{5 . o;sf cltl/Qm :6f]/ sf]7f, </w:t>
      </w:r>
      <w:r>
        <w:rPr>
          <w:rFonts w:cs="Arial" w:ascii="Arial" w:hAnsi="Arial"/>
          <w:sz w:val="22"/>
        </w:rPr>
        <w:t>First Aid</w:t>
      </w:r>
      <w:r>
        <w:rPr>
          <w:rFonts w:cs="Preeti" w:ascii="Preeti" w:hAnsi="Preeti"/>
          <w:sz w:val="28"/>
        </w:rPr>
        <w:t xml:space="preserve"> sf]7f / ;Dej eP ;Dd OG8f]/ v]ns'b sf]7f, / SoflG6g ;d]t pknAw u/fp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lGwt ;+:yf leq} ;fdfGo ;fwgso'Qm zf}rfnosf]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ª_ </w:t>
      </w:r>
      <w:r>
        <w:rPr>
          <w:rFonts w:cs="Preeti" w:ascii="Preeti" w:hAnsi="Preeti"/>
          <w:b/>
          <w:sz w:val="28"/>
          <w:u w:val="single"/>
        </w:rPr>
        <w:t>5fqfjf;sf] Joj:yfM</w:t>
      </w:r>
      <w:r>
        <w:rPr>
          <w:rFonts w:cs="Preeti" w:ascii="Preeti" w:hAnsi="Preeti"/>
          <w:sz w:val="28"/>
        </w:rPr>
        <w:t xml:space="preserve"> ;DalGwt ;+:yfn] 5fqfjf;sf] klg Joj:yf ug]{ ePdf lgDgfg';f/ Joj:yf x'g' kg]{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]7fdf k|lzIffyL{sf] ;+Vofsf] cfwf/df a]8 / 6]a'n x'g' kg]{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sf] ;+Vofsf] cfwf/df zf}rfno, :gfg sf]7f, efG5f3/sf] Joj:yf x'g' kg]{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]:6]n jf8]{g a:g] sf]7fsf] Joj:yf x'g' kg]{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 xml:space="preserve">xf]:6]ndf sdg / </w:t>
      </w:r>
      <w:r>
        <w:rPr>
          <w:rFonts w:cs="Arial" w:ascii="Arial" w:hAnsi="Arial"/>
          <w:sz w:val="22"/>
        </w:rPr>
        <w:t>Recreation</w:t>
      </w:r>
      <w:r>
        <w:rPr>
          <w:rFonts w:cs="Preeti" w:ascii="Preeti" w:hAnsi="Preeti"/>
          <w:sz w:val="28"/>
        </w:rPr>
        <w:t xml:space="preserve"> sIf x'g' kg]{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Arial" w:ascii="Arial" w:hAnsi="Arial"/>
          <w:sz w:val="22"/>
        </w:rPr>
        <w:t>Visitor Room</w:t>
      </w:r>
      <w:r>
        <w:rPr>
          <w:rFonts w:cs="Preeti" w:ascii="Preeti" w:hAnsi="Preeti"/>
          <w:sz w:val="22"/>
        </w:rPr>
        <w:t xml:space="preserve"> / </w:t>
      </w:r>
      <w:r>
        <w:rPr>
          <w:rFonts w:cs="Arial" w:ascii="Arial" w:hAnsi="Arial"/>
          <w:sz w:val="22"/>
        </w:rPr>
        <w:t>Reading Room</w:t>
      </w:r>
      <w:r>
        <w:rPr>
          <w:rFonts w:cs="Preeti" w:ascii="Preeti" w:hAnsi="Preeti"/>
          <w:sz w:val="28"/>
        </w:rPr>
        <w:t xml:space="preserve"> sf] Joj:yf x'g' kg]{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r_ </w:t>
      </w:r>
      <w:r>
        <w:rPr>
          <w:rFonts w:cs="Preeti" w:ascii="Preeti" w:hAnsi="Preeti"/>
          <w:b/>
          <w:sz w:val="28"/>
          <w:u w:val="single"/>
        </w:rPr>
        <w:t xml:space="preserve">v]ns'b d}bfg / ;fdu|Lx?M </w:t>
      </w:r>
      <w:r>
        <w:rPr>
          <w:rFonts w:cs="Preeti" w:ascii="Preeti" w:hAnsi="Preeti"/>
          <w:sz w:val="28"/>
        </w:rPr>
        <w:t>zfl//Ls tyf dfgl;s ljsf;sf] nflu v]ns'b cfjZos kg]{ x'gfn] cfjZos v]ns"b d}bfg / v]ns"b ;fdu|Lx?sf] oy]i6 ?kdf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5_ </w:t>
      </w:r>
      <w:r>
        <w:rPr>
          <w:rFonts w:cs="Preeti" w:ascii="Preeti" w:hAnsi="Preeti"/>
          <w:b/>
          <w:sz w:val="28"/>
          <w:u w:val="single"/>
        </w:rPr>
        <w:t>k':tsfnosf] Joj:yfM</w:t>
      </w:r>
      <w:r>
        <w:rPr>
          <w:rFonts w:cs="Preeti" w:ascii="Preeti" w:hAnsi="Preeti"/>
          <w:sz w:val="28"/>
        </w:rPr>
        <w:t xml:space="preserve"> ;+:yfdf cWoog u/fOg] ljifox?;+u ;DalGwt kf7\ok':tsx? / &gt;f]t ;Gbe{ k':tsx?sf] kof{Kt Joj:yf x'g' kg]{5 . kf7\ok':tssf ;fy} ljifo;+u ;DalGwt 1fg, lj1fgsf kqklqsfx?, a'n]l6gx?, k|lzIfssf nflu </w:t>
      </w:r>
      <w:r>
        <w:rPr>
          <w:rFonts w:cs="Arial" w:ascii="Arial" w:hAnsi="Arial"/>
          <w:sz w:val="22"/>
        </w:rPr>
        <w:t>Reference Books, Teachers Mannual</w:t>
      </w:r>
      <w:r>
        <w:rPr>
          <w:rFonts w:cs="Preeti" w:ascii="Preeti" w:hAnsi="Preeti"/>
          <w:sz w:val="28"/>
        </w:rPr>
        <w:t xml:space="preserve"> / ljBfyL{x?sf nflu lgb]{lzsfx?sf] kof{Kt Joj:yf x'g' kg]{5 . </w:t>
      </w:r>
    </w:p>
    <w:p>
      <w:pPr>
        <w:pStyle w:val="BlockText"/>
        <w:rPr/>
      </w:pPr>
      <w:r>
        <w:rPr/>
        <w:tab/>
        <w:tab/>
        <w:t>nfOa]|/Ldf rflxg] 6]a'n, b/fh, k9g] 7fpFsf] Joj:yf ePs]f x'g' kg]{5 . ;Gbe{ ;fdu|Lx? cg';"rL –! df lbOPsf] 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^=</w:t>
        <w:tab/>
      </w:r>
      <w:r>
        <w:rPr>
          <w:rFonts w:cs="Preeti" w:ascii="Preeti" w:hAnsi="Preeti"/>
          <w:b/>
          <w:sz w:val="28"/>
          <w:u w:val="single"/>
        </w:rPr>
        <w:t>kmlg{r/ / sfof{no ;fdfgsf] Joj:yfM</w:t>
      </w:r>
      <w:r>
        <w:rPr>
          <w:rFonts w:cs="Preeti" w:ascii="Preeti" w:hAnsi="Preeti"/>
          <w:sz w:val="28"/>
        </w:rPr>
        <w:t xml:space="preserve"> lzIf0f tyf cGo sfof{no k|of]hgsf] nflu tfnLd ;+:yfdf lgDgfg';f/sf] kmlg{r/ / sfof{no ;fdfgsf] pko'Qm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ljBfyL{x?sf] c'gkftdf ;a}nfO{ j:g k'Ug] u/L s';L{÷a]Gr, 8]S;sf] Joj:yf x'g' kg]{ . 8«Oª sIffdf 8«Oª 6]a'n, jf]8{ / :6'n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sfo{zfnfsf] nflu cfjZos kg]{ k|of]uzfnf 6]a'n, s';L{, ¥ofs / b/fhx?sf] Joj:yf x'g' 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lzIfs sd{rf/Lx?sf] nflu cfjZos 6]a'n, s';L{, b/fh, ¥ofssf] cfjZos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sfof{no k|of]hgsf] nflu 6fOk/fO6/ jf sDKo'6/, lnyf]d]l;g÷kmf]6f]skL d]l;g, cf]e/x]8 k|f]h]S6/, l6=le=÷le=l;=cf/=÷:nfO8 k|f]h]S6/ cflbsf] pko'Qm Joj:yf u/]df pko'Qm x'g]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sfof{no k|of]hgsf] nflu oy]i6 dfqfdf :6]zg/L cflb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&amp;=</w:t>
        <w:tab/>
      </w:r>
      <w:r>
        <w:rPr>
          <w:rFonts w:cs="Preeti" w:ascii="Preeti" w:hAnsi="Preeti"/>
          <w:b/>
          <w:sz w:val="28"/>
          <w:u w:val="single"/>
        </w:rPr>
        <w:t xml:space="preserve">k|lzIfs÷sd{rf/Lsf] Joj:yfM </w:t>
      </w:r>
      <w:r>
        <w:rPr>
          <w:rFonts w:cs="Preeti" w:ascii="Preeti" w:hAnsi="Preeti"/>
          <w:sz w:val="28"/>
        </w:rPr>
        <w:t>tfnLd sfo{qmdnfO{ :t/Lo / u'0f:t/ sfod ug{ ;+:yfnfO{ cfjZos kg]{ k|frfo{÷k|lzIfs÷sd{rf/Lsf] Joj:yf b]xfo cg'?k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Ps lbgdf &amp; lk/Lo8sf] sIff ;~rfng ug'{ kg]{ / k|To]s lk/Lo8 %) ldg]6sf]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ljBfyL{ lzIfs cg'kft b]xfo cg';f/ x'g' kg]{5 .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</w:t>
        <w:tab/>
        <w:t>$)M 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8«Oª</w:t>
        <w:tab/>
        <w:tab/>
        <w:t>@)M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</w:t>
        <w:tab/>
        <w:t>%—!)M!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>-u_ ;+:yfsf] nflu k|lzIfs —@, ;xfos k|lzIfs —# x'g' kg]{5 . pNn]lvt k|lzIf0f tkm{sf sd{rf/Lx?df sDtLdf %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k"0f{sfnLg x'g' kg]{5 . 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+:yfsf] nflu cfjZos k|frfo{ -k|d'v_ k"0f{sfnLg ;]jfsf] x'g' kg]{ / To:tf] JolQmx? cGo ;+:yfdf sfo{/t gePsf]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k|zf;lgs sd{rf/L tkm{ n]vf÷k|zf;g ;xfos, 6fOlki6, nfOj]|/Log, :6f]/lsk/, lkog / rf}lsbf/x?sf] Joj:yf x'g kg]{5 . ;+:yfdf sfo{./t k|lzIfs÷sd{rf/Lx?sf] of]Uotf, tna, eQf cflb Go"gtd k|f=lz=tyf Jof=tf=kl/ifb\sf] sd{rf/L ;]jf, zt{, lgodfjnLdf pNn]lvt ;/x x'g' kg]{5 . of]Uotf cg';"rL –@ df pNn]v eP cg';f/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*=</w:t>
        <w:tab/>
      </w:r>
      <w:r>
        <w:rPr>
          <w:rFonts w:cs="Preeti" w:ascii="Preeti" w:hAnsi="Preeti"/>
          <w:b/>
          <w:sz w:val="28"/>
          <w:u w:val="single"/>
        </w:rPr>
        <w:t xml:space="preserve">z}lIfs ;fdu|L  tyf pks/0fx?sf] Joj:yfM </w:t>
      </w:r>
      <w:r>
        <w:rPr>
          <w:rFonts w:cs="Preeti" w:ascii="Preeti" w:hAnsi="Preeti"/>
          <w:sz w:val="28"/>
        </w:rPr>
        <w:t>kf7\oqmddf ;dfj]z ePsf ljifox?sf] k|of]ufTds sIffsf] nflu ;fdu|L, cf}hf/ / pks/0fx?sf] cfjZos Joj:yf x'g' kg]{5 . tkl;ndf pNn]lvt pks/0f, cf}hf/x? $) hgf k|lzIffyL{x?sf] nflu cg'dfg ul/Psf] 5 . cf}hf/ tyf pks/0fx?sf] lni6 ljifo cg';f/ agfOPsf] 5, t;y{ vl/b ubf{ clwstd rflxg] lx;fjn] k|yd jif{ / l¢tLo jif{sf] @ -b'O{_ ;d"xsf] nflu k'Ug] u/L Joj:yf x'g'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>z}lIfs ;fdu|Lx?sf] ;"rL jgfOPsf] 5}g, tL ;fdfu|Lx? tfnLd ;~rfngsf] nflu oy]i6 x'g] u/L tfnLd cjlwdf  qmlds ?kdf Joj:yf ug'{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4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rawing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et squ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-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awing p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awing tap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ampa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rotac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ivid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awing boar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verhead projec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encil 0.3 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HB, 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encil 0.5 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HB, 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encil 0.7 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HB, 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encil 0.5 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encil sharpen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Era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-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ase pap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awing pap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acing pap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awing pe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Erasing templ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ettering templ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ircle templ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Ellipse templat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Drawing templat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aing tab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Chair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Arial" w:ascii="Arial" w:hAnsi="Arial"/>
          <w:b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elding workshop (Arc &amp; Gas welding)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transformer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et square grindiry (manu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illing machine with tool b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ru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easuring tap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rking scriber, centre p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hammer (heav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ather appum, glov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shild, gob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to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ipping ham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ile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djustable wre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li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ive brus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crew driv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xy-acety lene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hear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igh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.N. ke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hacksa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nizz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electsode, so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/>
        <w:t>*MaterialM Angle strip, flat strip, round strip of different thichness as project design.</w:t>
      </w:r>
    </w:p>
    <w:p>
      <w:pPr>
        <w:pStyle w:val="Normal"/>
        <w:spacing w:before="120" w:after="0"/>
        <w:ind w:left="720" w:right="29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Machine workshop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enter lathe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hree jaw independent chu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m/c spi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our jaw chu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m/c spi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llect chuck with draw b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ace pl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m/c spi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athe dog clamps with face pl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athe dog clamps with face pl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m/c spi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ill chuck with chuck key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pann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llent key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ady re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ollwoer re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ss tool k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½"x6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need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enter dril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x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ill bi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ham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00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enter p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oring t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R,C Thred 60, 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unter sin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0 and 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hacksaw frame with bla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ernier calip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dd leg calip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Outside, insi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rking height gau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ernier height gauge with marking bl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vel protrac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ool grinding gau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ng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afety goog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rind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Bench or pedestra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rinding wheel dres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nch vice with working be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et of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Mediu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hread plug gauge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Metri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hread pitch gau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0 and 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ect nut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0 and 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hreading die with handle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0 and 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Knurling tool hand or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diamo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ial test indicator with magnetic sta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6 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lamping set with T bolts and nu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leaning brus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obil o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</w:tbl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72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ngular milling cut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 xml:space="preserve">0 </w:t>
            </w:r>
            <w:r>
              <w:rPr/>
              <w:t>and 60</w:t>
            </w:r>
            <w:r>
              <w:rPr>
                <w:vertAlign w:val="superscript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ngular pl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oring h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spi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entro fi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llect chuch arbor with ring wre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spi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ial test indicator with magnetic sta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level typ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irect indexing head with tail st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ine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mediu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y cut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spi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ole type angular milling cut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 xml:space="preserve">0 </w:t>
            </w:r>
            <w:r>
              <w:rPr/>
              <w:t>and 60</w:t>
            </w:r>
            <w:r>
              <w:rPr>
                <w:vertAlign w:val="superscript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orizontal draw in b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spi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orizontal mill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ss tool bi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fly cut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ss tool bi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boring h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Ong arbo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rking scri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illing vice with ha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2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pen spann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arrallel bl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arrallel clamps with step bl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t bol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lain milling cut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arb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afety gogg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afety sho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et of adaptor arb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spi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et of end mill cut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collect chuck and adap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et of en key way cut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et of vve block and clam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Sets of allen key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et of drill bi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 mm to 30 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ets of t-bolts and nu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machine tab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hell end mill cut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arb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hort arbo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oft hammer (mallet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ham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ool maker square (try squar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ernier bevel protac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erner calip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50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ertical draw in b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spi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ertical mill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72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haper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haper v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ice ha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ee bolts and nu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ccording to tee sl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ial test indicator with magnetic sta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arrallel bloc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 of pai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lean cotton was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ine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mediu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Mobile oil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Pen spanner (metric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oft ham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luminiu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arrallel clamp with step bl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SS tool b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rough t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SS tool b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corner t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SS tool b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grooving t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SS tool b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dovetail t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rinding gau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ack square (try squar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90</w:t>
            </w:r>
            <w:r>
              <w:rPr>
                <w:vertAlign w:val="superscript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ernier height gau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50 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sca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00 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rking scri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afety gogg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afety sho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enter sho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ham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vel protac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ernier calip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50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ernier depth calip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ylindrical p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Ø8 or Ø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llen key (metri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>4.</w:t>
        <w:tab/>
        <w:t>Fabrication (welding)workshop:</w:t>
      </w:r>
    </w:p>
    <w:tbl>
      <w:tblPr>
        <w:tblW w:w="72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orking be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nch v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ool bo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Key and pad l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at file (rough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2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transfor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50am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hold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00am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round clam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transfor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round clam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electrod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Ø2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Ø3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Ø4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ast iron electrod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Ø5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ipping ham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ire brus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ou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elding glov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shiel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afety gogg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eather sleev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Leather laying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ad gau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urface pl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sca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vel protrac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rking Scri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enter p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0</w:t>
            </w:r>
            <w:r>
              <w:rPr>
                <w:vertAlign w:val="superscript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ham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00 g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y squ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pindle pre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nd hacksaw fr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ipe cut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hacksaw fr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lever typ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PIpe cutter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she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surface grind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ower hacksa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as welding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1080" w:right="29" w:hanging="0"/>
        <w:jc w:val="both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>5. For sheet metal workshop:</w:t>
      </w:r>
    </w:p>
    <w:tbl>
      <w:tblPr>
        <w:tblW w:w="72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orking be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nch v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ool bo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Key and pad l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at file mediu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aingular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ound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lt round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ru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ack squ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rking scri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rass scri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00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ll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raight sni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urved sni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mediu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mbination sni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rotrac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-clam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mediu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amme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00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mpa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y squ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at chise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enter p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Number p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ivet head p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ivet align p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rking b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ham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00g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ar fold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at steel square b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raight ed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eeting ham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raight hard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rake hatch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grov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hi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old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ad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hear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lip rool fold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ive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ill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bench, ha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ill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ill bi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Zinc chlori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older ir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oldering flu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Emery clot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awing equip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afety glov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1080" w:right="29" w:hanging="0"/>
        <w:jc w:val="both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>5. Fitting workshop:</w:t>
      </w:r>
    </w:p>
    <w:tbl>
      <w:tblPr>
        <w:tblW w:w="72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z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orking be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0x89x280c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nch v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ool bo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Key and pad l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5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at file (big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2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at file (big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at file (big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lat file (big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aingular file (mediu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aingular file (mediu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aingular file (mediu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aingular file (mediu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aingular file (mediu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aingular file (mediu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raingular file (mediu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ound file (mediu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quare file (mediu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quare file (mediu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quare file (mediu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quare file (mediu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8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Needle fie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ack squ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ru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00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ernier calip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50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ool maker squ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ngular gau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vel portrac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50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enter squ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ial gau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adius gau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-150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raight ed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el ham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00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ll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enter p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Number p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mm,5mm,8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etter pun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mm,5mm,8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rking scri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ivid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hacksaw fr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crew driv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-7 no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Universal plai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"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leaning burs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6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oluble oil (cutting oil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ile brus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nv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Impact shiel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ip guar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isel fla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isel cross c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Engineering bl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urface pl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x3.5x60c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oring h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unter boring t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.5mm-30.5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unter sin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ounter sin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 xml:space="preserve">Boring tool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heel dres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pr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afety sho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Pen spann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afety gogg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epth gau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nch/pedestal drill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ill bi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Ø1to30m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eam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3H7 to 30H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taps metri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m3 tom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ap ha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dies metri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m3 tom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ie hand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leev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ill bi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ill draf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cksaw bla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requir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ill v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lamps/nuts/bol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rking bl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Angle pla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 blo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ernier height gau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lug gauge (self mad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lug gauge (h7 tolera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hecking nut/bol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ench/pedestal grind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surface grind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Hand drill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numPr>
          <w:ilvl w:val="0"/>
          <w:numId w:val="13"/>
        </w:numPr>
        <w:spacing w:before="120" w:after="0"/>
        <w:ind w:left="360" w:right="29" w:hanging="360"/>
        <w:jc w:val="both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>Machine workshop:</w:t>
      </w:r>
    </w:p>
    <w:tbl>
      <w:tblPr>
        <w:tblW w:w="53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athe machine with complete accessor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illing machine with complete accessor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heaping machine with complete accessor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L.N. key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ench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per ne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Tool b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file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Grind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nnual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ill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ire brus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ilsto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Pli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rilling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crew pitch gau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ulling o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as per ne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Icrome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V.calpi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/>
        <w:t>*Solid square * round rods for material to the practical purpose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!)=</w:t>
        <w:tab/>
      </w:r>
      <w:r>
        <w:rPr>
          <w:rFonts w:cs="Preeti" w:ascii="Preeti" w:hAnsi="Preeti"/>
          <w:b/>
          <w:sz w:val="28"/>
          <w:u w:val="single"/>
        </w:rPr>
        <w:t>lkmN8 cEof;sf] nflu :yfg / k|lzIfs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tfnLd sfo{qmd;+u ;DalGwt k|of]ufTds tfnLdsf] nflu :yfg tyf ;DalGwt lgsfox?sf] ;]jf d"ns ;+:yfx?sf] 5gf]6 ubf{ k|lzIffyL{nfO{ kof{Kt 1fg / ;Lk cfh{g ug{ ;Sg] cj;/ k|fKt x'g] ;+:yfx?nfO{ k|fyldstf lbg' kg]{ / sfo{ut tfnLdsf] xsdf To:tf lgsfox?sf] 5gf]6 u/L clu|d kl/ifb\nfO{ hfgsf/L lbg' kg]{5 . tL :yfgx?df k|lzIffyL{x?nfO{ k|of]ufTds÷sfo{ut tfnLdsf] nflu k7fpFbf ;fydf ;DalGwt ljifosf k|lzIfsx? clgjfo{ ?kdf Joj:yf ug'{ kg]{5 .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!=</w:t>
        <w:tab/>
      </w:r>
      <w:r>
        <w:rPr>
          <w:rFonts w:cs="Preeti" w:ascii="Preeti" w:hAnsi="Preeti"/>
          <w:b/>
          <w:sz w:val="28"/>
          <w:u w:val="single"/>
        </w:rPr>
        <w:t xml:space="preserve">;~rfns ;ldltsf] u7gM 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ab/>
        <w:t>;+:yf ;~rfngsf] nflu Ps ;~rfns ;ldlt u7g ug'{ kg]{5 . ;~rfns ;ldltsf ;b:ox? dWo] slDtdf $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;b:o ;DalGwt ljifosf] lj1 x'g' kg]{5 . ;~rfns ;ldltdf kl/ifb\sf] k|ltlglw kb]g ;b:o / cGo :yfgLo lgsfosf] k|ltlglw, lzIff ljb\, lhNnf lzIff sfof{nosf] k|ltlglw / cGo ;fdflhs sfo{stf{ cflb ;dfj]z ePsf] x'g' kg]{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@=</w:t>
        <w:tab/>
      </w:r>
      <w:r>
        <w:rPr>
          <w:rFonts w:cs="Preeti" w:ascii="Preeti" w:hAnsi="Preeti"/>
          <w:b/>
          <w:sz w:val="28"/>
          <w:u w:val="single"/>
        </w:rPr>
        <w:t>jLdf tyf ;'/Iff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;+:yfn] ;+:yfdf sfo{/t k|lzIfs, ljBfyL{ tyf sd{rf/Lx?sf] jLdfsf] Joj:yf u/]df pko'Qm  x'g]5 . t/ k|of]uzfnfdf k|flS6sn ubf{ cfjZos kg]{ ;'/Iffsf ;fdfgx?sf] eg] clgjfo{ Joj:yf x'g'  kg]{5 .</w:t>
      </w:r>
    </w:p>
    <w:p>
      <w:pPr>
        <w:pStyle w:val="Normal"/>
        <w:spacing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******</w:t>
      </w:r>
      <w:r>
        <w:br w:type="page"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@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32"/>
          <w:u w:val="single"/>
        </w:rPr>
      </w:pPr>
      <w:r>
        <w:rPr>
          <w:rFonts w:cs="Preeti" w:ascii="Preeti" w:hAnsi="Preeti"/>
          <w:i/>
          <w:sz w:val="32"/>
          <w:u w:val="single"/>
        </w:rPr>
        <w:t>k|lzIfsx?sf] Gogtd z}lIfs of]Uotf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28"/>
          <w:u w:val="single"/>
        </w:rPr>
      </w:pPr>
      <w:r>
        <w:rPr>
          <w:rFonts w:cs="Preeti" w:ascii="Preeti" w:hAnsi="Preeti"/>
          <w:i/>
          <w:sz w:val="28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i/>
          <w:sz w:val="28"/>
        </w:rPr>
        <w:t>k|d"vM–</w:t>
      </w:r>
      <w:r>
        <w:rPr>
          <w:rFonts w:cs="Preeti" w:ascii="Preeti" w:hAnsi="Preeti"/>
          <w:sz w:val="28"/>
        </w:rPr>
        <w:tab/>
        <w:t>;DjlGwt ljifo;+u ;DalGwt, Joj:yfkg cyjf g]t[Tj k|bfg ug{ ;Sg] JolQmnfO{ lzIf0f ;+:yf k|d'v jgfOg' kg]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@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s -ljifo cg';f/_ -clws[t :t/ t[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:gfts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4327" w:right="29" w:hanging="1447"/>
        <w:jc w:val="center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Gotf k|fKt lzIf0f ;+:yfjf6 ;DalGwt ljifodf k|df0f–kqtx jf ;f] ;/x plQ0f{ eO{ ;DalGwt ljifodf ;xfos k|lzIfs kbdf $ a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#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k|df0f–kq tx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0f–;xfos -ljifo cg';f/_ -;xfo :t/ l¢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k|fljlws P;=Pn=;L= jf ;DalGwt ljifodf dfGotf k|fKt ;+:yfaf6 h'gLo/ 6]lSg;Log txsf] tfnLd k|fKt .</w:t>
      </w:r>
      <w:r>
        <w:br w:type="page"/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 xml:space="preserve">cg';"lr – ! 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12"/>
        </w:rPr>
      </w:pPr>
      <w:r>
        <w:rPr>
          <w:rFonts w:cs="Preeti" w:ascii="Preeti" w:hAnsi="Preeti"/>
          <w:b/>
          <w:sz w:val="12"/>
        </w:rPr>
      </w:r>
    </w:p>
    <w:p>
      <w:pPr>
        <w:pStyle w:val="Heading3"/>
        <w:ind w:left="720" w:right="29" w:hanging="720"/>
        <w:rPr/>
      </w:pPr>
      <w:r>
        <w:rPr/>
        <w:t>Reference books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/>
      </w:pPr>
      <w:r>
        <w:rPr>
          <w:sz w:val="22"/>
        </w:rPr>
        <w:t>Blue print reading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Workshop technology part I &amp; II</w:t>
        <w:tab/>
        <w:t>-R.K. Khurmi &amp; J.K. Gupta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Sheet metal technolgoy</w:t>
        <w:tab/>
        <w:t>-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Text book of fire &amp; gas welding</w:t>
        <w:tab/>
        <w:t>-G.R. pokharel &amp; R.Ghimir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Machine tool (Nepali)</w:t>
        <w:tab/>
        <w:t>-B.Bajrachary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Foundry, gorging, welding</w:t>
        <w:tab/>
        <w:t>-Dr. B.B.Al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Arc&amp; Gas welding</w:t>
        <w:tab/>
        <w:t>-Dr. O.P. Khanna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Estimating &amp; costing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Machnie tool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Metal tabl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Is cod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Material scienc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Strength of material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Applied mechanics</w:t>
        <w:tab/>
        <w:t>-R.,S. Khurmi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Machine element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2"/>
        </w:rPr>
        <w:t>Basic gas welding and brazing guide</w:t>
        <w:tab/>
        <w:t>-H.W. NOden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6" w:top="1440" w:footer="706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1"/>
    <w:family w:val="roman"/>
    <w:pitch w:val="default"/>
  </w:font>
  <w:font w:name="FONTASY_ HIMALI_ TT">
    <w:charset w:val="00"/>
    <w:family w:val="decorative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23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734435</wp:posOffset>
              </wp:positionH>
              <wp:positionV relativeFrom="paragraph">
                <wp:posOffset>-3365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ontasy Himali" w:hAnsi="Fontasy Himali" w:cs="Fontasy Himal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Fontasy Himali" w:ascii="Fontasy Himali" w:hAnsi="Fontasy Himal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-2.6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Fontasy Himali" w:hAnsi="Fontasy Himali" w:cs="Fontasy Himali"/>
                        <w:color w:val="000000"/>
                        <w:sz w:val="16"/>
                      </w:rPr>
                    </w:pPr>
                    <w:r>
                      <w:rPr>
                        <w:rFonts w:cs="Fontasy Himali" w:ascii="Fontasy Himali" w:hAnsi="Fontasy Himali"/>
                        <w:color w:val="000000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Fontasy Himal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9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  <w:outlineLvl w:val="1"/>
    </w:pPr>
    <w:rPr>
      <w:rFonts w:ascii="Preeti" w:hAnsi="Preeti" w:cs="Preeti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29" w:hanging="720"/>
      <w:jc w:val="center"/>
      <w:outlineLvl w:val="2"/>
    </w:pPr>
    <w:rPr>
      <w:b/>
      <w:i/>
      <w:sz w:val="28"/>
      <w:u w:val="single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sz w:val="20"/>
      <w:u w:val="none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Fontasy Himali" w:hAnsi="Fontasy Himali" w:cs="Fontasy Himali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7z0">
    <w:name w:val="WW8Num37z0"/>
    <w:qFormat/>
    <w:rPr>
      <w:rFonts w:ascii="Arial" w:hAnsi="Arial" w:cs="Arial"/>
      <w:sz w:val="20"/>
    </w:rPr>
  </w:style>
  <w:style w:type="character" w:styleId="WW8Num38z0">
    <w:name w:val="WW8Num38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720" w:right="29" w:hanging="720"/>
      <w:jc w:val="both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9:13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1-06-27T12:53:00Z</cp:lastPrinted>
  <dcterms:modified xsi:type="dcterms:W3CDTF">2011-06-27T09:56:00Z</dcterms:modified>
  <cp:revision>104</cp:revision>
  <dc:subject>Birthday </dc:subject>
  <dc:title>Are You suprised ?</dc:title>
</cp:coreProperties>
</file>