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9" w:hanging="0"/>
        <w:rPr>
          <w:rFonts w:ascii="Fontasy Himali;Blackadder ITC" w:hAnsi="Fontasy Himali;Blackadder ITC" w:cs="Fontasy Himali;Blackadder ITC"/>
          <w:sz w:val="24"/>
          <w:szCs w:val="24"/>
        </w:rPr>
      </w:pPr>
      <w:r>
        <w:rPr>
          <w:rFonts w:cs="Fontasy Himali;Blackadder ITC" w:ascii="Fontasy Himali;Blackadder ITC" w:hAnsi="Fontasy Himali;Blackadder ITC"/>
          <w:sz w:val="24"/>
          <w:szCs w:val="2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z w:val="48"/>
          <w:szCs w:val="48"/>
        </w:rPr>
      </w:pPr>
      <w:r>
        <w:rPr>
          <w:rFonts w:cs="FONTASY_HIMALI_TT" w:ascii="FONTASY_HIMALI_TT" w:hAnsi="FONTASY_HIMALI_TT"/>
          <w:b/>
          <w:bCs/>
          <w:sz w:val="48"/>
          <w:szCs w:val="48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Preeti" w:hAnsi="Preeti" w:cs="Preeti"/>
          <w:b/>
          <w:b/>
          <w:bCs/>
          <w:sz w:val="52"/>
          <w:szCs w:val="52"/>
        </w:rPr>
      </w:pPr>
      <w:r>
        <w:rPr>
          <w:rFonts w:cs="Preeti" w:ascii="Preeti" w:hAnsi="Preeti"/>
          <w:b/>
          <w:bCs/>
          <w:sz w:val="52"/>
          <w:szCs w:val="52"/>
        </w:rPr>
        <w:t>k|fljlws lzIff tyf Jofj;flos tfnLd kl/ifb\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Preeti" w:hAnsi="Preeti" w:cs="Preeti"/>
          <w:b/>
          <w:b/>
          <w:bCs/>
          <w:sz w:val="52"/>
          <w:szCs w:val="52"/>
        </w:rPr>
      </w:pPr>
      <w:r>
        <w:rPr>
          <w:rFonts w:cs="Preeti" w:ascii="Preeti" w:hAnsi="Preeti"/>
          <w:b/>
          <w:bCs/>
          <w:sz w:val="52"/>
          <w:szCs w:val="52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Preeti" w:hAnsi="Preeti" w:cs="Preeti"/>
          <w:b/>
          <w:b/>
          <w:bCs/>
          <w:shadow/>
          <w:sz w:val="52"/>
          <w:szCs w:val="52"/>
        </w:rPr>
      </w:pPr>
      <w:r>
        <w:rPr>
          <w:rFonts w:cs="Preeti" w:ascii="Preeti" w:hAnsi="Preeti"/>
          <w:b/>
          <w:bCs/>
          <w:shadow/>
          <w:sz w:val="52"/>
          <w:szCs w:val="52"/>
        </w:rPr>
        <w:t xml:space="preserve">lghL :t/df c=g=dL= tfnLd s]Gb| :jLs[ltsf] nflu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Preeti" w:hAnsi="Preeti" w:cs="Preeti"/>
          <w:b/>
          <w:b/>
          <w:bCs/>
          <w:shadow/>
          <w:sz w:val="52"/>
          <w:szCs w:val="52"/>
        </w:rPr>
      </w:pPr>
      <w:r>
        <w:rPr>
          <w:rFonts w:cs="Preeti" w:ascii="Preeti" w:hAnsi="Preeti"/>
          <w:b/>
          <w:bCs/>
          <w:shadow/>
          <w:sz w:val="52"/>
          <w:szCs w:val="52"/>
        </w:rPr>
        <w:t>cfjZos k'jf{wf/x?sf] lgb]{lzsf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hadow/>
          <w:sz w:val="50"/>
          <w:szCs w:val="50"/>
        </w:rPr>
      </w:pPr>
      <w:r>
        <w:rPr>
          <w:rFonts w:cs="FONTASY_HIMALI_TT" w:ascii="FONTASY_HIMALI_TT" w:hAnsi="FONTASY_HIMALI_TT"/>
          <w:b/>
          <w:bCs/>
          <w:shadow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/>
        <w:object w:dxaOrig="3687" w:dyaOrig="4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83.35pt" filled="f" o:ole="">
            <v:imagedata r:id="rId3" o:title=""/>
          </v:shape>
          <o:OLEObject Type="Embed" ProgID="" ShapeID="ole_rId2" DrawAspect="Content" ObjectID="_778209136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HIMALI_TT" w:hAnsi="FONTASY_HIMALI_TT" w:cs="FONTASY_HIMALI_TT"/>
          <w:b/>
          <w:b/>
          <w:bCs/>
          <w:sz w:val="50"/>
          <w:szCs w:val="50"/>
        </w:rPr>
      </w:pPr>
      <w:r>
        <w:rPr>
          <w:rFonts w:cs="FONTASY_HIMALI_TT" w:ascii="FONTASY_HIMALI_TT" w:hAnsi="FONTASY_HIMALI_TT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 HIMALI_ TT;Courier New" w:hAnsi="FONTASY_ HIMALI_ TT;Courier New" w:cs="FONTASY_ HIMALI_ TT;Courier New"/>
          <w:b/>
          <w:b/>
          <w:bCs/>
          <w:sz w:val="50"/>
          <w:szCs w:val="50"/>
        </w:rPr>
      </w:pPr>
      <w:r>
        <w:rPr>
          <w:rFonts w:cs="FONTASY_ HIMALI_ TT;Courier New" w:ascii="FONTASY_ HIMALI_ TT;Courier New" w:hAnsi="FONTASY_ HIMALI_ TT;Courier New"/>
          <w:b/>
          <w:bCs/>
          <w:sz w:val="50"/>
          <w:szCs w:val="50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B2B2B2" w:val="clear"/>
        <w:tabs>
          <w:tab w:val="clear" w:pos="720"/>
          <w:tab w:val="left" w:pos="4320" w:leader="none"/>
        </w:tabs>
        <w:spacing w:lineRule="auto" w:line="360"/>
        <w:ind w:right="29" w:hanging="0"/>
        <w:jc w:val="center"/>
        <w:rPr>
          <w:rFonts w:ascii="FONTASY_ HIMALI_ TT;Courier New" w:hAnsi="FONTASY_ HIMALI_ TT;Courier New" w:cs="FONTASY_ HIMALI_ TT;Courier New"/>
          <w:b/>
          <w:b/>
          <w:bCs/>
          <w:sz w:val="50"/>
          <w:szCs w:val="50"/>
        </w:rPr>
      </w:pPr>
      <w:r>
        <w:rPr>
          <w:rFonts w:cs="FONTASY_ HIMALI_ TT;Courier New" w:ascii="FONTASY_ HIMALI_ TT;Courier New" w:hAnsi="FONTASY_ HIMALI_ TT;Courier New"/>
          <w:b/>
          <w:bCs/>
          <w:sz w:val="50"/>
          <w:szCs w:val="50"/>
        </w:rPr>
        <w:t>2064</w:t>
      </w:r>
    </w:p>
    <w:p>
      <w:pPr>
        <w:pStyle w:val="Normal"/>
        <w:ind w:right="29" w:hanging="0"/>
        <w:rPr>
          <w:rFonts w:ascii="Preeti" w:hAnsi="Preeti" w:cs="Preeti"/>
          <w:b/>
          <w:b/>
          <w:bCs/>
          <w:sz w:val="32"/>
          <w:szCs w:val="50"/>
          <w:u w:val="single"/>
        </w:rPr>
      </w:pPr>
      <w:r>
        <w:rPr>
          <w:rFonts w:cs="Preeti" w:ascii="Preeti" w:hAnsi="Preeti"/>
          <w:b/>
          <w:bCs/>
          <w:sz w:val="32"/>
          <w:szCs w:val="50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ind w:right="29" w:hanging="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  <w:t>k"jf{wf/ tof/ ug]{ dxfg'efjx?sf] gfdfjnLM</w:t>
      </w:r>
    </w:p>
    <w:p>
      <w:pPr>
        <w:pStyle w:val="Normal"/>
        <w:ind w:right="29" w:hanging="0"/>
        <w:jc w:val="center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5040" w:leader="none"/>
        </w:tabs>
        <w:ind w:left="540" w:right="29" w:hanging="540"/>
        <w:rPr>
          <w:rFonts w:ascii="Preeti" w:hAnsi="Preeti" w:cs="Preeti"/>
          <w:b/>
          <w:b/>
          <w:sz w:val="32"/>
          <w:u w:val="single"/>
        </w:rPr>
      </w:pPr>
      <w:r>
        <w:rPr>
          <w:rFonts w:cs="Preeti" w:ascii="Preeti" w:hAnsi="Preeti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</w:tabs>
        <w:spacing w:lineRule="auto" w:line="360"/>
        <w:ind w:left="547" w:right="29" w:hanging="547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!=</w:t>
        <w:tab/>
        <w:t>&gt;L s'n axfb'/ a:g]t</w:t>
        <w:tab/>
        <w:t xml:space="preserve">lgb]{zs, :t/ lgwf{/0f dxfzfvf </w:t>
      </w:r>
      <w:r>
        <w:rPr>
          <w:rFonts w:cs="Courier New" w:ascii="Courier New" w:hAnsi="Courier New"/>
          <w:bCs/>
          <w:sz w:val="28"/>
        </w:rPr>
        <w:t>C.T.E.V.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@=</w:t>
        <w:tab/>
        <w:t>&gt;L ddtf ef/tL</w:t>
        <w:tab/>
        <w:tab/>
        <w:t>;'kl/j]If0f clws[t, k|fljlws dxfzfvf</w:t>
      </w:r>
      <w:r>
        <w:rPr>
          <w:rFonts w:cs="Courier New" w:ascii="Courier New" w:hAnsi="Courier New"/>
          <w:bCs/>
          <w:sz w:val="28"/>
        </w:rPr>
        <w:t xml:space="preserve"> C.T.E.V.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#=</w:t>
        <w:tab/>
        <w:t>&gt;Ldlt l;tf b]jL hf]zL</w:t>
        <w:tab/>
        <w:tab/>
        <w:t>al/i7 ;'=clws[t, k|fljlws dxfzfvf</w:t>
      </w:r>
      <w:r>
        <w:rPr>
          <w:rFonts w:cs="Courier New" w:ascii="Courier New" w:hAnsi="Courier New"/>
          <w:bCs/>
          <w:sz w:val="28"/>
        </w:rPr>
        <w:t xml:space="preserve"> C.T.E.V.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$=</w:t>
        <w:tab/>
        <w:t>&gt;Ldlt ldgf /fodfemL</w:t>
        <w:tab/>
        <w:tab/>
        <w:t>;b:o, gl;{Ë kl/ifb\ .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%=</w:t>
        <w:tab/>
        <w:t>&gt;L lutf rfln;]</w:t>
        <w:tab/>
        <w:tab/>
        <w:t>k|fljlws clws[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^=</w:t>
        <w:tab/>
        <w:t>&gt;L b]j]z rGb| b]jsf]6f</w:t>
        <w:tab/>
        <w:tab/>
        <w:t>k|fljlws clws[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&amp;=</w:t>
        <w:tab/>
        <w:t>&gt;L /Tg u'/fufO{+</w:t>
        <w:tab/>
        <w:tab/>
        <w:t>;lrj, gl;{Ë P;f]l;ozg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396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  <w:t>*=</w:t>
        <w:tab/>
        <w:t>&gt;L /fdx/L vgfn</w:t>
        <w:tab/>
        <w:tab/>
        <w:t>k|fljlws clws[t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432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bCs/>
          <w:sz w:val="32"/>
        </w:rPr>
      </w:pPr>
      <w:r>
        <w:rPr>
          <w:rFonts w:cs="Preeti" w:ascii="Preeti" w:hAnsi="Preeti"/>
          <w:bCs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</w:p>
    <w:p>
      <w:pPr>
        <w:pStyle w:val="Normal"/>
        <w:tabs>
          <w:tab w:val="clear" w:pos="720"/>
          <w:tab w:val="left" w:pos="1980" w:leader="none"/>
          <w:tab w:val="left" w:pos="3060" w:leader="none"/>
          <w:tab w:val="left" w:pos="5040" w:leader="none"/>
          <w:tab w:val="left" w:pos="9090" w:leader="none"/>
        </w:tabs>
        <w:spacing w:lineRule="auto" w:line="360"/>
        <w:ind w:right="-864" w:hanging="0"/>
        <w:rPr>
          <w:rFonts w:ascii="Preeti" w:hAnsi="Preeti" w:cs="Preeti"/>
          <w:sz w:val="32"/>
        </w:rPr>
      </w:pPr>
      <w:r>
        <w:rPr>
          <w:rFonts w:cs="Preeti" w:ascii="Preeti" w:hAnsi="Preeti"/>
          <w:sz w:val="32"/>
        </w:rPr>
      </w:r>
      <w:r>
        <w:br w:type="page"/>
      </w:r>
    </w:p>
    <w:p>
      <w:pPr>
        <w:pStyle w:val="Normal"/>
        <w:pBdr>
          <w:bottom w:val="thinThickSmallGap" w:sz="24" w:space="1" w:color="000000"/>
        </w:pBdr>
        <w:spacing w:lineRule="auto" w:line="360"/>
        <w:ind w:right="-331" w:hanging="0"/>
        <w:jc w:val="center"/>
        <w:rPr>
          <w:rFonts w:ascii="Preeti" w:hAnsi="Preeti" w:cs="Preeti"/>
          <w:b/>
          <w:b/>
          <w:sz w:val="40"/>
          <w:szCs w:val="40"/>
        </w:rPr>
      </w:pPr>
      <w:r>
        <w:rPr>
          <w:rFonts w:cs="Preeti" w:ascii="Preeti" w:hAnsi="Preeti"/>
          <w:b/>
          <w:sz w:val="40"/>
          <w:szCs w:val="40"/>
        </w:rPr>
        <w:t>k|fljlws lzIff tyf Jofj;flos tfnLd kl/ifb\ lgodfjnL @)%! sf]</w:t>
      </w:r>
    </w:p>
    <w:p>
      <w:pPr>
        <w:pStyle w:val="Normal"/>
        <w:pBdr>
          <w:bottom w:val="thinThickSmallGap" w:sz="24" w:space="1" w:color="000000"/>
        </w:pBdr>
        <w:spacing w:lineRule="auto" w:line="360"/>
        <w:ind w:right="-331" w:hanging="0"/>
        <w:jc w:val="center"/>
        <w:rPr/>
      </w:pPr>
      <w:r>
        <w:rPr>
          <w:rFonts w:cs="Preeti" w:ascii="Preeti" w:hAnsi="Preeti"/>
          <w:b/>
          <w:sz w:val="40"/>
          <w:szCs w:val="40"/>
        </w:rPr>
        <w:t xml:space="preserve">lgod !&amp;, !*, !( / @$ df Joj:yf eP cg';f/ lghL :t/df </w:t>
      </w:r>
      <w:r>
        <w:rPr>
          <w:rFonts w:cs="Preeti" w:ascii="Preeti" w:hAnsi="Preeti"/>
          <w:b/>
          <w:bCs/>
          <w:sz w:val="40"/>
          <w:szCs w:val="40"/>
        </w:rPr>
        <w:t>c=g=dL=</w:t>
      </w:r>
      <w:r>
        <w:rPr>
          <w:rFonts w:cs="Preeti" w:ascii="Preeti" w:hAnsi="Preeti"/>
          <w:b/>
          <w:sz w:val="40"/>
          <w:szCs w:val="40"/>
        </w:rPr>
        <w:t>txsf] tfnLd sfo{qmd ;~rfng ug]{ ;+:yfx?n] k"/f ug'{ kg]{ k"jf{wf/ ;DjGwL lgb]{lzsf</w:t>
      </w:r>
    </w:p>
    <w:p>
      <w:pPr>
        <w:pStyle w:val="Normal"/>
        <w:spacing w:lineRule="auto" w:line="360" w:before="120" w:after="120"/>
        <w:ind w:right="29" w:hanging="0"/>
        <w:jc w:val="both"/>
        <w:rPr/>
      </w:pPr>
      <w:r>
        <w:rPr>
          <w:rFonts w:cs="Preeti" w:ascii="Preeti" w:hAnsi="Preeti"/>
          <w:sz w:val="28"/>
        </w:rPr>
        <w:t xml:space="preserve">k|fljlws lzIff tyf Jofj;flos tfnLd kl/ifb\af6 ;DaGwg :jLs[lt lnO{ lghL:t/df k|fljlws lzIff cGtu{t k|fljlws P;=Pn=;L= txsf] tfnLd sfo{qmd ;~rfng ug]{ ;:yfx? tyf gof+ v'Ng] k|fljlws lzIffnon] lgDgfg';f/sf] Joj:yf u/L lzIffno ;~rfng ug'{ kg]{5 o;n] tfnLd sfo{qmd cem k|efjsf/L eO{ k|lzIffyL{x?n] a9L kmfObf lng ;S5g . clw/fHoe/df ;~rfng x'g] tfnLd sfo{qmddf Ps ?ktf cfpF5 . o; txdf pTkfbg ul/g]  c=g=dL= k|lzIffyL{sf lglDt lgwf{l/t ljifoj:t'x? lzIf0f ug'{ kg]{ Joj:yf eP cg'?k, z}lIfs b[li6n] k9g' kg]{ ljleGg ljifox?, lk/Lo8 ;+Vof, lzIf0f ubf{ Pp6f sIffdf /xg' kg]{ k|lzIffyL{x?sf] ;+Vof, k|lzIfssf] Joj:yf, lzIffnosf] ef}lts k"jf{wf/ / z}lIfs ;fdu|L, k|of]ufTds cEof;, k|lzIfs k|lzIffyL{sf] cg'kft </w:t>
      </w:r>
      <w:r>
        <w:rPr>
          <w:sz w:val="24"/>
        </w:rPr>
        <w:t>(Ratio),</w:t>
      </w:r>
      <w:r>
        <w:rPr>
          <w:rFonts w:cs="Preeti" w:ascii="Preeti" w:hAnsi="Preeti"/>
          <w:sz w:val="28"/>
        </w:rPr>
        <w:t xml:space="preserve"> pks/0fx?sf] Joj:yf cGtu{t lgDgfg';f/sf] Joj:yf u/L lzIf0f ug'{ kg]{]5 . k"jf{wf/ lgb]{lzsf tof/ ug{ ul7t ;ldltn] tfnLdsf nflu pko'{Qm x'g] u/L] lbOPsf] Go"gtd k"jf{wf/ cg';f/ tfnLd sfo{qmd ;~rfng ug{ rfxg] lzIffnox?n] ;f]xL adf]lhd k"jf{wf/ tof/ ug{ o; kl/ifb\af6 lgb]{z ul/Psf] 5 .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!=</w:t>
        <w:tab/>
        <w:t>;+:yf cfj]bg / :jLs[lt k|lqmof</w:t>
      </w:r>
    </w:p>
    <w:p>
      <w:pPr>
        <w:pStyle w:val="Normal"/>
        <w:spacing w:lineRule="auto" w:line="360" w:before="120" w:after="0"/>
        <w:ind w:left="1170" w:right="29" w:hanging="450"/>
        <w:jc w:val="both"/>
        <w:rPr/>
      </w:pPr>
      <w:r>
        <w:rPr>
          <w:rFonts w:cs="Preeti" w:ascii="Preeti" w:hAnsi="Preeti"/>
          <w:b/>
          <w:bCs/>
          <w:sz w:val="28"/>
        </w:rPr>
        <w:t>-s_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/>
          <w:sz w:val="28"/>
        </w:rPr>
        <w:t xml:space="preserve">lgj]bg k|fKt ug]{ k|lqmof, 9f+rf / z'Ns 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fljlws lzIff tyf Jofj;flos tfnLd kl/ifb\n] lghL :t/df ;+:yf vf]nL tfnLd sfo{qmd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g ug{ OR5's ;+3÷;+:yfx?nfO{ cfj]bgsf] nflu /fli6«o klqsf dfkm{t cfXjfg ub{5 .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l/ifb\;+u ;DaGwg :jLs[ltsf] nflu lgj]bg lbFbf kl/ifb\n] tf]s]sf] 9fFrfsf] cfj]bg kmf/fd :t/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lgwf{/0f dxfzfvfaf6 lgwf{l/t z'Ns a'emfPsf] a}Í ef}r/ ;+nUg u/L lng' kg]{5 .</w:t>
      </w:r>
    </w:p>
    <w:p>
      <w:pPr>
        <w:pStyle w:val="Normal"/>
        <w:spacing w:lineRule="auto" w:line="360" w:before="120" w:after="0"/>
        <w:ind w:left="1170" w:right="29" w:hanging="450"/>
        <w:jc w:val="both"/>
        <w:rPr/>
      </w:pPr>
      <w:r>
        <w:rPr>
          <w:rFonts w:cs="Preeti" w:ascii="Preeti" w:hAnsi="Preeti"/>
          <w:b/>
          <w:bCs/>
          <w:sz w:val="28"/>
        </w:rPr>
        <w:t>-v_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/>
          <w:sz w:val="28"/>
        </w:rPr>
        <w:t>k|:tfjgf / cfjZos sfuhft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l/ifb\;+u ;DaGwg :jLs[lt lng, tfnLd sfo{qmd ;~rfng ;DaGwL lj:t[t k|:tfjgf / cfjZos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uhft ;lxt kl/ifb\df cfj]bg k]z ug'{ kg]{5 . k|:tfjgfdf b]xfosf laifox?df lj:t[t ljj/0f</w:t>
      </w:r>
    </w:p>
    <w:p>
      <w:pPr>
        <w:pStyle w:val="Normal"/>
        <w:spacing w:lineRule="auto" w:line="360" w:before="120" w:after="0"/>
        <w:ind w:left="1170" w:right="29" w:hanging="450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pNn]v x'g' kg]{5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 ;~rfng ;DaGwL p2]Zo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nlIft ;d"x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gf{ Ifdtf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ef}lts k"jf{wf/ ;DaGwL Joj:yf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s÷sd{rf/L ;DaGwL Joj:yf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 ;~rfngsf nflu nufgL / To;sf] cfo Joosf] cfly{s kIfsf]  of]hgf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/xg] uf=lj=;=÷g=kf=÷lh=lj=;=sf] l;kmfl/;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tfnLdsf] nflu k|of]u ul/g] lgsfosf] ;xdlt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~rfns ;ldltsf] ljj/0f 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k|:tfjgf k]z ubf{ sDtLdf $ hgf k|lzIfsx?sf] JolQmut ljj/0f, z}lIfs of]Uotfsf] k|df0f kqsf] k|ltlnkL, gful/stfsf] k|ltlnkL / sfd ug]{ k|lta4tf kq k]z ug'{ kg]{ 5 . ;+rfns ;ldltdf slDtdf ! hgf ;DalGwt ljifosf] x'g'kg]{ / ;+rfns ;ldltdf /xg] JolQx?sf] ;xdlt kq, gful/stfsf] k|ltlnlk / JolQmut ljj/0f ;d]t k]z ug'{ kg]{ 5 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00" w:leader="none"/>
        </w:tabs>
        <w:spacing w:lineRule="auto" w:line="360" w:before="60" w:after="0"/>
        <w:ind w:left="180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ef}lts k"jf{wf/x?sf] ljj/0f k]z ubf{ 3/ hUuf ;+:yfsf] gfddf eP nfnk"hf{ tyf gS;fsf] k|ltlnlk k]z ug'{ kg]{ 5 . olb 3/ hUuf ef8fdf lng] xf] eg] w/wgL / ;+:yf ljrdf ePsf] ;Demf}tf / nfnk"hf{ tyf gS;fsf] k|ltlnlk k]z ug'{ kg]{ 5 . </w:t>
      </w:r>
    </w:p>
    <w:p>
      <w:pPr>
        <w:pStyle w:val="Normal"/>
        <w:spacing w:lineRule="auto" w:line="360" w:before="120" w:after="0"/>
        <w:ind w:left="1170" w:right="29" w:hanging="450"/>
        <w:jc w:val="both"/>
        <w:rPr/>
      </w:pPr>
      <w:r>
        <w:rPr>
          <w:rFonts w:cs="Preeti" w:ascii="Preeti" w:hAnsi="Preeti"/>
          <w:b/>
          <w:bCs/>
          <w:sz w:val="28"/>
        </w:rPr>
        <w:t>-u_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/>
          <w:sz w:val="28"/>
        </w:rPr>
        <w:t>;+:yf ;DaGwg z'Ns, w/f}6L cflb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lineRule="auto" w:line="360" w:before="120" w:after="0"/>
        <w:ind w:left="117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lbg] sfo{sf nflu tfnLd sfo{qmd ;~rfng ug]{ ;+:yfn] b]xfo cg';f/sf /sdx? a'emfpg' kg]{5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spacing w:lineRule="auto" w:line="360"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tfnLd s]Gb| ;DaGwg :jLs[ltsf] qmddf kl/ifb\af6 ul/g] ;DefJotf cWoogsf nflu kl/ifb\4f/f lgwf{l/t /sd ;DefJotf cWoog x'g' eGbf klxnf kl/ifb\ sfof{nodf a'emfpg' kg]{5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lineRule="auto" w:line="360"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"jf{wf/ lg/LIf0f jfkt kl/ifb\n] tf]s] adf]lhdsf] z'Ns, k"jf{wf/ tof/L u/]sf] hfgsf/L lbP kl5 k"jf{wf/ lg/LIf0f 6f]nL lg/LIf0f ug'{ hfg' eGbf klxnf kl/ifb\ sfof{nodf a'emfpg' kg]{5 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lineRule="auto" w:line="360"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+:yf :jLs[lt ln+bf ;+:yf ;DaGwg z'Ns jfkt ?= !),))).— -bz xhf/_ nfUg] 5 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620" w:leader="none"/>
        </w:tabs>
        <w:spacing w:lineRule="auto" w:line="360" w:before="120" w:after="0"/>
        <w:ind w:left="162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w/f}6L afkt ?= %),))).— -krf; xhf/_ gub / ?= !,%),))).— -Psnfv krf; xhf/_ gub jf cGo hfo, h]yf w/f}6L jfkt kl/ifb\ sfof{nodf hDdf ug'{ kg]{5 . of] w/f}6L tfnLd sfo{qmd ;~rfng ug{ 5f]8]df lkmtf{ ul/g] 5 .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Nn]lvt ;DaGwg z'Ns / w/f}6L ;DaGwdf cGo Joj:yf ePdf kl/ifb\sf] lgodfg';f/ ul/g] 5 .</w:t>
      </w:r>
    </w:p>
    <w:p>
      <w:pPr>
        <w:pStyle w:val="Normal"/>
        <w:spacing w:lineRule="auto" w:line="360" w:before="120" w:after="0"/>
        <w:ind w:left="1080" w:right="29" w:hanging="360"/>
        <w:jc w:val="both"/>
        <w:rPr/>
      </w:pPr>
      <w:r>
        <w:rPr>
          <w:rFonts w:cs="Preeti" w:ascii="Preeti" w:hAnsi="Preeti"/>
          <w:b/>
          <w:bCs/>
          <w:sz w:val="28"/>
        </w:rPr>
        <w:t>-3_ ;DaGwg :jLs[lt k|lqmof</w:t>
      </w:r>
      <w:r>
        <w:rPr>
          <w:rFonts w:cs="Preeti" w:ascii="Preeti" w:hAnsi="Preeti"/>
          <w:sz w:val="28"/>
        </w:rPr>
        <w:t xml:space="preserve"> </w:t>
      </w:r>
    </w:p>
    <w:p>
      <w:pPr>
        <w:pStyle w:val="Normal"/>
        <w:spacing w:lineRule="auto" w:line="360" w:before="120" w:after="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 ;DaGwgsf] nflu kg{ cfPsf cfjb]gx?sf] k|lqmofut ?kdf k|:tfjgf d"NofÍg, :ynut÷</w:t>
      </w:r>
    </w:p>
    <w:p>
      <w:pPr>
        <w:pStyle w:val="Normal"/>
        <w:spacing w:lineRule="auto" w:line="360" w:before="120" w:after="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efJotf cWoog / k"jf{wf/ lg/LIf0f u/L ;f] sf] d"NofÍgnfO{ cfwf/dfgL kl/ifb\n] ;+:yfnfO{</w:t>
      </w:r>
    </w:p>
    <w:p>
      <w:pPr>
        <w:pStyle w:val="Normal"/>
        <w:spacing w:lineRule="auto" w:line="360" w:before="120" w:after="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DaGwg :jLs[lt k|bfg ug]{5 . olb s'g} ;+:yf d"NofÍgdf pko'Qm gb]lvPdf kl/ifb\n] To:tf</w:t>
      </w:r>
    </w:p>
    <w:p>
      <w:pPr>
        <w:pStyle w:val="Normal"/>
        <w:spacing w:lineRule="auto" w:line="360" w:before="120" w:after="0"/>
        <w:ind w:left="1080" w:right="29" w:hanging="36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nfO{ ;DaGwg :jLs[lt lbg] 5}g .</w:t>
      </w:r>
    </w:p>
    <w:p>
      <w:pPr>
        <w:pStyle w:val="Normal"/>
        <w:spacing w:lineRule="auto" w:line="360" w:before="120" w:after="0"/>
        <w:ind w:left="720" w:right="29" w:hanging="720"/>
        <w:jc w:val="both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@= </w:t>
        <w:tab/>
        <w:t>k|lzIffyL{ egf{ ;DaGwL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 egf{ ;DaGwL cfjZos Go"gtd of]Uotf / ljlw, kf7\oqmddf pNn]v eP jdf]lhd x'g' kb{5 . o; ;DaGwdf k|f=lz=tyf Jof=tf=kl/ifb\sf] ljlgod cg';f/ u7g x'g] k/LIff pk—;ldltn] lbPsf] lgb]{zg cg';f/ k|lzIffyL{sf] 5gf]6, sIff ;~rfng / k|lzIffyL{sf] d"NofÍg ul/g] 5 .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ab/>
        <w:t xml:space="preserve">Ps z}lIfs ;qdf $) hgf eGbf al9 k|lzIffyL{x? egf{ ug{ kfOg] 5}g .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/L egf{ ug]{ Joj:yf eP klg k|of]ufTds / ;}4flGts sIffx?df laBfyL{ ;+Vof b]xfo adf]lhd dfq /fVg ;lsg]5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$) -rfnL;_ hgf k|lzIffyL{x? /fvL ;}4flGts sIff ;~rfng ug]{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29" w:hanging="432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Ps ;d"xdf a9Ldf !) hgf;Ddsf] dfq k|of]ufTds sIff ;~rfng ug{' kg]{5 .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#= </w:t>
        <w:tab/>
        <w:t>kf7\oqmd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eastAsia="Preeti" w:cs="Preeti" w:ascii="Preeti" w:hAnsi="Preeti"/>
          <w:sz w:val="28"/>
        </w:rPr>
        <w:t xml:space="preserve"> </w:t>
      </w:r>
      <w:r>
        <w:rPr>
          <w:rFonts w:cs="Preeti" w:ascii="Preeti" w:hAnsi="Preeti"/>
          <w:sz w:val="28"/>
        </w:rPr>
        <w:tab/>
        <w:t>k|fljlws lzIff tyf Jofj;flos tfnLd kl/ifb\n] :jLs[t u/]sf] c=g=dL= !* dlxg] kf7\oqmd nfu" ug'{ kg]{5 . kf7\oqmddf pNn]v ul/Psf] ;+/rgf / :jefj cg';f/ ;}4flGts tyf k|of]ufTds k|lzIf0f ;~rfng ug'{ kg]{5 . k|f=lz=tyf Jof=tf=kl/ifb\n] kf7\oqmd kl/dfh{g u/L To;sf] hfgsf/L lbPkl5 dfq kl/dflh{t kf7\oqmd nfu" ug'{ kg]{5 . ;fy} kl/ifb\n] kf7\oqmd ;DaGwdf u/]sf lgb]{zgx? k"0f{?kdf cjnDag ug'{ kg]{5 .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o{qmdsf] tfnLd cjlw, k|lzIffyL{sf] d"NofÍg, ;l6{lkms]zg, OG6«Ll/Sjfo/d]06, ;do tflnsf  / xflh/L -pkl:ylt_  kf7\oqmddf pNn]v eP adf]lhd x'g' kg]{5 .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sz w:val="32"/>
          <w:szCs w:val="32"/>
        </w:rPr>
      </w:pPr>
      <w:r>
        <w:rPr>
          <w:rFonts w:cs="Preeti" w:ascii="Preeti" w:hAnsi="Preeti"/>
          <w:b/>
          <w:sz w:val="32"/>
          <w:szCs w:val="32"/>
        </w:rPr>
        <w:t>$=</w:t>
        <w:tab/>
        <w:t>z'Ns tyf cfly{s kIf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sz w:val="28"/>
          <w:u w:val="single"/>
        </w:rPr>
      </w:pPr>
      <w:r>
        <w:rPr>
          <w:rFonts w:cs="Preeti" w:ascii="Preeti" w:hAnsi="Preeti"/>
          <w:b/>
          <w:bCs/>
          <w:sz w:val="28"/>
        </w:rPr>
        <w:t xml:space="preserve">-s_  </w:t>
      </w:r>
      <w:r>
        <w:rPr>
          <w:rFonts w:cs="Preeti" w:ascii="Preeti" w:hAnsi="Preeti"/>
          <w:sz w:val="28"/>
        </w:rPr>
        <w:t xml:space="preserve"> ljBfyL{;+u lnOg] cWofkg z'Nssf] ljj/0f / z'Ns p7fpg] ;DjGwL Joj:yf k|:tfjgfdf k]z ug'{ kg]{5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>. jflif{s cfwf/df z'Ns a9fpg] / cGo s'g} t/Lsfjf6 z'Ns a9fpg] Joj:yf ug'{ kg]{ eP ;f] ;DaGwL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>hfgsf/L z'?df g} k|:tfjgfdf pNn]v ug'{ kg]{5 . oL ;a} s'/fsf] hfgsf/L egf{sf] nflu ul/g] ;"rgf cyjf</w:t>
      </w:r>
      <w:r>
        <w:rPr>
          <w:rFonts w:cs="Preeti" w:ascii="Preeti" w:hAnsi="Preeti"/>
          <w:b/>
          <w:sz w:val="28"/>
        </w:rPr>
        <w:t xml:space="preserve"> </w:t>
      </w:r>
      <w:r>
        <w:rPr>
          <w:rFonts w:cs="Preeti" w:ascii="Preeti" w:hAnsi="Preeti"/>
          <w:sz w:val="28"/>
        </w:rPr>
        <w:t>k|:tfjgfdf pNn]v ug'{ kg]{5 .</w:t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b/>
          <w:bCs/>
          <w:sz w:val="28"/>
        </w:rPr>
        <w:t>-v_</w:t>
      </w:r>
      <w:r>
        <w:rPr>
          <w:rFonts w:cs="Preeti" w:ascii="Preeti" w:hAnsi="Preeti"/>
          <w:sz w:val="28"/>
        </w:rPr>
        <w:t xml:space="preserve">    z'Ns ;DaGwL cGo sfo{sf] nflu k|f=lz=tyf Jof=tf=kl/ifb\sf] k"j{ :jLs[lt lng' kg]{5 .</w:t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b/>
          <w:bCs/>
          <w:sz w:val="28"/>
        </w:rPr>
        <w:t>-u_</w:t>
      </w:r>
      <w:r>
        <w:rPr>
          <w:rFonts w:cs="Preeti" w:ascii="Preeti" w:hAnsi="Preeti"/>
          <w:sz w:val="28"/>
        </w:rPr>
        <w:t xml:space="preserve">    ;DaGwg k|fKt ug{ rfxg] z}lIfs ;+:yf cfly{s ?kdf ;Ifd / ljZjfl;nf] x'g' kg]{5 .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>%=</w:t>
        <w:tab/>
        <w:t>cfjZos ef}lts k"jf{wf/x?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sz w:val="28"/>
        </w:rPr>
      </w:pPr>
      <w:r>
        <w:rPr>
          <w:rFonts w:eastAsia="Preeti" w:cs="Preeti" w:ascii="Preeti" w:hAnsi="Preeti"/>
          <w:sz w:val="28"/>
        </w:rPr>
        <w:t xml:space="preserve">        </w:t>
      </w:r>
      <w:r>
        <w:rPr>
          <w:rFonts w:cs="Preeti" w:ascii="Preeti" w:hAnsi="Preeti"/>
          <w:sz w:val="28"/>
        </w:rPr>
        <w:t>o; lgb]{lzsfdf pNn]v ePsf] k"jf{wf/x?sf] ;"rL Ps ;d"x -$) hgf k|lzIffyL{_ sf] nflu tof/ ul/Psf] 5 .</w:t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b/>
          <w:bCs/>
          <w:sz w:val="28"/>
        </w:rPr>
        <w:t xml:space="preserve">-s_     </w:t>
      </w:r>
      <w:r>
        <w:rPr>
          <w:rFonts w:cs="Preeti" w:ascii="Preeti" w:hAnsi="Preeti"/>
          <w:sz w:val="28"/>
        </w:rPr>
        <w:t xml:space="preserve"> </w:t>
      </w:r>
      <w:r>
        <w:rPr>
          <w:rFonts w:cs="Preeti" w:ascii="Preeti" w:hAnsi="Preeti"/>
          <w:b/>
          <w:sz w:val="28"/>
        </w:rPr>
        <w:t>;+:yf vf]Ngsf] nfuL 3/÷hUufsf] Joj:yf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 w:before="120" w:after="0"/>
        <w:ind w:left="1458" w:right="29" w:hanging="558"/>
        <w:jc w:val="both"/>
        <w:rPr/>
      </w:pPr>
      <w:r>
        <w:rPr>
          <w:rFonts w:cs="Preeti" w:ascii="Preeti" w:hAnsi="Preeti"/>
          <w:sz w:val="28"/>
          <w:u w:val="single"/>
        </w:rPr>
        <w:t>Go"gtd %))) ju{ lkm6</w:t>
      </w:r>
      <w:r>
        <w:rPr>
          <w:rFonts w:cs="Preeti" w:ascii="Preeti" w:hAnsi="Preeti"/>
          <w:sz w:val="28"/>
        </w:rPr>
        <w:t xml:space="preserve"> If]qkmn hldg ePsf] :yfgdf sl/j !) sf]7f ePsf] ejgsf] Joj:yf x'g' kg]{ . ;+:yfsf] cfkmg} 3/ hUuf gePdf slDtdf Ps Aofr lgsfNg nfUg] cjlwsf] nflu ef8fdf jf lnhdf lnPsf] ;Demf}tf kq k]z ug'{ kg]{5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29" w:hanging="558"/>
        <w:jc w:val="both"/>
        <w:rPr/>
      </w:pPr>
      <w:r>
        <w:rPr>
          <w:rFonts w:cs="Preeti" w:ascii="Preeti" w:hAnsi="Preeti"/>
          <w:sz w:val="28"/>
        </w:rPr>
        <w:t xml:space="preserve">v]ns"bsf lglDt cltl/Qm </w:t>
      </w:r>
      <w:r>
        <w:rPr>
          <w:rFonts w:cs="Preeti" w:ascii="Preeti" w:hAnsi="Preeti"/>
          <w:sz w:val="28"/>
          <w:u w:val="single"/>
        </w:rPr>
        <w:t>*))) ju{ lkm6</w:t>
      </w:r>
      <w:r>
        <w:rPr>
          <w:rFonts w:cs="Preeti" w:ascii="Preeti" w:hAnsi="Preeti"/>
          <w:sz w:val="28"/>
        </w:rPr>
        <w:t xml:space="preserve"> hldgsf] Joj:yf x'g' kg]{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29" w:hanging="55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o; cltl/Qm %))) ju{lkm6 ePsf] hdLg ePdf 5fqfjf;sf] Joj:yf x'g ;S5 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 w:before="120" w:after="0"/>
        <w:ind w:left="1440" w:right="29" w:hanging="558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lzIffnosf] :yfg PsfGt, :jR5 jftfj/0f / ;se/ d"n;8s glhs x'g' x'b}g . 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-v_ </w:t>
        <w:tab/>
        <w:t>sIff sf]7fx?</w:t>
      </w:r>
    </w:p>
    <w:p>
      <w:pPr>
        <w:pStyle w:val="Normal"/>
        <w:spacing w:lineRule="auto" w:line="360"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 xml:space="preserve">tfnLdsf] nflu ;}4flGts sIff sf]7f, k|of]ufTds sIff sf]7f </w:t>
      </w:r>
      <w:r>
        <w:rPr>
          <w:sz w:val="24"/>
        </w:rPr>
        <w:t>(Demonstration room)</w:t>
      </w:r>
      <w:r>
        <w:rPr>
          <w:rFonts w:cs="Preeti" w:ascii="Preeti" w:hAnsi="Preeti"/>
          <w:sz w:val="28"/>
        </w:rPr>
        <w:t xml:space="preserve">] sf] Joj:yf x'g' kg]{5 .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sf]7f $) hgf k|lzIffyL{sf] nflu kof{Kt x'g' kg]{5 .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 sIff sf]7f !) hgf k|lzIffyL{sf] nflu kof{Kt x'g' kg]{5 . kf7\oqmddf pNn]v eP cg';f/ o; tfnLd sfo{qmdsf] nflu lgDgfg';f/sf] sIff sf]7fsf] Joj:yf x'g' kg]{5 .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-u_ </w:t>
        <w:tab/>
        <w:t xml:space="preserve">sfof{no k|of]hgsf] nflu sf]7fx?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d'vsf] nflu sf]7f, k|lzIfs sf]7f / n]vf÷k|zf;lgs sd{rf/Lx?sf] ;+Vofsf] cfwf/df cfjZos sf]7fx?sf] Joj:yf x'g' kg]{5 . o;sf cltl/Qm :6f]/ sf]7f / ;Dej eP ;Dd OG8f]/ v]ns'b sf]7f, / SoflG6g ;d]t pknAw u/fpg' kg]{5 .</w:t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b/>
          <w:bCs/>
          <w:sz w:val="28"/>
        </w:rPr>
        <w:t>-3_</w:t>
      </w:r>
      <w:r>
        <w:rPr>
          <w:rFonts w:cs="Preeti" w:ascii="Preeti" w:hAnsi="Preeti"/>
          <w:sz w:val="28"/>
        </w:rPr>
        <w:t xml:space="preserve"> </w:t>
        <w:tab/>
        <w:t>;DalGwt ;+:yf leq} ;fdfGo ;fwgo'Qm zf}rfnosf] Joj:yf x'g' kg]{5 .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-ª_ </w:t>
        <w:tab/>
        <w:t>5fqfjf;sf] Joj:yf</w:t>
      </w:r>
    </w:p>
    <w:p>
      <w:pPr>
        <w:pStyle w:val="Normal"/>
        <w:spacing w:lineRule="auto" w:line="360" w:before="120" w:after="0"/>
        <w:ind w:right="29" w:firstLine="720"/>
        <w:jc w:val="both"/>
        <w:rPr>
          <w:rFonts w:ascii="Preeti" w:hAnsi="Preeti" w:cs="Preeti"/>
          <w:sz w:val="28"/>
        </w:rPr>
      </w:pPr>
      <w:r>
        <w:rPr>
          <w:rFonts w:eastAsia="Preeti" w:cs="Preeti" w:ascii="Preeti" w:hAnsi="Preeti"/>
          <w:sz w:val="28"/>
        </w:rPr>
        <w:t xml:space="preserve"> </w:t>
      </w:r>
      <w:r>
        <w:rPr>
          <w:rFonts w:cs="Preeti" w:ascii="Preeti" w:hAnsi="Preeti"/>
          <w:sz w:val="28"/>
        </w:rPr>
        <w:t>;DalGwt ;+:yfn] 5fqfjf;sf] klg Joj:yf ug]{ ePdf lgDgfg';f/ Joj:yf x'g' kg]{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lineRule="auto" w:line="360" w:before="60" w:after="0"/>
        <w:ind w:left="1440" w:right="29" w:hanging="63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sf]7fdf k|lzIffyL{sf] ;+Vofsf] cfwf/df a]8 / 6]a'n x'g' kg]{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lineRule="auto" w:line="360" w:before="60" w:after="0"/>
        <w:ind w:left="1440" w:right="29" w:hanging="63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lzIffyL{sf] ;+Vofsf] cfwf/df zf}rfno, :gfg sf]7f, efG5f3/sf] Joj:yf x'g' kg]{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lineRule="auto" w:line="360" w:before="60" w:after="0"/>
        <w:ind w:left="1440" w:right="29" w:hanging="63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xf]:6]n jf8]{g a:g] sf]7fsf] Joj:yf x'g' kg]{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lineRule="auto" w:line="360" w:before="60" w:after="0"/>
        <w:ind w:left="1440" w:right="29" w:hanging="630"/>
        <w:jc w:val="both"/>
        <w:rPr/>
      </w:pPr>
      <w:r>
        <w:rPr>
          <w:rFonts w:cs="Preeti" w:ascii="Preeti" w:hAnsi="Preeti"/>
          <w:sz w:val="28"/>
        </w:rPr>
        <w:t xml:space="preserve">xf]:6]ndf sdg </w:t>
      </w:r>
      <w:r>
        <w:rPr>
          <w:rFonts w:cs="Arial" w:ascii="Arial" w:hAnsi="Arial"/>
          <w:sz w:val="22"/>
        </w:rPr>
        <w:t>Recreation</w:t>
      </w:r>
      <w:r>
        <w:rPr>
          <w:rFonts w:cs="Preeti" w:ascii="Preeti" w:hAnsi="Preeti"/>
          <w:sz w:val="28"/>
        </w:rPr>
        <w:t xml:space="preserve"> sIf x'g' kg]{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lineRule="auto" w:line="360" w:before="60" w:after="0"/>
        <w:ind w:left="1440" w:right="29" w:hanging="630"/>
        <w:jc w:val="both"/>
        <w:rPr/>
      </w:pPr>
      <w:r>
        <w:rPr>
          <w:rFonts w:cs="Arial" w:ascii="Arial" w:hAnsi="Arial"/>
          <w:sz w:val="22"/>
        </w:rPr>
        <w:t>Visitor Room</w:t>
      </w:r>
      <w:r>
        <w:rPr>
          <w:rFonts w:cs="Preeti" w:ascii="Preeti" w:hAnsi="Preeti"/>
          <w:sz w:val="22"/>
        </w:rPr>
        <w:t xml:space="preserve"> / </w:t>
      </w:r>
      <w:r>
        <w:rPr>
          <w:rFonts w:cs="Arial" w:ascii="Arial" w:hAnsi="Arial"/>
          <w:sz w:val="22"/>
        </w:rPr>
        <w:t>Reading Room</w:t>
      </w:r>
      <w:r>
        <w:rPr>
          <w:rFonts w:cs="Preeti" w:ascii="Preeti" w:hAnsi="Preeti"/>
          <w:sz w:val="28"/>
        </w:rPr>
        <w:t xml:space="preserve"> sf] Joj:yf x'g' kg]{ .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-r_ </w:t>
        <w:tab/>
        <w:t>v]ns'b d}bfg / ;fdu|Lx?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zfl//Ls tyf dfgl;s ljsf;sf] nflu v]ns'b cfjZos kg]{ x'gfn] cfjZos v]ns"b d}bfg / v]ns"b ;fdu|Lx?sf] oy]i6 ?kdf Joj:yf x'g' kg]{5 .</w:t>
      </w:r>
    </w:p>
    <w:p>
      <w:pPr>
        <w:pStyle w:val="Normal"/>
        <w:spacing w:lineRule="auto" w:line="360" w:before="120" w:after="0"/>
        <w:ind w:right="29" w:hanging="0"/>
        <w:jc w:val="both"/>
        <w:rPr>
          <w:rFonts w:ascii="Preeti" w:hAnsi="Preeti" w:cs="Preeti"/>
          <w:b/>
          <w:b/>
          <w:bCs/>
          <w:sz w:val="28"/>
        </w:rPr>
      </w:pPr>
      <w:r>
        <w:rPr>
          <w:rFonts w:cs="Preeti" w:ascii="Preeti" w:hAnsi="Preeti"/>
          <w:b/>
          <w:bCs/>
          <w:sz w:val="28"/>
        </w:rPr>
        <w:t xml:space="preserve">-5_ </w:t>
        <w:tab/>
        <w:t>k':tsfnosf] Joj:yf</w:t>
      </w:r>
    </w:p>
    <w:p>
      <w:pPr>
        <w:pStyle w:val="Normal"/>
        <w:spacing w:lineRule="auto" w:line="360" w:before="120" w:after="0"/>
        <w:ind w:left="720" w:right="29" w:firstLine="90"/>
        <w:jc w:val="both"/>
        <w:rPr/>
      </w:pPr>
      <w:r>
        <w:rPr>
          <w:rFonts w:cs="Preeti" w:ascii="Preeti" w:hAnsi="Preeti"/>
          <w:sz w:val="28"/>
        </w:rPr>
        <w:t xml:space="preserve">;+:yfdf cWoog u/fOg] ljifox?;+u ;DalGwt kf7\ok':tsx? / &gt;f]t ;Gbe{ k':tsx?sf] kof{Kt Joj:yf x'g' kg]{5 . kf7\ok':tssf ;fy} ljifo;+u ;DalGwt 1fg, lj1fgsf kqklqsfx?, a'n]l6gx?, k|lzIfssf nflu </w:t>
      </w:r>
      <w:r>
        <w:rPr>
          <w:rFonts w:cs="Arial" w:ascii="Arial" w:hAnsi="Arial"/>
          <w:sz w:val="22"/>
        </w:rPr>
        <w:t>Reference Books, Teachers Mannual</w:t>
      </w:r>
      <w:r>
        <w:rPr>
          <w:rFonts w:cs="Preeti" w:ascii="Preeti" w:hAnsi="Preeti"/>
          <w:sz w:val="28"/>
        </w:rPr>
        <w:t xml:space="preserve"> / ljBfyL{x?sf nflu </w:t>
      </w:r>
      <w:r>
        <w:rPr>
          <w:sz w:val="24"/>
        </w:rPr>
        <w:t>Text books</w:t>
      </w:r>
      <w:r>
        <w:rPr>
          <w:rFonts w:cs="Preeti" w:ascii="Preeti" w:hAnsi="Preeti"/>
          <w:sz w:val="28"/>
        </w:rPr>
        <w:t xml:space="preserve"> / lgb]{lzsfx?sf] kof{Kt Joj:yf x'g' kg]{5 . </w:t>
      </w:r>
    </w:p>
    <w:p>
      <w:pPr>
        <w:pStyle w:val="Normal"/>
        <w:spacing w:lineRule="auto" w:line="360" w:before="120" w:after="0"/>
        <w:ind w:left="720" w:right="29" w:firstLine="9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  <w:r>
        <w:br w:type="page"/>
      </w:r>
    </w:p>
    <w:p>
      <w:pPr>
        <w:pStyle w:val="Heading2"/>
        <w:ind w:right="29" w:hanging="0"/>
        <w:rPr>
          <w:sz w:val="32"/>
          <w:szCs w:val="32"/>
        </w:rPr>
      </w:pPr>
      <w:r>
        <w:rPr>
          <w:sz w:val="32"/>
          <w:szCs w:val="32"/>
        </w:rPr>
        <w:t>Textbooks and Recommended Reference Books:</w:t>
      </w:r>
    </w:p>
    <w:p>
      <w:pPr>
        <w:pStyle w:val="Normal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ind w:left="90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xtbooks</w:t>
      </w:r>
    </w:p>
    <w:p>
      <w:pPr>
        <w:pStyle w:val="Heading"/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harjan, Shivsharan and Maharjan Shyam Krishna, "Community   Health, Culture and Communication" CTEVT, 2053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Yogi, Kabir Nath, "Basic Medicine", CTEVT, 2052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K.C., Bhogendra, "Basic Surgery", CTEVT, 2051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K.C., Bhogendra, "Anatomy and Physiology", CTEVT, 2052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K.C., Bhogendra and Dr. Ojha Saroj, "Epidemiology and Communicable Disease", CTEVT, 2053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K.C., Bhogendra and Dr. Das Anil Kumar, "Nursing Procedure,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irst Aid and Emergency care", CTEVT, 2052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Pradhanang, Yogendra Bhakta, "Environment Sanitation", CTEVT, 2054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hapa Kumar, "Community Health Diagnosis" CTEVT, 2054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ubedi, Bishobandhu, "Pharmacy and Pharmacology", CTEVT, 2054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Pradhanang, Yogendra Bhakta, "Health Management", CTEVT, 2055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hanal, Ram Hari, "Introduction of Health Management", ECHO, Lalitpur 2057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ospital procedure book, HMG, Kathmandu, 2002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itui, Roshani  "Manual of Midwifery, Intranatal Vidhyathri  Bhandar KTM, 2003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itui, Roshani "Manual of Midwifery, Antenatal Vidhyathri  Bhandar KTM, 2003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itui, Roshani "Manual of Midwifery, Postnatal,Vidhyathri  Bhandar KTM, 2003.</w:t>
      </w:r>
    </w:p>
    <w:p>
      <w:pPr>
        <w:pStyle w:val="Heading"/>
        <w:numPr>
          <w:ilvl w:val="0"/>
          <w:numId w:val="12"/>
        </w:numPr>
        <w:spacing w:lineRule="auto" w:line="360"/>
        <w:ind w:left="72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akya, Sakuntala. Prashav Syahar, Kathmandu, Nepal: Family Health Project, 2053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ecommended Reference Books: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Anatomy &amp; Physiology 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ilson K. Ross and Wilson, Foundations of Anatomy and Physiology, English Language Society, 1981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inwood. Rs Sear's Anatomy and Physiology for Nurses, English Language society 1985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himire, R.K. and Gurung, G. Basic Anatomy and Physiology, Kathmandu, Nepal Institute of medicine 1980 (Nepali)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ker M. Microbiology for nurses, London, Billiere Tindall. 1978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ixit. H. Kafle, K. and Shrestha A. Nepal Formulary, Kathmandu, Nepal: Institute of medicine 1980. 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grated Science, HLMC, 1992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8f= &gt;]i7, u'Kt axfb'/, z/L/ /rgf tyf lqmof lj1fg, dsfn' a'S; P08 :6]zg;{, k'tnL;8s, sf7df8f}+ .</w:t>
      </w:r>
    </w:p>
    <w:p>
      <w:pPr>
        <w:pStyle w:val="Heading"/>
        <w:spacing w:lineRule="auto" w:line="360"/>
        <w:ind w:left="720" w:hanging="0"/>
        <w:jc w:val="left"/>
        <w:rPr>
          <w:rFonts w:ascii="Preeti" w:hAnsi="Preeti" w:cs="Preeti"/>
          <w:b w:val="false"/>
          <w:b w:val="false"/>
          <w:bCs w:val="false"/>
          <w:sz w:val="24"/>
          <w:szCs w:val="24"/>
        </w:rPr>
      </w:pPr>
      <w:r>
        <w:rPr>
          <w:rFonts w:cs="Preeti" w:ascii="Preeti" w:hAnsi="Preeti"/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Fundamental of Nursing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undamental of Nursing, HLMC. Second edition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eet.M Emergency Procedures and First Aid for Nurses. London: Blackwell Scientific Publ. 1981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ursing procedure manual, Division of Nursing, Kathmandu, Nepal 1987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thinson, L. and Murray, M. Understanding of nursing process, New York, Macmillan Pub. Co. 1980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N Paricharika, Kathmandu, 2041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N constitution booklet, 1047, 2057 and 2062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N booklet, 2000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TH Nursing Procedure Manual, Kathmandu, HLMC, 1987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N Silver Jubilee, Kathmandu, UMN, 2041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werner, A. Professional Adjustments and Ethics for Nurses in India, Madras: Board of Nursing Education.  1976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hics in nursing practice, ICN, 2002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ducing, 10th National Nursing conference, Nursing Association of Nepal, KTM, 2004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ouvenir, 10th National Nursing conference, Nursing Association of Nepal, KTM, 2004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istory of Nursing in Nepal, Nursing Association of Nepal, Lagimpat, KTM. 2002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Mehta, R.S. &amp; Mandal G.N., Nursing Concept, Makalu Books and Stationers, Putali Sadak, Kathmandu. 2005. </w:t>
      </w:r>
    </w:p>
    <w:p>
      <w:pPr>
        <w:pStyle w:val="Heading"/>
        <w:tabs>
          <w:tab w:val="clear" w:pos="720"/>
          <w:tab w:val="left" w:pos="1440" w:leader="none"/>
        </w:tabs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Community Health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restha, S. Child Health Promotion, Kathmandu: HLMP, 1987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ursing Care of Children,HLMC 2000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 Adhikari,R.K. Child Nutrition and Health HLMC,third edition 1997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mmunization in practice, Geneva: WHO, 1982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accines and when to give them (1)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yringes, needles and sterilization (2)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ow to give vaccines (3)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epare for an immunization session (4)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ow to conduct an outreach immunization session (5)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ealth education in an immunization program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620" w:leader="none"/>
        </w:tabs>
        <w:spacing w:lineRule="auto" w:line="360"/>
        <w:ind w:left="2340" w:hanging="12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ow to evaluate your immunization program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k. I.E.and Park. K. Text book of preventive and social medicine, Jahalpur, India: Messrs Bhanaridas Bhatat, 1980 and 1985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restha. D.B. and Pradhananga, An Outline of Community Health Education, third edition. Kathmandu, Nepal HLMP. 1986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hale.C, Shrestha. I.B and Bhattacharya.A,Community Diagnosis Manual, HLMC,First edition.1996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mmunity Nursing, HLMC,First edition.1995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yrne, M. and Bannett, J.J. Community Nursing in Developing Countries, India, ELBS 1987 (Nepali)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restha, DB An Outline of Community Health Education. Kathmandu, Nepal: HLMP. 2043 (Nepali)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a. K. S. An introduction to community health nursing, Madras, India: B.I: Publications, 1984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restha, D.B. and Pradhanang, Y. An outline of community health education, Kathmandu, Nepal HLMP 1986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restha P.L. Nurtition, Kathmandu, Nepal HLMP, 1980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k, I.E. and Park I, Textbook for community health for nursing 4th edition Jabalpur, India: Asrani Publishers, 1982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nsenson, A Control of communicalble diseases in Man. 14th ed. Washington D.C: APHA, 1985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adhan, H.B,Health education, Educational Enterprises,1996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rFonts w:ascii="Preeti" w:hAnsi="Preeti" w:cs="Preeti"/>
          <w:b w:val="false"/>
          <w:b w:val="false"/>
          <w:bCs w:val="false"/>
          <w:sz w:val="30"/>
          <w:szCs w:val="30"/>
        </w:rPr>
      </w:pPr>
      <w:r>
        <w:rPr>
          <w:rFonts w:cs="Preeti" w:ascii="Preeti" w:hAnsi="Preeti"/>
          <w:b w:val="false"/>
          <w:bCs w:val="false"/>
          <w:sz w:val="30"/>
          <w:szCs w:val="30"/>
        </w:rPr>
        <w:t xml:space="preserve">c=g=dL= ljBfyL{x¿sf nflu afn :jf:Yo ;Gbe{ k'l:tsf, k|f=lz= tyf Jof= tf= kl/ifb\ / g]kfn kl/jf/ :jf:yo sfo{qmd, @))$ . 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k|hfklt, nIdLd}of, ;d'bfo :jf:Yo gl;{Ë, dsfn' a'S; P08 :6]zg;{, k'tnL;8s, sf7df8f}+, @)^! 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/>
      </w:pPr>
      <w:r>
        <w:rPr>
          <w:rFonts w:cs="Preeti" w:ascii="Preeti" w:hAnsi="Preeti"/>
          <w:b w:val="false"/>
          <w:bCs w:val="false"/>
          <w:sz w:val="28"/>
          <w:szCs w:val="28"/>
        </w:rPr>
        <w:t>8</w:t>
      </w:r>
      <w:r>
        <w:rPr>
          <w:rFonts w:cs="Preeti" w:ascii="Preeti" w:hAnsi="Preeti"/>
          <w:b w:val="false"/>
          <w:bCs w:val="false"/>
          <w:sz w:val="30"/>
          <w:szCs w:val="30"/>
        </w:rPr>
        <w:t xml:space="preserve">f=zdf{,k'[ik/fh, 8f= </w:t>
      </w:r>
      <w:r>
        <w:rPr>
          <w:rFonts w:cs="Preeti" w:ascii="Preeti" w:hAnsi="Preeti"/>
          <w:b w:val="false"/>
          <w:bCs w:val="false"/>
          <w:sz w:val="28"/>
          <w:szCs w:val="28"/>
        </w:rPr>
        <w:t>yfkf ;'g nfn / 8f= sfsL</w:t>
      </w:r>
      <w:r>
        <w:rPr>
          <w:rFonts w:cs="Preeti" w:ascii="Preeti" w:hAnsi="Preeti"/>
          <w:bCs w:val="false"/>
          <w:sz w:val="28"/>
          <w:szCs w:val="28"/>
        </w:rPr>
        <w:t xml:space="preserve">{ </w:t>
      </w:r>
      <w:r>
        <w:rPr>
          <w:rFonts w:cs="Preeti" w:ascii="Preeti" w:hAnsi="Preeti"/>
          <w:b w:val="false"/>
          <w:bCs w:val="false"/>
          <w:sz w:val="28"/>
          <w:szCs w:val="28"/>
        </w:rPr>
        <w:t>6]s]Gb</w:t>
      </w:r>
      <w:r>
        <w:rPr>
          <w:rFonts w:cs="Preeti" w:ascii="Preeti" w:hAnsi="Preeti"/>
          <w:b w:val="false"/>
          <w:bCs w:val="false"/>
          <w:sz w:val="30"/>
          <w:szCs w:val="30"/>
        </w:rPr>
        <w:t xml:space="preserve">|,afn/f]usf] </w:t>
      </w:r>
      <w:r>
        <w:rPr>
          <w:rFonts w:cs="Preeti" w:ascii="Preeti" w:hAnsi="Preeti"/>
          <w:b w:val="false"/>
          <w:bCs w:val="false"/>
          <w:sz w:val="28"/>
          <w:szCs w:val="28"/>
        </w:rPr>
        <w:t>P</w:t>
      </w:r>
      <w:r>
        <w:rPr>
          <w:rFonts w:cs="Preeti" w:ascii="Preeti" w:hAnsi="Preeti"/>
          <w:b w:val="false"/>
          <w:bCs w:val="false"/>
          <w:sz w:val="30"/>
          <w:szCs w:val="30"/>
        </w:rPr>
        <w:t>sLs[</w:t>
      </w:r>
      <w:r>
        <w:rPr>
          <w:rFonts w:cs="Preeti" w:ascii="Preeti" w:hAnsi="Preeti"/>
          <w:b w:val="false"/>
          <w:bCs w:val="false"/>
          <w:sz w:val="28"/>
          <w:szCs w:val="28"/>
        </w:rPr>
        <w:t>t</w:t>
      </w:r>
      <w:r>
        <w:rPr>
          <w:rFonts w:cs="Preeti" w:ascii="Preeti" w:hAnsi="Preeti"/>
          <w:b w:val="false"/>
          <w:bCs w:val="false"/>
          <w:sz w:val="30"/>
          <w:szCs w:val="30"/>
        </w:rPr>
        <w:t xml:space="preserve"> </w:t>
      </w:r>
      <w:r>
        <w:rPr>
          <w:rFonts w:cs="Preeti" w:ascii="Preeti" w:hAnsi="Preeti"/>
          <w:b w:val="false"/>
          <w:bCs w:val="false"/>
          <w:sz w:val="28"/>
          <w:szCs w:val="28"/>
        </w:rPr>
        <w:t>oj:yfkg, :jf:Yo lzIf0f ;fdfu|L s]G</w:t>
      </w:r>
      <w:r>
        <w:rPr>
          <w:rFonts w:cs="Preeti" w:ascii="Preeti" w:hAnsi="Preeti"/>
          <w:b w:val="false"/>
          <w:bCs w:val="false"/>
          <w:sz w:val="30"/>
          <w:szCs w:val="30"/>
        </w:rPr>
        <w:t xml:space="preserve">b|,@)%( </w:t>
      </w:r>
      <w:r>
        <w:rPr>
          <w:rFonts w:cs="Preeti" w:ascii="Preeti" w:hAnsi="Preeti"/>
          <w:b w:val="false"/>
          <w:bCs w:val="false"/>
          <w:sz w:val="28"/>
          <w:szCs w:val="28"/>
        </w:rPr>
        <w:t>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mmunity Health Nursing, CTEVT, 2007</w:t>
      </w:r>
    </w:p>
    <w:p>
      <w:pPr>
        <w:pStyle w:val="Heading"/>
        <w:tabs>
          <w:tab w:val="clear" w:pos="720"/>
          <w:tab w:val="left" w:pos="1260" w:leader="none"/>
        </w:tabs>
        <w:spacing w:lineRule="auto" w:line="360"/>
        <w:ind w:left="720" w:hanging="0"/>
        <w:jc w:val="left"/>
        <w:rPr>
          <w:rFonts w:ascii="Preeti" w:hAnsi="Preeti" w:cs="Preeti"/>
          <w:b w:val="false"/>
          <w:b w:val="false"/>
          <w:bCs w:val="false"/>
          <w:sz w:val="28"/>
          <w:szCs w:val="28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Epidemiology and Communicable Diseases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c Cusker, I. Epidemiology in Community Health, London 1978.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Health Management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adership in Nursing for Health for all. Geneva: WHO. 1987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nagement of Nursing Services by Standards, Kathmandu: Division of Nursing.</w:t>
      </w:r>
    </w:p>
    <w:p>
      <w:pPr>
        <w:pStyle w:val="Heading"/>
        <w:numPr>
          <w:ilvl w:val="1"/>
          <w:numId w:val="9"/>
        </w:numPr>
        <w:tabs>
          <w:tab w:val="clear" w:pos="720"/>
        </w:tabs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eadership in Nursing for Health Education, Kathmandu, Nepal: HLMP. 2043 (Nepali).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ob Description of ANM, NHTC Kathmandu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rganogram of Ministry of Health and Population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ob Description for Health personnel, MD, DOHS, 2061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hanal, Ram Hari, Introduction to Health Management, ECHO, Lalitpur, 2005.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r Singh,I. Leading and Managing in Health. 2006. </w:t>
      </w:r>
    </w:p>
    <w:p>
      <w:pPr>
        <w:pStyle w:val="Heading"/>
        <w:numPr>
          <w:ilvl w:val="1"/>
          <w:numId w:val="9"/>
        </w:numPr>
        <w:tabs>
          <w:tab w:val="clear" w:pos="720"/>
          <w:tab w:val="left" w:pos="1260" w:leader="none"/>
        </w:tabs>
        <w:spacing w:lineRule="auto" w:line="360"/>
        <w:ind w:left="1260" w:hanging="540"/>
        <w:jc w:val="left"/>
        <w:rPr/>
      </w:pPr>
      <w:r>
        <w:rPr>
          <w:b w:val="false"/>
          <w:bCs w:val="false"/>
          <w:sz w:val="24"/>
          <w:szCs w:val="24"/>
        </w:rPr>
        <w:t>Dixit, Dr. H. M. Quest for Health, Educational</w:t>
      </w:r>
      <w:r>
        <w:rPr>
          <w:b w:val="false"/>
          <w:bCs w:val="false"/>
          <w:i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Enterprise, 1997, New edition</w:t>
      </w:r>
      <w:r>
        <w:rPr>
          <w:b w:val="false"/>
          <w:bCs w:val="false"/>
          <w:i/>
          <w:sz w:val="24"/>
          <w:szCs w:val="24"/>
        </w:rPr>
        <w:t>.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Midwifery</w:t>
      </w:r>
    </w:p>
    <w:p>
      <w:pPr>
        <w:pStyle w:val="Heading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andards for Midwifery Practice for Safe Motherhood, vol.1, 2, 3 and 4  WHO Reg. Office for SEAR 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jo.O.A. and Briggs, E. A text book for Midwifes in the Tropics, New Delhi: ELBS, 1982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utta, D.C. Text Book of Obstetrics, New Central Book Agency (P) LTD. Sixth Edition 2004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utta, D.C. Text Book of Gynaecology, New Central Book Agency (P) LTD. Fourth Edition, 2003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grated Management of Pregnancy and Childbirth, Managing Complication  in Pregnancy and Childbirth, WHO, 2003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tegrated Management of Pregnancy and Childbirth, Managing Newborn Problems, WHO, 2003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ailey R. Mayes Midwifery a text book for Midwives. New Delhi: ELBS, latest edition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rahim. G.I. Practical mother and child health in Developing Countries. Delhi, ELBS 1978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yles. M. Text book for Midwives. New Delhi: ELBS 1985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adhan. H. Traditional Child bearing practices should be maintained, Journals of to Institute of medicine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hattacharya, S. Midwifery book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alsh, B.E. Guide to the care of the low birth weight infant, New Delhi: WHO, SEARO Series No 10, 1980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andard of midwifery, New Delhi. 1999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nabhat, R. Prashuti Ama Tatha Navajat Sisu Syarhar, Kathmandu, Nepal: Family Health Project, 2044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akya, Sakuntala. Prashav Syahar, Kathmandu, Nepal: Family Health Project, 2053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bCs w:val="false"/>
          <w:sz w:val="24"/>
          <w:szCs w:val="24"/>
        </w:rPr>
        <w:t xml:space="preserve">Midwifery part I </w:t>
      </w:r>
      <w:r>
        <w:rPr>
          <w:b w:val="false"/>
          <w:bCs w:val="false"/>
          <w:i/>
          <w:iCs/>
          <w:sz w:val="24"/>
          <w:szCs w:val="24"/>
        </w:rPr>
        <w:t xml:space="preserve">For Auxiliary Nurse Midwife, </w:t>
      </w:r>
      <w:r>
        <w:rPr>
          <w:b w:val="false"/>
          <w:bCs w:val="false"/>
          <w:sz w:val="24"/>
          <w:szCs w:val="24"/>
        </w:rPr>
        <w:t>Reference Manual, CTEVT and NFHP, 2005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bCs w:val="false"/>
          <w:sz w:val="24"/>
          <w:szCs w:val="24"/>
        </w:rPr>
        <w:t xml:space="preserve">Midwifery part II </w:t>
      </w:r>
      <w:r>
        <w:rPr>
          <w:b w:val="false"/>
          <w:bCs w:val="false"/>
          <w:i/>
          <w:iCs/>
          <w:sz w:val="24"/>
          <w:szCs w:val="24"/>
        </w:rPr>
        <w:t xml:space="preserve">For Auxiliary Nurse Midwife, </w:t>
      </w:r>
      <w:r>
        <w:rPr>
          <w:b w:val="false"/>
          <w:bCs w:val="false"/>
          <w:sz w:val="24"/>
          <w:szCs w:val="24"/>
        </w:rPr>
        <w:t xml:space="preserve">Reference Manual, CTEVT and NFHP, 2005.  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b w:val="false"/>
          <w:bCs w:val="false"/>
          <w:sz w:val="24"/>
          <w:szCs w:val="24"/>
        </w:rPr>
        <w:t xml:space="preserve">Midwifery part III </w:t>
      </w:r>
      <w:r>
        <w:rPr>
          <w:b w:val="false"/>
          <w:bCs w:val="false"/>
          <w:i/>
          <w:iCs/>
          <w:sz w:val="24"/>
          <w:szCs w:val="24"/>
        </w:rPr>
        <w:t xml:space="preserve">For Auxiliary Nurse Midwife, </w:t>
      </w:r>
      <w:r>
        <w:rPr>
          <w:b w:val="false"/>
          <w:bCs w:val="false"/>
          <w:sz w:val="24"/>
          <w:szCs w:val="24"/>
        </w:rPr>
        <w:t>Reference Manual, CTEVT and NFHP, 2005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ubedi, Maya Devi, Manual of Midwifery A, Makalu Books and Stationers, Putali Sadak, Kathmandu. 2005. 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pit, Komal Shova, Manual of Midwifery B, Makalu Books and Stationers, Putali Sadak, Kathmandu. 2005.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reatment of Simple Disorder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ounce, I.R. Pharmacology for Nurses. New Delhi: English Language Book Society, 1973 and 1985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. Joshi, M.P. and Dr. Adhikari, R.K. Manual of Drugs and Therapeutics. HLMC, 1996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harma, A.K, Principle of Surgery, Kathmandu Nepal, Educational Enterprises, 1996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ext Book of Adult Nursing, HLMC, 1999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loom, Arnold, Toohey's medicine for nurses, India: ELBS 1982.</w:t>
      </w:r>
    </w:p>
    <w:p>
      <w:pPr>
        <w:pStyle w:val="Heading"/>
        <w:numPr>
          <w:ilvl w:val="1"/>
          <w:numId w:val="9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ipps, Lorma J. Shafer's medical surgical nursing. St. Louis: The C.V. Mosbay Company 1980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well, M. Orthopaedic nursing in developing countries. New Delhi: WHO regional publication south East Asia series number 3, 1977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sential Drugs used in Health post NHTC, Kathmandu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iddle, H. and Sitler. D. The Mathematics of Drugs and Solutions, Philadelphia, F, A. Davis Company 1963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EDEX Primary Health Care Series: Mid-level Health Worker Training Modules basic Clinical Knowledge and Skills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natomy and physiology, Medical History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ysical examination</w:t>
      </w:r>
    </w:p>
    <w:p>
      <w:pPr>
        <w:pStyle w:val="Heading"/>
        <w:numPr>
          <w:ilvl w:val="2"/>
          <w:numId w:val="9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tient care procedure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yami, P. Harding and Sayami's Medical problems for health post workers Kathmandu, Nepal: health Learning Materials project 1986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erner. D. Where there is no Doctor. Kathmandu HLMP. 1987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ixit, H. and Kafle, R. Manual of drugs and solution, kathmandu, Department of Drug Administration, 1997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hanal Ram Hari, "Clinical Health Second", ECHO, 2005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B Guidelines, International Council of Nurses, Geneva, 2004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oductive Health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andards for midwifery practice for safe motherhood, vol. 1, 2,3 and 4  WHO, Regional Office for SEAR, New Delhi, 1999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productive Health Clinical Protocol for ANM, HMG,MOH,Family Health Division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aternity Care Guideline, MOH, FHD.1996.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National Medical Standard for Reproductive Health, MOH, FHD, 2003. 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Preeti" w:ascii="Preeti" w:hAnsi="Preeti"/>
          <w:b w:val="false"/>
          <w:bCs w:val="false"/>
          <w:sz w:val="30"/>
          <w:szCs w:val="30"/>
        </w:rPr>
        <w:t xml:space="preserve">c=g=dL= ljBfyL{x¿sf nflu kl/jf/ lgof]hg ;Gbe{ k'l:tsf, k|f=lz= tyf Jof= tf= kl/ifb\ / g]kfn kl/jf/ :jf:yo sfo{qmd, @))$ . </w:t>
      </w:r>
    </w:p>
    <w:p>
      <w:pPr>
        <w:pStyle w:val="Heading"/>
        <w:numPr>
          <w:ilvl w:val="1"/>
          <w:numId w:val="9"/>
        </w:numPr>
        <w:spacing w:lineRule="auto" w:line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Preeti" w:ascii="Preeti" w:hAnsi="Preeti"/>
          <w:b w:val="false"/>
          <w:bCs w:val="false"/>
          <w:sz w:val="28"/>
          <w:szCs w:val="28"/>
        </w:rPr>
        <w:t>t'Ot'O{, /f]zgL tyf 8f= ;'jfn P;=Pg= dft[lzz' tyf k|hgg :jf:Yo, dsfn' a'S; P08 :6]zg;{, k'tnL;8s, sf7df8f}+, @)^@ .</w:t>
      </w:r>
    </w:p>
    <w:p>
      <w:pPr>
        <w:pStyle w:val="Heading"/>
        <w:spacing w:lineRule="auto" w:line="360"/>
        <w:ind w:left="72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6" w:leader="none"/>
        </w:tabs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^=</w:t>
        <w:tab/>
        <w:t>kmlg{r/ / sfof{no ;fdfgsf] Joj:yf</w:t>
        <w:tab/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eastAsia="Preeti" w:cs="Preeti" w:ascii="Preeti" w:hAnsi="Preeti"/>
          <w:sz w:val="28"/>
        </w:rPr>
        <w:t xml:space="preserve"> </w:t>
      </w:r>
      <w:r>
        <w:rPr>
          <w:rFonts w:cs="Preeti" w:ascii="Preeti" w:hAnsi="Preeti"/>
          <w:sz w:val="28"/>
        </w:rPr>
        <w:t>lzIf0f tyf cGo sfof{no k|of]hgsf] nflu tfnLd ;+:yfdf lgDgfg';f/sf] kmlg{r/ / sfof{no ;fdfgsf] pko'Qm Joj:yf x'g' kg]{5 .</w:t>
      </w:r>
    </w:p>
    <w:p>
      <w:pPr>
        <w:pStyle w:val="Normal"/>
        <w:spacing w:lineRule="auto" w:line="360" w:before="120" w:after="0"/>
        <w:ind w:left="810" w:right="29" w:hanging="90"/>
        <w:jc w:val="both"/>
        <w:rPr/>
      </w:pPr>
      <w:r>
        <w:rPr>
          <w:rFonts w:cs="Preeti" w:ascii="Preeti" w:hAnsi="Preeti"/>
          <w:b/>
          <w:bCs/>
          <w:sz w:val="28"/>
        </w:rPr>
        <w:t>-s_</w:t>
      </w:r>
      <w:r>
        <w:rPr>
          <w:rFonts w:cs="Preeti" w:ascii="Preeti" w:hAnsi="Preeti"/>
          <w:sz w:val="28"/>
        </w:rPr>
        <w:tab/>
        <w:t xml:space="preserve">ljBfyL{x?sf] c'gkftdf ;a}nfO{ j:g k'Ug] u/L s';L{÷a]Gr, 8]S;sf] Joj:yf x'g' kg]{ . </w:t>
      </w:r>
    </w:p>
    <w:p>
      <w:pPr>
        <w:pStyle w:val="Normal"/>
        <w:spacing w:lineRule="auto" w:line="360" w:before="120" w:after="0"/>
        <w:ind w:left="1440" w:right="29" w:hanging="720"/>
        <w:jc w:val="both"/>
        <w:rPr/>
      </w:pPr>
      <w:r>
        <w:rPr>
          <w:rFonts w:cs="Preeti" w:ascii="Preeti" w:hAnsi="Preeti"/>
          <w:b/>
          <w:bCs/>
          <w:sz w:val="28"/>
        </w:rPr>
        <w:t>-v_</w:t>
      </w:r>
      <w:r>
        <w:rPr>
          <w:rFonts w:cs="Preeti" w:ascii="Preeti" w:hAnsi="Preeti"/>
          <w:sz w:val="28"/>
        </w:rPr>
        <w:t xml:space="preserve"> </w:t>
        <w:tab/>
        <w:t>k|of]ufTds cEof;sf nflu cfjZos kg]{ k|of]uzfnf 6]a'n, s';L{, ¥ofs / b/fhx?sf] Joj:yf x'g'  kg]{5 .</w:t>
      </w:r>
    </w:p>
    <w:p>
      <w:pPr>
        <w:pStyle w:val="Normal"/>
        <w:spacing w:lineRule="auto" w:line="360" w:before="120" w:after="0"/>
        <w:ind w:right="29" w:firstLine="630"/>
        <w:jc w:val="both"/>
        <w:rPr/>
      </w:pPr>
      <w:r>
        <w:rPr>
          <w:rFonts w:cs="Preeti" w:ascii="Preeti" w:hAnsi="Preeti"/>
          <w:b/>
          <w:bCs/>
          <w:sz w:val="28"/>
        </w:rPr>
        <w:t>-u_</w:t>
      </w:r>
      <w:r>
        <w:rPr>
          <w:rFonts w:cs="Preeti" w:ascii="Preeti" w:hAnsi="Preeti"/>
          <w:sz w:val="28"/>
        </w:rPr>
        <w:t xml:space="preserve">  </w:t>
        <w:tab/>
        <w:t>lzIfs sd{rf/Lx?sf] nflu cfjZos 6]a'n, s';L{, b/fh, ¥ofssf] Joj:yf x'g' kg]{5 .</w:t>
      </w:r>
    </w:p>
    <w:p>
      <w:pPr>
        <w:pStyle w:val="Normal"/>
        <w:spacing w:lineRule="auto" w:line="360" w:before="120" w:after="0"/>
        <w:ind w:left="1440" w:right="29" w:hanging="810"/>
        <w:rPr/>
      </w:pPr>
      <w:r>
        <w:rPr>
          <w:rFonts w:cs="Preeti" w:ascii="Preeti" w:hAnsi="Preeti"/>
          <w:b/>
          <w:bCs/>
          <w:sz w:val="28"/>
        </w:rPr>
        <w:t>-3_</w:t>
      </w:r>
      <w:r>
        <w:rPr>
          <w:rFonts w:cs="Preeti" w:ascii="Preeti" w:hAnsi="Preeti"/>
          <w:sz w:val="28"/>
        </w:rPr>
        <w:t xml:space="preserve"> </w:t>
        <w:tab/>
        <w:t>sfof{no k|of]hgsf] nflu sDKo'6/, kmf]6f]skL d]l;g, cf]e/x]8 k|f]h]S6/, l6=le=÷ le=l;=cf/= ÷le=l;=l8 cflbsf] pko'Qm Joj:yf u/]df pko'Qm x'g]5 .</w:t>
      </w:r>
    </w:p>
    <w:p>
      <w:pPr>
        <w:pStyle w:val="Normal"/>
        <w:spacing w:lineRule="auto" w:line="360" w:before="120" w:after="0"/>
        <w:ind w:right="29" w:firstLine="630"/>
        <w:jc w:val="both"/>
        <w:rPr/>
      </w:pPr>
      <w:r>
        <w:rPr>
          <w:rFonts w:cs="Preeti" w:ascii="Preeti" w:hAnsi="Preeti"/>
          <w:b/>
          <w:bCs/>
          <w:sz w:val="28"/>
        </w:rPr>
        <w:t>-ª_</w:t>
      </w:r>
      <w:r>
        <w:rPr>
          <w:rFonts w:cs="Preeti" w:ascii="Preeti" w:hAnsi="Preeti"/>
          <w:sz w:val="28"/>
        </w:rPr>
        <w:t xml:space="preserve"> </w:t>
        <w:tab/>
        <w:t>sfof{no k|of]hgsf] nflu oy]i6 dfqfdf :6]zg/L cflb Joj:yf x'g' kg]{5 .</w:t>
      </w:r>
    </w:p>
    <w:p>
      <w:pPr>
        <w:pStyle w:val="Normal"/>
        <w:spacing w:lineRule="auto" w:line="360" w:before="120" w:after="0"/>
        <w:ind w:left="720" w:right="29" w:hanging="720"/>
        <w:jc w:val="both"/>
        <w:rPr/>
      </w:pPr>
      <w:r>
        <w:rPr>
          <w:rFonts w:cs="Preeti" w:ascii="Preeti" w:hAnsi="Preeti"/>
          <w:sz w:val="32"/>
          <w:szCs w:val="32"/>
        </w:rPr>
        <w:t>&amp;=</w:t>
        <w:tab/>
      </w:r>
      <w:r>
        <w:rPr>
          <w:rFonts w:cs="Preeti" w:ascii="Preeti" w:hAnsi="Preeti"/>
          <w:b/>
          <w:sz w:val="32"/>
          <w:szCs w:val="32"/>
        </w:rPr>
        <w:t>k|lzIfs÷sd{rf/Lsf] Joj:yf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tfnLd sfo{qmdnfO{ :t/Lo agfpg / u'0f:t/ sfod ug{ ;+:yfnfO{ cfjZos kg]{ k|frfo{÷k|lzIfs÷sd{rf/Lsf] Joj:yf b]xfo cg'?k x'g' kg]{5 .</w:t>
      </w:r>
    </w:p>
    <w:p>
      <w:pPr>
        <w:pStyle w:val="Normal"/>
        <w:spacing w:lineRule="auto" w:line="360" w:before="120" w:after="0"/>
        <w:ind w:right="29" w:firstLine="720"/>
        <w:jc w:val="both"/>
        <w:rPr/>
      </w:pPr>
      <w:r>
        <w:rPr>
          <w:rFonts w:cs="Preeti" w:ascii="Preeti" w:hAnsi="Preeti"/>
          <w:b/>
          <w:bCs/>
          <w:sz w:val="28"/>
        </w:rPr>
        <w:t>-s_</w:t>
      </w:r>
      <w:r>
        <w:rPr>
          <w:rFonts w:cs="Preeti" w:ascii="Preeti" w:hAnsi="Preeti"/>
          <w:sz w:val="28"/>
        </w:rPr>
        <w:t xml:space="preserve"> </w:t>
        <w:tab/>
        <w:t>Ps lbgdf &amp; lk/Lo8sf] sIff ;~rfng ug'{ kg]{ / k|To]s lk/Lo8 %) ldg]6sf] x'g' kg]{5 .</w:t>
      </w:r>
    </w:p>
    <w:p>
      <w:pPr>
        <w:pStyle w:val="Normal"/>
        <w:spacing w:lineRule="auto" w:line="360" w:before="120" w:after="0"/>
        <w:ind w:right="29" w:firstLine="720"/>
        <w:jc w:val="both"/>
        <w:rPr/>
      </w:pPr>
      <w:r>
        <w:rPr>
          <w:rFonts w:cs="Preeti" w:ascii="Preeti" w:hAnsi="Preeti"/>
          <w:b/>
          <w:bCs/>
          <w:sz w:val="28"/>
        </w:rPr>
        <w:t>-v_</w:t>
      </w:r>
      <w:r>
        <w:rPr>
          <w:rFonts w:cs="Preeti" w:ascii="Preeti" w:hAnsi="Preeti"/>
          <w:sz w:val="28"/>
        </w:rPr>
        <w:t xml:space="preserve"> </w:t>
        <w:tab/>
        <w:t>ljBfyL{ lzIfs cg'kft b]xfo cg';f/ x'g' kg]{5 .</w:t>
      </w:r>
    </w:p>
    <w:p>
      <w:pPr>
        <w:pStyle w:val="Normal"/>
        <w:spacing w:lineRule="auto" w:line="360" w:before="60" w:after="0"/>
        <w:ind w:left="2160"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 xml:space="preserve">;}4flGts sIff </w:t>
        <w:tab/>
        <w:t>$) M !</w:t>
      </w:r>
    </w:p>
    <w:p>
      <w:pPr>
        <w:pStyle w:val="Normal"/>
        <w:spacing w:lineRule="auto" w:line="360" w:before="60" w:after="0"/>
        <w:ind w:left="2160" w:right="29" w:firstLine="72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|of]ufTds</w:t>
        <w:tab/>
        <w:t>!) M !</w:t>
      </w:r>
    </w:p>
    <w:p>
      <w:pPr>
        <w:pStyle w:val="Normal"/>
        <w:spacing w:lineRule="auto" w:line="360" w:before="120" w:after="0"/>
        <w:ind w:left="1440" w:right="29" w:hanging="720"/>
        <w:jc w:val="both"/>
        <w:rPr/>
      </w:pPr>
      <w:r>
        <w:rPr>
          <w:rFonts w:cs="Preeti" w:ascii="Preeti" w:hAnsi="Preeti"/>
          <w:b/>
          <w:bCs/>
          <w:sz w:val="28"/>
        </w:rPr>
        <w:t>-u_</w:t>
      </w:r>
      <w:r>
        <w:rPr>
          <w:rFonts w:cs="Preeti" w:ascii="Preeti" w:hAnsi="Preeti"/>
          <w:sz w:val="28"/>
        </w:rPr>
        <w:t xml:space="preserve"> </w:t>
        <w:tab/>
        <w:t>;+:yfsf] nflu k|lzIfs —@, ;xfos k|lzIfs —# x'g' kg]{5 . pNn]lvt k|lzIf0f tkm{sf sd{rf/Lx?df sDtLdf %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k"0f{sfnLg x'g' kg]{5 . </w:t>
      </w:r>
    </w:p>
    <w:p>
      <w:pPr>
        <w:pStyle w:val="Normal"/>
        <w:spacing w:lineRule="auto" w:line="360" w:before="120" w:after="0"/>
        <w:ind w:left="1440" w:right="29" w:hanging="720"/>
        <w:jc w:val="both"/>
        <w:rPr/>
      </w:pPr>
      <w:r>
        <w:rPr>
          <w:rFonts w:cs="Preeti" w:ascii="Preeti" w:hAnsi="Preeti"/>
          <w:b/>
          <w:bCs/>
          <w:sz w:val="28"/>
        </w:rPr>
        <w:t>-3_</w:t>
      </w:r>
      <w:r>
        <w:rPr>
          <w:rFonts w:cs="Preeti" w:ascii="Preeti" w:hAnsi="Preeti"/>
          <w:sz w:val="28"/>
        </w:rPr>
        <w:t xml:space="preserve"> </w:t>
        <w:tab/>
        <w:t>;+:yfsf] nflu cfjZos k|frfo{ -k|d'v_ k"0f{sfnLg ;]jfsf] x'g' kg]{ / To:tf] JolQmx? cGo ;+:yfdf sfo{/t gePsf] x'g' kg]{5 .</w:t>
      </w:r>
      <w:r>
        <w:br w:type="page"/>
      </w:r>
    </w:p>
    <w:p>
      <w:pPr>
        <w:pStyle w:val="Normal"/>
        <w:spacing w:lineRule="auto" w:line="360" w:before="0" w:after="120"/>
        <w:ind w:left="540" w:right="-346" w:hanging="547"/>
        <w:jc w:val="center"/>
        <w:rPr>
          <w:rFonts w:ascii="Preeti" w:hAnsi="Preeti" w:cs="Preeti"/>
          <w:b/>
          <w:b/>
          <w:bCs/>
          <w:i/>
          <w:i/>
          <w:sz w:val="32"/>
        </w:rPr>
      </w:pPr>
      <w:r>
        <w:rPr>
          <w:rFonts w:cs="Preeti" w:ascii="Preeti" w:hAnsi="Preeti"/>
          <w:b/>
          <w:bCs/>
          <w:i/>
          <w:sz w:val="32"/>
        </w:rPr>
        <w:t>k|lzIfsx?sf] Gogtd z}lIfs of]Uotf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!=</w:t>
        <w:tab/>
      </w:r>
      <w:r>
        <w:rPr>
          <w:rFonts w:cs="Preeti" w:ascii="Preeti" w:hAnsi="Preeti"/>
          <w:b/>
          <w:i/>
          <w:sz w:val="28"/>
        </w:rPr>
        <w:t>k|d"vM–</w:t>
      </w:r>
      <w:r>
        <w:rPr>
          <w:rFonts w:cs="Preeti" w:ascii="Preeti" w:hAnsi="Preeti"/>
          <w:sz w:val="28"/>
        </w:rPr>
        <w:tab/>
        <w:t>;DjlGwt ljifo;+u ;DalGwt, Joj:yfkg cyjf g]t[Tj k|bfg ug{ ;Sg] JolQmnfO{ lzIf0f ;+:yf k|d'v jgfOg' kg]{5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3402" w:right="29" w:hanging="2322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 xml:space="preserve">Go"gtd z}lIfs of]UotfM </w:t>
      </w:r>
      <w:r>
        <w:rPr>
          <w:rFonts w:cs="Preeti" w:ascii="Preeti" w:hAnsi="Preeti"/>
          <w:i/>
          <w:sz w:val="28"/>
        </w:rPr>
        <w:t xml:space="preserve"> </w:t>
      </w:r>
      <w:r>
        <w:rPr>
          <w:rFonts w:cs="Preeti" w:ascii="Preeti" w:hAnsi="Preeti"/>
          <w:iCs/>
          <w:sz w:val="28"/>
        </w:rPr>
        <w:t>dfGotf k|fKt lzIf0f ;+:yfaf6 gl;{Ë ljifodf :gfts tx plQ0f{ u/L @ aif{sf] sfo{ cg'ej .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left="1440" w:right="29" w:hanging="1440"/>
        <w:jc w:val="both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ab/>
        <w:tab/>
        <w:tab/>
        <w:tab/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left="1440" w:right="29" w:hanging="1440"/>
        <w:jc w:val="both"/>
        <w:rPr/>
      </w:pPr>
      <w:r>
        <w:rPr>
          <w:rFonts w:cs="Preeti" w:ascii="Preeti" w:hAnsi="Preeti"/>
          <w:i/>
          <w:sz w:val="28"/>
        </w:rPr>
        <w:tab/>
        <w:tab/>
      </w:r>
      <w:r>
        <w:rPr>
          <w:rFonts w:cs="Preeti" w:ascii="Preeti" w:hAnsi="Preeti"/>
          <w:iCs/>
          <w:sz w:val="28"/>
        </w:rPr>
        <w:tab/>
        <w:tab/>
        <w:tab/>
        <w:tab/>
        <w:tab/>
      </w:r>
      <w:r>
        <w:rPr>
          <w:rFonts w:cs="Preeti" w:ascii="Preeti" w:hAnsi="Preeti"/>
          <w:b/>
          <w:bCs/>
          <w:iCs/>
          <w:sz w:val="28"/>
        </w:rPr>
        <w:t>jf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left="3413" w:right="29" w:hanging="1440"/>
        <w:jc w:val="both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ab/>
        <w:t>dfGotf k|fKt lzIf0f ;+:yfaf6 lj=P:;L= gl;{Ë plQ0f{ u/L # jif{sf] sfo{ cg'ej .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left="1440" w:right="29" w:hanging="1440"/>
        <w:jc w:val="both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ab/>
        <w:tab/>
        <w:tab/>
        <w:tab/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right="29" w:hanging="0"/>
        <w:jc w:val="both"/>
        <w:rPr>
          <w:rFonts w:ascii="Preeti" w:hAnsi="Preeti" w:cs="Preeti"/>
          <w:b/>
          <w:b/>
          <w:bCs/>
          <w:iCs/>
          <w:sz w:val="28"/>
        </w:rPr>
      </w:pPr>
      <w:r>
        <w:rPr>
          <w:rFonts w:cs="Preeti" w:ascii="Preeti" w:hAnsi="Preeti"/>
          <w:b/>
          <w:bCs/>
          <w:iCs/>
          <w:sz w:val="28"/>
        </w:rPr>
        <w:tab/>
        <w:tab/>
        <w:tab/>
        <w:tab/>
        <w:tab/>
        <w:tab/>
        <w:t>jf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before="0" w:after="120"/>
        <w:ind w:left="3413" w:right="29" w:hanging="1440"/>
        <w:jc w:val="both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ab/>
        <w:t>dfGotf k|fKt lzIf0f ;+:yfaf6 k|df0fkq tx gl;{Ë plQ0f{ u/L % jif{sf] sfo{ cg'ej .</w:t>
      </w:r>
    </w:p>
    <w:p>
      <w:pPr>
        <w:pStyle w:val="Normal"/>
        <w:tabs>
          <w:tab w:val="left" w:pos="720" w:leader="none"/>
          <w:tab w:val="left" w:pos="1170" w:leader="none"/>
          <w:tab w:val="left" w:pos="3420" w:leader="none"/>
        </w:tabs>
        <w:spacing w:lineRule="auto" w:line="360" w:before="0" w:after="120"/>
        <w:ind w:left="1440" w:right="29" w:hanging="1447"/>
        <w:jc w:val="both"/>
        <w:rPr>
          <w:rFonts w:ascii="Preeti" w:hAnsi="Preeti" w:cs="Preeti"/>
          <w:iCs/>
          <w:sz w:val="28"/>
        </w:rPr>
      </w:pPr>
      <w:r>
        <w:rPr>
          <w:rFonts w:cs="Preeti" w:ascii="Preeti" w:hAnsi="Preeti"/>
          <w:iCs/>
          <w:sz w:val="28"/>
        </w:rPr>
        <w:tab/>
        <w:tab/>
        <w:tab/>
        <w:tab/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 w:before="0" w:after="120"/>
        <w:ind w:left="1440" w:right="29" w:hanging="1447"/>
        <w:jc w:val="both"/>
        <w:rPr/>
      </w:pPr>
      <w:r>
        <w:rPr>
          <w:rFonts w:cs="Preeti" w:ascii="Preeti" w:hAnsi="Preeti"/>
          <w:sz w:val="28"/>
        </w:rPr>
        <w:t>@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s -clws[t :t/ t[tLo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3294" w:right="29" w:hanging="2189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rFonts w:cs="Preeti" w:ascii="Preeti" w:hAnsi="Preeti"/>
          <w:sz w:val="28"/>
        </w:rPr>
        <w:t xml:space="preserve"> dfGotf k|fKt lzIf0f ;+:yfaf6 gl;{Ë ljifodf :gfts jf ;f] ;/x plQ0f{ .</w:t>
      </w:r>
      <w:r>
        <w:rPr>
          <w:rFonts w:cs="Preeti" w:ascii="Preeti" w:hAnsi="Preeti"/>
          <w:iCs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170" w:leader="none"/>
          <w:tab w:val="left" w:pos="3231" w:leader="none"/>
        </w:tabs>
        <w:spacing w:lineRule="auto" w:line="360" w:before="0" w:after="120"/>
        <w:ind w:left="2898" w:right="29" w:hanging="2185"/>
        <w:jc w:val="both"/>
        <w:rPr>
          <w:rFonts w:ascii="Preeti" w:hAnsi="Preeti" w:cs="Preeti"/>
          <w:b/>
          <w:b/>
          <w:i/>
          <w:i/>
          <w:sz w:val="28"/>
        </w:rPr>
      </w:pPr>
      <w:r>
        <w:rPr>
          <w:rFonts w:cs="Preeti" w:ascii="Preeti" w:hAnsi="Preeti"/>
          <w:i/>
          <w:sz w:val="28"/>
        </w:rPr>
        <w:tab/>
        <w:tab/>
        <w:tab/>
        <w:tab/>
      </w:r>
      <w:r>
        <w:rPr>
          <w:rFonts w:cs="Preeti" w:ascii="Preeti" w:hAnsi="Preeti"/>
          <w:iCs/>
          <w:sz w:val="28"/>
        </w:rPr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  <w:tab w:val="left" w:pos="4140" w:leader="none"/>
        </w:tabs>
        <w:spacing w:lineRule="auto" w:line="360" w:before="0" w:after="120"/>
        <w:ind w:left="4327" w:right="29" w:hanging="1447"/>
        <w:rPr>
          <w:rFonts w:ascii="Preeti" w:hAnsi="Preeti" w:cs="Preeti"/>
          <w:b/>
          <w:b/>
          <w:i/>
          <w:i/>
          <w:sz w:val="28"/>
        </w:rPr>
      </w:pPr>
      <w:r>
        <w:rPr>
          <w:rFonts w:cs="Preeti" w:ascii="Preeti" w:hAnsi="Preeti"/>
          <w:b/>
          <w:i/>
          <w:sz w:val="28"/>
        </w:rPr>
        <w:tab/>
        <w:t>cyjf</w:t>
      </w:r>
    </w:p>
    <w:p>
      <w:pPr>
        <w:pStyle w:val="Normal"/>
        <w:tabs>
          <w:tab w:val="left" w:pos="720" w:leader="none"/>
          <w:tab w:val="left" w:pos="1170" w:leader="none"/>
          <w:tab w:val="left" w:pos="3240" w:leader="none"/>
        </w:tabs>
        <w:spacing w:before="0" w:after="120"/>
        <w:ind w:left="324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dfGotf k|fKt lzIf0f ;+:yfjf6 gl;{Ë ljifodf k|df0f–kqtx jf ;f] ;/x plQ0f{ eO{ gl;{Ë ljifodf ;xfos k|lzIfs kbdf $ aif{sf] cg'ej .</w:t>
      </w:r>
    </w:p>
    <w:p>
      <w:pPr>
        <w:pStyle w:val="Normal"/>
        <w:tabs>
          <w:tab w:val="left" w:pos="720" w:leader="none"/>
          <w:tab w:val="left" w:pos="1170" w:leader="none"/>
          <w:tab w:val="left" w:pos="3240" w:leader="none"/>
        </w:tabs>
        <w:spacing w:lineRule="auto" w:line="360" w:before="0" w:after="120"/>
        <w:ind w:left="288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iCs/>
          <w:sz w:val="28"/>
        </w:rPr>
        <w:tab/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0"/>
        <w:jc w:val="both"/>
        <w:rPr/>
      </w:pPr>
      <w:r>
        <w:rPr>
          <w:rFonts w:cs="Preeti" w:ascii="Preeti" w:hAnsi="Preeti"/>
          <w:sz w:val="28"/>
        </w:rPr>
        <w:t>#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;xfos -k|lzIfs -;xfos :t/ k|yd &gt;]0fL k|f=_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2880" w:right="29" w:hanging="2434"/>
        <w:jc w:val="both"/>
        <w:rPr/>
      </w:pPr>
      <w:r>
        <w:rPr>
          <w:rFonts w:cs="Preeti" w:ascii="Preeti" w:hAnsi="Preeti"/>
          <w:sz w:val="28"/>
        </w:rPr>
        <w:tab/>
      </w:r>
      <w:r>
        <w:rPr>
          <w:rFonts w:cs="Preeti" w:ascii="Preeti" w:hAnsi="Preeti"/>
          <w:i/>
          <w:sz w:val="28"/>
          <w:u w:val="single"/>
        </w:rPr>
        <w:t>Go"gtd z}lIfs of]UotfM</w:t>
      </w:r>
      <w:r>
        <w:rPr>
          <w:i/>
          <w:sz w:val="22"/>
          <w:szCs w:val="22"/>
        </w:rPr>
        <w:t xml:space="preserve">:- </w:t>
      </w:r>
      <w:r>
        <w:rPr>
          <w:rFonts w:cs="Preeti" w:ascii="Preeti" w:hAnsi="Preeti"/>
          <w:sz w:val="28"/>
        </w:rPr>
        <w:t>dfGotf k|fKt lzIf0f ;+:yfaf6 gl;{Ë ljifodf k|df0f–kq tx jf ;f] ;/x plQ0f{ .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 w:before="0" w:after="120"/>
        <w:ind w:left="2880" w:right="29" w:hanging="243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i/>
          <w:sz w:val="28"/>
        </w:rPr>
        <w:tab/>
        <w:tab/>
        <w:tab/>
      </w:r>
      <w:r>
        <w:rPr>
          <w:rFonts w:cs="Preeti" w:ascii="Preeti" w:hAnsi="Preeti"/>
          <w:iCs/>
          <w:sz w:val="28"/>
        </w:rPr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</w:tabs>
        <w:spacing w:before="0" w:after="120"/>
        <w:ind w:left="1440" w:right="29" w:hanging="1440"/>
        <w:jc w:val="both"/>
        <w:rPr/>
      </w:pPr>
      <w:r>
        <w:rPr>
          <w:rFonts w:cs="Preeti" w:ascii="Preeti" w:hAnsi="Preeti"/>
          <w:sz w:val="28"/>
        </w:rPr>
        <w:t>$=</w:t>
        <w:tab/>
      </w:r>
      <w:r>
        <w:rPr>
          <w:rFonts w:cs="Preeti" w:ascii="Preeti" w:hAnsi="Preeti"/>
          <w:b/>
          <w:sz w:val="28"/>
        </w:rPr>
        <w:t>kbM–</w:t>
      </w:r>
      <w:r>
        <w:rPr>
          <w:rFonts w:cs="Preeti" w:ascii="Preeti" w:hAnsi="Preeti"/>
          <w:sz w:val="28"/>
        </w:rPr>
        <w:t xml:space="preserve"> k|lzIf0f–;xfos -;xfos :t/ l¢tLo &gt;]0fL k|f=_</w:t>
      </w:r>
    </w:p>
    <w:p>
      <w:pPr>
        <w:pStyle w:val="BlockText"/>
        <w:tabs>
          <w:tab w:val="clear" w:pos="3420"/>
          <w:tab w:val="left" w:pos="720" w:leader="none"/>
        </w:tabs>
        <w:spacing w:before="0" w:after="0"/>
        <w:ind w:left="2970" w:right="29" w:hanging="2880"/>
        <w:rPr/>
      </w:pPr>
      <w:r>
        <w:rPr>
          <w:sz w:val="20"/>
        </w:rPr>
        <w:tab/>
      </w:r>
      <w:r>
        <w:rPr>
          <w:i/>
          <w:sz w:val="22"/>
          <w:szCs w:val="22"/>
        </w:rPr>
        <w:t>Ôq®ôlp ùµ§Y¢a q·Cql¢¿-</w:t>
      </w:r>
      <w:r>
        <w:rPr>
          <w:sz w:val="22"/>
          <w:szCs w:val="22"/>
        </w:rPr>
        <w:t xml:space="preserve"> p¢Ôql¢ öS¢Öl §ùY¢K¢ v¾Vn¢ø¢Ì </w:t>
      </w:r>
      <w:r>
        <w:rPr>
          <w:rFonts w:cs="Preeti" w:ascii="Preeti" w:hAnsi="Preeti"/>
          <w:sz w:val="28"/>
        </w:rPr>
        <w:t xml:space="preserve">gl;{Ë </w:t>
      </w:r>
      <w:r>
        <w:rPr>
          <w:sz w:val="22"/>
          <w:szCs w:val="22"/>
        </w:rPr>
        <w:t xml:space="preserve">§úÜ¢qp¢ öSp¢K¢ öý lW ú¢ v· všW ªM©K¢Š  </w:t>
      </w:r>
      <w:r>
        <w:rPr>
          <w:rFonts w:cs="FONTASY_ HIMALI_ TT;Courier New" w:ascii="FONTASY_ HIMALI_ TT;Courier New" w:hAnsi="FONTASY_ HIMALI_ TT;Courier New"/>
          <w:sz w:val="22"/>
          <w:szCs w:val="22"/>
        </w:rPr>
        <w:t>.</w:t>
      </w:r>
    </w:p>
    <w:p>
      <w:pPr>
        <w:pStyle w:val="BlockText"/>
        <w:tabs>
          <w:tab w:val="clear" w:pos="3420"/>
          <w:tab w:val="left" w:pos="720" w:leader="none"/>
          <w:tab w:val="left" w:pos="3069" w:leader="none"/>
        </w:tabs>
        <w:spacing w:before="0" w:after="0"/>
        <w:ind w:left="2880" w:right="29" w:hanging="2880"/>
        <w:rPr>
          <w:rFonts w:ascii="FONTASY_ HIMALI_ TT;Courier New" w:hAnsi="FONTASY_ HIMALI_ TT;Courier New" w:cs="FONTASY_ HIMALI_ TT;Courier New"/>
          <w:sz w:val="22"/>
          <w:szCs w:val="22"/>
        </w:rPr>
      </w:pPr>
      <w:r>
        <w:rPr>
          <w:i/>
          <w:sz w:val="22"/>
          <w:szCs w:val="22"/>
        </w:rPr>
        <w:tab/>
        <w:tab/>
      </w:r>
      <w:r>
        <w:rPr>
          <w:rFonts w:cs="Preeti" w:ascii="Preeti" w:hAnsi="Preeti"/>
          <w:iCs/>
          <w:sz w:val="28"/>
        </w:rPr>
        <w:t>g]kfn gl;{Ë kl/ifb\df btf{ ePsf] .</w:t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360" w:before="0" w:after="120"/>
        <w:ind w:left="2997" w:right="29" w:hanging="2304"/>
        <w:jc w:val="both"/>
        <w:rPr>
          <w:rFonts w:ascii="Preeti" w:hAnsi="Preeti" w:cs="Preeti"/>
          <w:sz w:val="22"/>
          <w:szCs w:val="22"/>
        </w:rPr>
      </w:pPr>
      <w:r>
        <w:rPr>
          <w:rFonts w:cs="Preeti" w:ascii="Preeti" w:hAnsi="Preeti"/>
          <w:sz w:val="22"/>
          <w:szCs w:val="22"/>
        </w:rPr>
      </w:r>
    </w:p>
    <w:p>
      <w:pPr>
        <w:pStyle w:val="Normal"/>
        <w:spacing w:lineRule="auto" w:line="360" w:before="120" w:after="0"/>
        <w:ind w:left="720" w:right="29" w:hanging="720"/>
        <w:jc w:val="both"/>
        <w:rPr/>
      </w:pPr>
      <w:r>
        <w:rPr>
          <w:rFonts w:cs="Preeti" w:ascii="Preeti" w:hAnsi="Preeti"/>
          <w:sz w:val="28"/>
        </w:rPr>
        <w:t>%=</w:t>
      </w:r>
      <w:r>
        <w:rPr>
          <w:rFonts w:cs="Preeti" w:ascii="Preeti" w:hAnsi="Preeti"/>
          <w:b/>
          <w:bCs/>
          <w:sz w:val="28"/>
        </w:rPr>
        <w:t xml:space="preserve"> </w:t>
        <w:tab/>
      </w:r>
      <w:r>
        <w:rPr>
          <w:rFonts w:cs="Preeti" w:ascii="Preeti" w:hAnsi="Preeti"/>
          <w:sz w:val="28"/>
        </w:rPr>
        <w:t xml:space="preserve">k|zf;lgs sd{rf/L tkm{ n]vf÷k|zf;g ;xfos, 6fOlki6, nfOj]|/Log, :6f]/lsk/, lkog / rf}lsbf/x?sf] Joj:yf x'g kg]{5 . </w:t>
      </w:r>
    </w:p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>*=</w:t>
        <w:tab/>
        <w:t xml:space="preserve">z}lIfs ;fdu|L  tyf pks/0fx?sf] Joj:yf 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kf7\oqmddf ;dfj]z ePsf ljifox?sf] k|of]ufTds sIffsf] nflu ;fdu|L, cf}hf/ / pks/0fx?sf] cfjZos Joj:yf x'g' kg]{5 . tkl;ndf pNn]lvt pks/0f, cf}hf/x? $) hgf k|lzIffyL{x?sf] nflu cg'dfg ul/Psf] 5 . z}lIfs ;fdfu|Lx? tfnLd ;~rfngsf] nflu oy]i6 x'g] u/L tfnLd cjlwdf  qmlds ?kdf Joj:yf ug'{ kg]{5 .</w:t>
      </w:r>
    </w:p>
    <w:p>
      <w:pPr>
        <w:pStyle w:val="Normal"/>
        <w:spacing w:lineRule="auto" w:line="360" w:before="0" w:after="60"/>
        <w:ind w:right="29" w:hanging="0"/>
        <w:jc w:val="center"/>
        <w:rPr>
          <w:rFonts w:ascii="Fontasy Himali;Blackadder ITC" w:hAnsi="Fontasy Himali;Blackadder ITC" w:cs="Fontasy Himali;Blackadder ITC"/>
          <w:b/>
          <w:b/>
          <w:bCs/>
          <w:sz w:val="22"/>
          <w:szCs w:val="22"/>
        </w:rPr>
      </w:pPr>
      <w:r>
        <w:rPr>
          <w:rFonts w:cs="Fontasy Himali;Blackadder ITC" w:ascii="Fontasy Himali;Blackadder ITC" w:hAnsi="Fontasy Himali;Blackadder ITC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60"/>
        <w:ind w:right="29" w:hanging="0"/>
        <w:rPr/>
      </w:pPr>
      <w:r>
        <w:rPr>
          <w:b/>
          <w:bCs/>
          <w:sz w:val="24"/>
          <w:szCs w:val="24"/>
        </w:rPr>
        <w:t>List of Educational Materials and Equipment Required for ANM (</w:t>
      </w:r>
      <w:r>
        <w:rPr>
          <w:b/>
          <w:bCs/>
          <w:sz w:val="22"/>
          <w:szCs w:val="22"/>
        </w:rPr>
        <w:t xml:space="preserve">AUXILLARY NURSE MIDWIFE) </w:t>
      </w:r>
      <w:r>
        <w:rPr>
          <w:b/>
          <w:bCs/>
          <w:sz w:val="24"/>
          <w:szCs w:val="24"/>
        </w:rPr>
        <w:t xml:space="preserve">Program. </w:t>
      </w:r>
      <w:r>
        <w:rPr>
          <w:sz w:val="24"/>
          <w:szCs w:val="24"/>
        </w:rPr>
        <w:t>(Planned for 40 ANM students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60"/>
        <w:ind w:right="29" w:hanging="0"/>
        <w:rPr>
          <w:rFonts w:ascii="Mangal" w:hAnsi="Mangal"/>
          <w:b/>
          <w:b/>
          <w:bCs/>
          <w:sz w:val="24"/>
          <w:szCs w:val="24"/>
        </w:rPr>
      </w:pPr>
      <w:r>
        <w:rPr>
          <w:rFonts w:ascii="Mangal" w:hAnsi="Mangal"/>
          <w:b/>
          <w:bCs/>
          <w:sz w:val="24"/>
          <w:szCs w:val="24"/>
        </w:rPr>
        <w:t>Audio-Visual AIDs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880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80" w:after="80"/>
              <w:rPr/>
            </w:pPr>
            <w:r>
              <w:rPr/>
              <w:t>S.N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Board &amp; Chalk in the Class Rooms (Demonstration Room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p Chart Clip Board</w:t>
              <w:tab/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450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p Chart Paper</w:t>
              <w:tab/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450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 Supp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Pen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 Supp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nnel Board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Head Projector</w:t>
              <w:tab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ies</w:t>
              <w:tab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Pen</w:t>
              <w:tab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Projector</w:t>
              <w:tab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een</w:t>
              <w:tab/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V and VCD/VC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al Video Cassettes of various subjects.</w:t>
              <w:tab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er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, Charts and Pos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</w:tabs>
              <w:spacing w:before="80" w:after="80"/>
              <w:rPr>
                <w:rFonts w:cs="Mang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uman Skeleton (Full size)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rFonts w:cs="Mangal"/>
                <w:sz w:val="22"/>
                <w:szCs w:val="22"/>
              </w:rPr>
            </w:pPr>
            <w:r>
              <w:rPr>
                <w:rFonts w:cs="Mang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s of Anatomy/ Physiology (Brain, Heart, Eye, Liver, Ear, Nose, Female pelvic, Baby Skull and other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my (Mother)</w:t>
              <w:tab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mmy (Baby)</w:t>
              <w:tab/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my for delivery (joy model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y physiology related Charts &amp; Pos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ts and Posters of Reproductive system, MCH/FP, Safe Motherhood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s and Posters  of Nutrition, Child Health, Communicable Diseas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before="80" w:after="80"/>
              <w:ind w:left="720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s and Posters/ model of fetal development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auto" w:line="360" w:before="0" w:after="60"/>
        <w:ind w:righ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ind w:right="29" w:hanging="0"/>
        <w:rPr/>
      </w:pPr>
      <w:r>
        <w:rPr/>
        <w:t>Equipments and Materials Requires in Demonstration Room for Student Practice</w:t>
      </w:r>
    </w:p>
    <w:tbl>
      <w:tblPr>
        <w:tblW w:w="87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61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80"/>
              <w:rPr/>
            </w:pPr>
            <w:r>
              <w:rPr/>
              <w:t>S.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80" w:after="80"/>
              <w:jc w:val="center"/>
              <w:rPr>
                <w:sz w:val="22"/>
                <w:szCs w:val="22"/>
              </w:rPr>
            </w:pPr>
            <w:r>
              <w:rPr/>
              <w:t>Items</w:t>
            </w:r>
          </w:p>
        </w:tc>
        <w:tc>
          <w:tcPr>
            <w:tcW w:w="2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rFonts w:cs="Mangal"/>
                <w:sz w:val="22"/>
                <w:szCs w:val="22"/>
              </w:rPr>
            </w:pPr>
            <w:r>
              <w:rPr>
                <w:sz w:val="22"/>
                <w:szCs w:val="22"/>
              </w:rPr>
              <w:t>Bed (including 1 delivery bed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rFonts w:cs="Mangal"/>
                <w:sz w:val="22"/>
                <w:szCs w:val="22"/>
              </w:rPr>
            </w:pPr>
            <w:r>
              <w:rPr>
                <w:rFonts w:cs="Mangal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side Lock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lle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y (different siz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dney tray (different siz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ow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ps of all types and siz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ry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cting forceps (tooth and non tooth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 body removing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th extraction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napToGrid w:val="false"/>
              <w:spacing w:before="80" w:after="80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ttel forceps and j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 holder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ssor (plain, curve and straigh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fe hold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 types of blad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p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le holder forcep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turing needl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d for sut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 supp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gut (different typ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ision and drainag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tuscop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ulu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320" w:leader="none"/>
                <w:tab w:val="left" w:pos="558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omin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58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ginal (Sim's and Douch)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s for Conducting Delive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0" w:leader="none"/>
                <w:tab w:val="left" w:pos="540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delivery se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40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80" w:after="80"/>
              <w:ind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isiotomy and Suture s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autoSpaceDE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tetric forceps (different type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040" w:leader="none"/>
                <w:tab w:val="left" w:pos="540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cuum extracto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5040" w:leader="none"/>
                <w:tab w:val="left" w:pos="540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uscitation set (Suction machine, Ambu bag Wrapper, Gauge, Emergency drugs)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&amp; C se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y co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wife k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ccine and cold chain box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gue Depressor</w:t>
              <w:tab/>
              <w:t xml:space="preserve">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If disposable regular suppl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th ga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agnostic Set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hthalmoscope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Drum</w:t>
              <w:tab/>
              <w:t xml:space="preserve">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zer</w:t>
              <w:tab/>
              <w:t xml:space="preserve">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clave Machine</w:t>
              <w:tab/>
              <w:t xml:space="preserve">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\ hea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ma cans</w:t>
              <w:tab/>
              <w:t xml:space="preserve">        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se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inal                 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d pa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utum mug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V stand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omb, Brush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ding cup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2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ket &amp; Cover</w:t>
              <w:tab/>
              <w:t xml:space="preserve">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2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Cutter</w:t>
              <w:tab/>
              <w:t xml:space="preserve">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wash cup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ye Dropper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ing Machine (Adult)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ighing Machine (Infant)</w:t>
              <w:tab/>
              <w:t xml:space="preserve">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el chai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tcher                   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before="80" w:after="80"/>
              <w:ind w:left="0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Aid Bo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left="360"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tabs>
          <w:tab w:val="left" w:pos="1440" w:leader="none"/>
          <w:tab w:val="left" w:pos="4320" w:leader="none"/>
        </w:tabs>
        <w:ind w:right="29" w:hanging="0"/>
        <w:rPr/>
      </w:pPr>
      <w:r>
        <w:rPr/>
        <w:t>Linens and clothes</w:t>
      </w:r>
    </w:p>
    <w:tbl>
      <w:tblPr>
        <w:tblW w:w="8757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409"/>
        <w:gridCol w:w="2601"/>
      </w:tblGrid>
      <w:tr>
        <w:trPr/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Sheet</w:t>
              <w:tab/>
              <w:t xml:space="preserve">                                                    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Sheet</w:t>
              <w:tab/>
              <w:t xml:space="preserve">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kintosh</w:t>
              <w:tab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nket</w:t>
              <w:tab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erpane</w:t>
              <w:tab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low with P. Case</w:t>
              <w:tab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e cloth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 (different size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 Towel</w:t>
              <w:tab/>
              <w:t xml:space="preserve">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ieces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ennial Towel</w:t>
              <w:tab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ieces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appers                                                        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wn,cap, mask                                                        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ves cover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uze and </w:t>
            </w:r>
            <w:bookmarkStart w:id="0" w:name="OLE_LINK1"/>
            <w:bookmarkEnd w:id="0"/>
            <w:r>
              <w:rPr>
                <w:sz w:val="22"/>
                <w:szCs w:val="22"/>
              </w:rPr>
              <w:t xml:space="preserve">cotton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before="80" w:after="80"/>
              <w:ind w:left="720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age (different type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left="360" w:right="29" w:hanging="0"/>
        <w:rPr/>
      </w:pPr>
      <w:r>
        <w:br w:type="page"/>
      </w:r>
      <w:r>
        <w:rPr/>
        <w:t>Rubber Goods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70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Ryles tubes</w:t>
            </w:r>
            <w:r>
              <w:rPr>
                <w:sz w:val="22"/>
                <w:szCs w:val="22"/>
              </w:rPr>
              <w:t xml:space="preserve">(different size)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heters (different size and types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ction catheter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water bag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ba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cush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Gloves (different size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urniquet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ch wash tub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ainage tub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/>
            </w:pPr>
            <w:r>
              <w:rPr>
                <w:sz w:val="24"/>
                <w:szCs w:val="24"/>
              </w:rPr>
              <w:t>I.V se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I.V canuu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ron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atus tub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80"/>
              <w:rPr>
                <w:sz w:val="22"/>
                <w:szCs w:val="22"/>
              </w:rPr>
            </w:pPr>
            <w:r>
              <w:rPr/>
              <w:t xml:space="preserve">Measuring tap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4860" w:leader="none"/>
                <w:tab w:val="left" w:pos="5040" w:leader="none"/>
              </w:tabs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040" w:leader="none"/>
        </w:tabs>
        <w:spacing w:lineRule="auto" w:line="360" w:before="0" w:after="60"/>
        <w:ind w:left="360" w:right="29" w:hanging="0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60"/>
        <w:ind w:right="29" w:hanging="0"/>
        <w:rPr/>
      </w:pPr>
      <w:r>
        <w:rPr/>
        <w:t>Glass Goods</w:t>
      </w:r>
    </w:p>
    <w:tbl>
      <w:tblPr>
        <w:tblW w:w="8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7"/>
        <w:gridCol w:w="2655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80" w:after="80"/>
              <w:rPr>
                <w:sz w:val="22"/>
                <w:szCs w:val="22"/>
              </w:rPr>
            </w:pPr>
            <w:r>
              <w:rPr/>
              <w:t>Items</w:t>
            </w:r>
          </w:p>
        </w:tc>
        <w:tc>
          <w:tcPr>
            <w:tcW w:w="2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hermome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ctal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</w:t>
              <w:tab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hygmomanometer</w:t>
              <w:tab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thoscope</w:t>
              <w:tab/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inges and Needles (Different Size and typ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right="2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right="29" w:hanging="0"/>
        <w:rPr/>
      </w:pPr>
      <w:r>
        <w:rPr/>
        <w:t>Drugs and Lotion</w:t>
      </w:r>
    </w:p>
    <w:tbl>
      <w:tblPr>
        <w:tblW w:w="885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20"/>
        <w:gridCol w:w="2880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Anesthesia (Lignocaine/Xylyocaine) 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tisepses (Savlon, Phenol, Lysol) </w:t>
              <w:tab/>
              <w:t xml:space="preserve">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dict’s solu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etic acid 5%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ency drugs as listed by D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 flu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 cryst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V cryst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iod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. benzo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lon/cidex/Lys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n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eli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aching pow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a bicarbon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bri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sive plast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720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lled wa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right="29" w:hanging="0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</w:tabs>
        <w:spacing w:lineRule="auto" w:line="360" w:before="0" w:after="60"/>
        <w:ind w:right="29" w:hanging="0"/>
        <w:rPr/>
      </w:pPr>
      <w:r>
        <w:rPr/>
        <w:t>Health Education Materials</w:t>
      </w:r>
    </w:p>
    <w:tbl>
      <w:tblPr>
        <w:tblW w:w="885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100"/>
      </w:tblGrid>
      <w:tr>
        <w:trPr/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p char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er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phlet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or poster of garbage pit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 or poster of different types of latrine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planning devices (Pills,Condom,IUD,Norplant etc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 delivery kits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evan jal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ins and cereals for sarbottum pitho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before="60" w:after="60"/>
              <w:ind w:left="720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for balance diet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360" w:before="0" w:after="60"/>
        <w:ind w:right="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360" w:before="0" w:after="60"/>
        <w:ind w:right="29" w:hanging="0"/>
        <w:rPr/>
      </w:pPr>
      <w:r>
        <w:rPr/>
        <w:t>Pharmacy Lab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880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emical Balance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namel Trails</w:t>
              <w:tab/>
              <w:t xml:space="preserve">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lth Post Drug list and Sample of Each Dr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ystals, G.V Crystals, Benzoic Acid, Salicylic Acid, Vaseline, Sulpher Power etc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xing Slab</w:t>
              <w:tab/>
              <w:t xml:space="preserve">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atula (S.S.)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rosene Stove/ Heater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</w:tabs>
              <w:snapToGrid w:val="false"/>
              <w:spacing w:before="80" w:after="80"/>
              <w:ind w:left="720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stle and Mortar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ets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auto" w:line="360" w:before="0" w:after="60"/>
        <w:ind w:right="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 w:before="0" w:after="60"/>
        <w:ind w:righ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Health Lab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880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croscope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emoglobinometer</w:t>
              <w:tab/>
              <w:t xml:space="preserve">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agents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st Tub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ough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Tube Holder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Tube Rack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lides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rd Glass Tub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it Lamp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irit</w:t>
              <w:tab/>
              <w:t>Regular Supp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80" w:after="80"/>
              <w:ind w:left="720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ther Necessary Materials</w:t>
              <w:tab/>
              <w:t>According to ne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auto" w:line="360" w:before="0" w:after="60"/>
        <w:ind w:righ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60"/>
        <w:ind w:righ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thers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8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Items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80" w:after="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Required No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ch Light</w:t>
              <w:tab/>
              <w:tab/>
              <w:t xml:space="preserve">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u Bag</w:t>
              <w:tab/>
              <w:tab/>
              <w:t xml:space="preserve">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ction machi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am inhal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frigerator</w:t>
              <w:tab/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spital Screen</w:t>
              <w:tab/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east pump</w:t>
              <w:tab/>
              <w:tab/>
              <w:t xml:space="preserve">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ygen Cylinder (If possible)</w:t>
              <w:tab/>
              <w:t xml:space="preserve">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g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ket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ap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 suppl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Preeti" w:hAnsi="Preeti" w:cs="Preeti"/>
                <w:sz w:val="24"/>
                <w:szCs w:val="24"/>
              </w:rPr>
            </w:pPr>
            <w:r>
              <w:rPr>
                <w:sz w:val="22"/>
                <w:szCs w:val="22"/>
              </w:rPr>
              <w:t>Soap c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before="80" w:after="80"/>
              <w:ind w:left="720" w:hanging="549"/>
              <w:rPr>
                <w:rFonts w:ascii="Preeti" w:hAnsi="Preeti" w:cs="Preeti"/>
                <w:sz w:val="22"/>
                <w:szCs w:val="22"/>
              </w:rPr>
            </w:pPr>
            <w:r>
              <w:rPr>
                <w:rFonts w:cs="Preeti" w:ascii="Preeti" w:hAnsi="Preeti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 bag</w:t>
              <w:tab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 w:before="120" w:after="0"/>
        <w:ind w:left="720" w:right="29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360" w:before="120" w:after="0"/>
        <w:ind w:left="720" w:right="29" w:hanging="720"/>
        <w:jc w:val="both"/>
        <w:rPr/>
      </w:pPr>
      <w:r>
        <w:rPr>
          <w:rFonts w:cs="Preeti" w:ascii="Preeti" w:hAnsi="Preeti"/>
          <w:sz w:val="32"/>
          <w:szCs w:val="32"/>
        </w:rPr>
        <w:t>!)=</w:t>
        <w:tab/>
      </w:r>
      <w:r>
        <w:rPr>
          <w:rFonts w:cs="Preeti" w:ascii="Preeti" w:hAnsi="Preeti"/>
          <w:b/>
          <w:sz w:val="32"/>
          <w:szCs w:val="32"/>
        </w:rPr>
        <w:t>lkmN8 cEof;sf] nflu :yfg / k|lzIfssf] Joj:yf</w:t>
      </w:r>
    </w:p>
    <w:p>
      <w:pPr>
        <w:pStyle w:val="Normal"/>
        <w:spacing w:lineRule="auto" w:line="360"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>k|of]ufTds cEof; tyf cf]=h]=6L df k7fpgsf] lglDt slDtdf ! j6f c+rn:t/sf] c:ktfn jf %) a]8 ePsf] c:ktfn jf ;f] ;/xsf] c:kt.nsf] ;xdtL</w:t>
      </w:r>
      <w:r>
        <w:rPr>
          <w:sz w:val="28"/>
        </w:rPr>
        <w:t>/</w:t>
      </w:r>
      <w:r>
        <w:rPr>
          <w:rFonts w:cs="Preeti" w:ascii="Preeti" w:hAnsi="Preeti"/>
          <w:sz w:val="28"/>
        </w:rPr>
        <w:t xml:space="preserve">:jLs[tL kq k]z ug'{ kg]{5 . </w:t>
      </w:r>
      <w:r>
        <w:rPr>
          <w:rFonts w:cs="Fontasy Himali;Blackadder ITC" w:ascii="Fontasy Himali;Blackadder ITC" w:hAnsi="Fontasy Himali;Blackadder ITC"/>
          <w:sz w:val="22"/>
          <w:szCs w:val="22"/>
        </w:rPr>
        <w:t>l¢u©p a¢qŠý</w:t>
      </w:r>
      <w:r>
        <w:rPr>
          <w:rFonts w:cs="Preeti" w:ascii="Preeti" w:hAnsi="Preeti"/>
          <w:sz w:val="22"/>
          <w:szCs w:val="22"/>
        </w:rPr>
        <w:t>m</w:t>
      </w:r>
      <w:r>
        <w:rPr>
          <w:rFonts w:cs="Fontasy Himali;Blackadder ITC" w:ascii="Fontasy Himali;Blackadder ITC" w:hAnsi="Fontasy Himali;Blackadder ITC"/>
          <w:sz w:val="22"/>
          <w:szCs w:val="22"/>
        </w:rPr>
        <w:t>pv¾c vPø§Ôòl öSq·c¢Lpa l¢u©pa· u¢§c ¡Völ¢u,</w:t>
      </w:r>
      <w:r>
        <w:rPr>
          <w:rFonts w:cs="Preeti" w:ascii="Preeti" w:hAnsi="Preeti"/>
          <w:sz w:val="26"/>
          <w:szCs w:val="22"/>
        </w:rPr>
        <w:t xml:space="preserve"> </w:t>
      </w:r>
      <w:r>
        <w:rPr>
          <w:rFonts w:cs="Preeti" w:ascii="Preeti" w:hAnsi="Preeti"/>
          <w:sz w:val="28"/>
          <w:szCs w:val="22"/>
        </w:rPr>
        <w:t>lhNnf hg:jf:Yo</w:t>
      </w:r>
      <w:r>
        <w:rPr>
          <w:rFonts w:cs="Preeti" w:ascii="Preeti" w:hAnsi="Preeti"/>
          <w:sz w:val="26"/>
          <w:szCs w:val="22"/>
        </w:rPr>
        <w:t>,</w:t>
      </w:r>
      <w:r>
        <w:rPr>
          <w:rFonts w:cs="Fontasy Himali;Blackadder ITC" w:ascii="Fontasy Himali;Blackadder ITC" w:hAnsi="Fontasy Himali;Blackadder ITC"/>
          <w:sz w:val="22"/>
          <w:szCs w:val="22"/>
        </w:rPr>
        <w:t xml:space="preserve"> W³.ö·. ö©.²é.v© v³ÔÌš, vp«Ñ¢q š ¡Ôq v³ú¢ p®ua v¾Vn¢Wßa· Fô¹Ì cÑ¢Š öS§ùY¢¢n©ŠWßu¢¦Š öq¢ŠÖl z¢ô š v©ö ¡¢gŠô côŠ vAô³ ¡úvš öS¢Öl W«ô³ §ôa¢qWß</w:t>
      </w:r>
      <w:r>
        <w:rPr>
          <w:rFonts w:cs="Preeti" w:ascii="Preeti" w:hAnsi="Preeti"/>
          <w:sz w:val="28"/>
          <w:szCs w:val="22"/>
        </w:rPr>
        <w:t xml:space="preserve">sf] 5gf}6 ug'{ kg]{ </w:t>
      </w:r>
      <w:r>
        <w:rPr>
          <w:rFonts w:cs="Fontasy Himali;Blackadder ITC" w:ascii="Fontasy Himali;Blackadder ITC" w:hAnsi="Fontasy Himali;Blackadder ITC"/>
          <w:sz w:val="22"/>
          <w:szCs w:val="22"/>
        </w:rPr>
        <w:t>š LqVl¢ §ôa¢qWßa· Fô¹Ì cš©  ¡§cSp g¢ôa¢š© ö§šÜ¢Ñ¤u¢¦Š §Ñô«öô³ŠF |</w:t>
      </w:r>
      <w:r>
        <w:rPr>
          <w:rFonts w:cs="Preeti" w:ascii="Preeti" w:hAnsi="Preeti"/>
          <w:sz w:val="28"/>
        </w:rPr>
        <w:t xml:space="preserve"> tL :yfgx?df k|lzIffyL{x?nfO{ k|of]ufTds÷sfo{ut tfnLdsf] nflu k7fpFbf ;fydf ;DalGwt ljifosf k|lzIfsx? clgjfo{ ?kdf Joj:yf ug'{ kg]{5 .</w:t>
      </w:r>
    </w:p>
    <w:p>
      <w:pPr>
        <w:pStyle w:val="Normal"/>
        <w:spacing w:before="0" w:after="120"/>
        <w:ind w:left="720" w:right="29" w:hanging="0"/>
        <w:jc w:val="both"/>
        <w:rPr/>
      </w:pPr>
      <w:r>
        <w:rPr>
          <w:rFonts w:cs="Fontasy Himali;Blackadder ITC" w:ascii="Fontasy Himali;Blackadder ITC" w:hAnsi="Fontasy Himali;Blackadder ITC"/>
          <w:sz w:val="22"/>
          <w:szCs w:val="22"/>
        </w:rPr>
        <w:t>ªM</w:t>
      </w:r>
      <w:r>
        <w:rPr>
          <w:rFonts w:cs="Preeti" w:ascii="Preeti" w:hAnsi="Preeti"/>
          <w:sz w:val="22"/>
          <w:szCs w:val="22"/>
        </w:rPr>
        <w:t>m</w:t>
      </w:r>
      <w:r>
        <w:rPr>
          <w:rFonts w:cs="Fontasy Himali;Blackadder ITC" w:ascii="Fontasy Himali;Blackadder ITC" w:hAnsi="Fontasy Himali;Blackadder ITC"/>
          <w:sz w:val="22"/>
          <w:szCs w:val="22"/>
        </w:rPr>
        <w:t xml:space="preserve"> Vú¢VNq v¾Vn¢v¾c öSq¢³c¢Lpa l¢u©pa¢³ u¢§c vpq l¢§ua¢, v¾Pœµ</w:t>
      </w:r>
      <w:r>
        <w:rPr>
          <w:rFonts w:cs="FONTASY_ HIMALI_ TT;Courier New" w:ascii="FONTASY_ HIMALI_ TT;Courier New" w:hAnsi="FONTASY_ HIMALI_ TT;Courier New"/>
          <w:sz w:val="22"/>
          <w:szCs w:val="22"/>
        </w:rPr>
        <w:t>m</w:t>
      </w:r>
      <w:r>
        <w:rPr>
          <w:rFonts w:cs="Fontasy Himali;Blackadder ITC" w:ascii="Fontasy Himali;Blackadder ITC" w:hAnsi="Fontasy Himali;Blackadder ITC"/>
          <w:sz w:val="22"/>
          <w:szCs w:val="22"/>
        </w:rPr>
        <w:t>¢l¢ öý ²ú¾ ö¢§šû§pa ªUu³b œ²a¢³ öS§lú³Ñô ¡¢úÑ³ôa¢ v¢n v¾uCô W«ô« öô³ŠF | vpq l¢u©a¢ ln¢ ¡ú§ò ö¢Î¤qaSpa¢³ ¡¢úÙqal¢u¢¦Š ö«š¢ cô³Š W«ô« öÑŠF |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  <w:szCs w:val="22"/>
        </w:rPr>
      </w:pPr>
      <w:r>
        <w:rPr>
          <w:rFonts w:cs="Preeti" w:ascii="Preeti" w:hAnsi="Preeti"/>
          <w:sz w:val="28"/>
          <w:szCs w:val="22"/>
        </w:rPr>
      </w:r>
      <w:r>
        <w:br w:type="page"/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sz w:val="32"/>
          <w:szCs w:val="32"/>
        </w:rPr>
        <w:t>!!=</w:t>
        <w:tab/>
      </w:r>
      <w:r>
        <w:rPr>
          <w:rFonts w:cs="Preeti" w:ascii="Preeti" w:hAnsi="Preeti"/>
          <w:b/>
          <w:sz w:val="32"/>
          <w:szCs w:val="32"/>
        </w:rPr>
        <w:t xml:space="preserve">;~rfns ;ldltsf] u7g </w:t>
      </w:r>
    </w:p>
    <w:p>
      <w:pPr>
        <w:pStyle w:val="Normal"/>
        <w:spacing w:lineRule="auto" w:line="360" w:before="120" w:after="0"/>
        <w:ind w:left="720" w:right="29" w:hanging="0"/>
        <w:jc w:val="both"/>
        <w:rPr/>
      </w:pPr>
      <w:r>
        <w:rPr>
          <w:rFonts w:cs="Preeti" w:ascii="Preeti" w:hAnsi="Preeti"/>
          <w:sz w:val="28"/>
        </w:rPr>
        <w:t>;+:yf ;~rfngsf] nflu Ps ;~rfns ;ldlt u7g ug'{ kg]{5 . ;~rfns ;ldltsf ;b:ox? dWo] slDtdf $)</w:t>
      </w:r>
      <w:r>
        <w:rPr>
          <w:rFonts w:cs="Arial" w:ascii="Arial" w:hAnsi="Arial"/>
          <w:sz w:val="22"/>
        </w:rPr>
        <w:t>%</w:t>
      </w:r>
      <w:r>
        <w:rPr>
          <w:rFonts w:cs="Preeti" w:ascii="Preeti" w:hAnsi="Preeti"/>
          <w:sz w:val="28"/>
        </w:rPr>
        <w:t xml:space="preserve"> ;b:o ;DalGwt ljifosf] lj1 x'g' kg]{5 . ;~rfns ;ldltdf kl/ifb\sf] k|ltlglw kb]g ;b:o / cGo :yfgLo lgsfosf] k|ltlglw, lzIff ljb\, lhNnf lzIff sfof{nosf] k|ltlglw / cGo ;fdflhs sfo{stf{ cflb ;dfj]z ePsf] x'g' kg]{5 .</w:t>
      </w:r>
    </w:p>
    <w:p>
      <w:pPr>
        <w:pStyle w:val="Normal"/>
        <w:spacing w:lineRule="auto" w:line="360" w:before="120" w:after="0"/>
        <w:ind w:right="29" w:hanging="0"/>
        <w:jc w:val="both"/>
        <w:rPr/>
      </w:pPr>
      <w:r>
        <w:rPr>
          <w:rFonts w:cs="Preeti" w:ascii="Preeti" w:hAnsi="Preeti"/>
          <w:sz w:val="32"/>
          <w:szCs w:val="32"/>
        </w:rPr>
        <w:t>!@=</w:t>
        <w:tab/>
      </w:r>
      <w:r>
        <w:rPr>
          <w:rFonts w:cs="Preeti" w:ascii="Preeti" w:hAnsi="Preeti"/>
          <w:b/>
          <w:sz w:val="32"/>
          <w:szCs w:val="32"/>
        </w:rPr>
        <w:t>jLdf tyf ;'/Iffsf] Joj:yf</w:t>
      </w:r>
    </w:p>
    <w:p>
      <w:pPr>
        <w:pStyle w:val="Normal"/>
        <w:spacing w:lineRule="auto" w:line="360" w:before="120" w:after="0"/>
        <w:ind w:left="720"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  <w:t>;+:yfn] ;+:yfdf sfo{/t k|lzIfs, ljBfyL{ tyf sd{rf/Lx?sf] jLdfsf] Joj:yf u/]df pko'Qm  x'g]5. t/ k|of]uzfnfdf k|flS6sn ubf{ cfjZos kg]{ ;'/Iffsf ;fdfgx?sf] eg] clgjfo{ Joj:yf x'g'  kg]{5 .</w:t>
      </w:r>
    </w:p>
    <w:p>
      <w:pPr>
        <w:pStyle w:val="Normal"/>
        <w:spacing w:lineRule="auto" w:line="360"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lineRule="auto" w:line="360" w:before="60" w:after="0"/>
        <w:ind w:right="29" w:hanging="0"/>
        <w:jc w:val="both"/>
        <w:rPr>
          <w:rFonts w:ascii="Preeti" w:hAnsi="Preeti" w:cs="Preeti"/>
          <w:sz w:val="28"/>
        </w:rPr>
      </w:pPr>
      <w:r>
        <w:rPr>
          <w:rFonts w:cs="Preeti" w:ascii="Preeti" w:hAnsi="Preeti"/>
          <w:sz w:val="28"/>
        </w:rPr>
      </w:r>
    </w:p>
    <w:p>
      <w:pPr>
        <w:pStyle w:val="Normal"/>
        <w:spacing w:lineRule="auto" w:line="360" w:before="60" w:after="0"/>
        <w:ind w:right="29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******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Fontasy Himali">
    <w:altName w:val="Blackadder ITC"/>
    <w:charset w:val="00"/>
    <w:family w:val="decorative"/>
    <w:pitch w:val="variable"/>
  </w:font>
  <w:font w:name="Mangal">
    <w:charset w:val="00"/>
    <w:family w:val="auto"/>
    <w:pitch w:val="variable"/>
  </w:font>
  <w:font w:name="FONTASY_HIMALI_TT">
    <w:charset w:val="00"/>
    <w:family w:val="decorative"/>
    <w:pitch w:val="variable"/>
  </w:font>
  <w:font w:name="Preeti">
    <w:charset w:val="00"/>
    <w:family w:val="auto"/>
    <w:pitch w:val="variable"/>
  </w:font>
  <w:font w:name="FONTASY_ HIMALI_ TT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ntasy Himali;Blackadder ITC" w:hAnsi="Fontasy Himali;Blackadder ITC" w:cs="Fontasy Himali;Blackadder ITC"/>
                            </w:rPr>
                          </w:pPr>
                          <w:r>
                            <w:rPr>
                              <w:rStyle w:val="PageNumber"/>
                              <w:rFonts w:cs="Fontasy Himali;Blackadder ITC" w:ascii="Fontasy Himali;Blackadder ITC" w:hAnsi="Fontasy Himali;Blackadder IT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Fontasy Himali;Blackadder ITC" w:ascii="Fontasy Himali;Blackadder ITC" w:hAnsi="Fontasy Himali;Blackadder IT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Fontasy Himali;Blackadder ITC" w:ascii="Fontasy Himali;Blackadder ITC" w:hAnsi="Fontasy Himali;Blackadder IT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Fontasy Himali;Blackadder ITC" w:ascii="Fontasy Himali;Blackadder ITC" w:hAnsi="Fontasy Himali;Blackadder ITC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Fontasy Himali;Blackadder ITC" w:ascii="Fontasy Himali;Blackadder ITC" w:hAnsi="Fontasy Himali;Blackadder IT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ntasy Himali;Blackadder ITC" w:hAnsi="Fontasy Himali;Blackadder ITC" w:cs="Fontasy Himali;Blackadder ITC"/>
                      </w:rPr>
                    </w:pPr>
                    <w:r>
                      <w:rPr>
                        <w:rStyle w:val="PageNumber"/>
                        <w:rFonts w:cs="Fontasy Himali;Blackadder ITC" w:ascii="Fontasy Himali;Blackadder ITC" w:hAnsi="Fontasy Himali;Blackadder ITC"/>
                      </w:rPr>
                      <w:fldChar w:fldCharType="begin"/>
                    </w:r>
                    <w:r>
                      <w:rPr>
                        <w:rStyle w:val="PageNumber"/>
                        <w:rFonts w:cs="Fontasy Himali;Blackadder ITC" w:ascii="Fontasy Himali;Blackadder ITC" w:hAnsi="Fontasy Himali;Blackadder IT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Fontasy Himali;Blackadder ITC" w:ascii="Fontasy Himali;Blackadder ITC" w:hAnsi="Fontasy Himali;Blackadder ITC"/>
                      </w:rPr>
                      <w:fldChar w:fldCharType="separate"/>
                    </w:r>
                    <w:r>
                      <w:rPr>
                        <w:rStyle w:val="PageNumber"/>
                        <w:rFonts w:cs="Fontasy Himali;Blackadder ITC" w:ascii="Fontasy Himali;Blackadder ITC" w:hAnsi="Fontasy Himali;Blackadder ITC"/>
                      </w:rPr>
                      <w:t>31</w:t>
                    </w:r>
                    <w:r>
                      <w:rPr>
                        <w:rStyle w:val="PageNumber"/>
                        <w:rFonts w:cs="Fontasy Himali;Blackadder ITC" w:ascii="Fontasy Himali;Blackadder ITC" w:hAnsi="Fontasy Himali;Blackadder IT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72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08"/>
        </w:tabs>
        <w:ind w:left="936" w:hanging="288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spacing w:lineRule="auto" w:line="360" w:before="0" w:after="6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9" w:hanging="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spacing w:lineRule="auto" w:line="360" w:before="0" w:after="60"/>
      <w:ind w:right="29" w:hanging="0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29" w:hanging="0"/>
      <w:jc w:val="both"/>
      <w:outlineLvl w:val="4"/>
    </w:pPr>
    <w:rPr>
      <w:rFonts w:ascii="Verdana" w:hAnsi="Verdana" w:cs="Verdana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4320" w:leader="none"/>
        <w:tab w:val="left" w:pos="4860" w:leader="none"/>
        <w:tab w:val="left" w:pos="5040" w:leader="none"/>
      </w:tabs>
      <w:spacing w:before="80" w:after="8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lineRule="auto" w:line="360" w:before="0" w:after="6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320" w:leader="none"/>
      </w:tabs>
      <w:spacing w:before="80" w:after="80"/>
      <w:jc w:val="center"/>
      <w:outlineLvl w:val="7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Fontasy Himali;Blackadder ITC" w:hAnsi="Fontasy Himali;Blackadder ITC" w:cs="FONTASY_ HIMALI_ TT;Courier New"/>
      <w:sz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Fontasy Himali;Blackadder ITC" w:hAnsi="Fontasy Himali;Blackadder ITC" w:cs="Himalb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Mangal" w:hAnsi="Mangal" w:eastAsia="Times New Roman" w:cs="Mang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420" w:leader="none"/>
      </w:tabs>
      <w:spacing w:before="0" w:after="120"/>
      <w:ind w:left="540" w:right="29" w:hanging="547"/>
    </w:pPr>
    <w:rPr>
      <w:rFonts w:ascii="Fontasy Himali;Blackadder ITC" w:hAnsi="Fontasy Himali;Blackadder ITC" w:cs="Fontasy Himali;Blackadder IT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1:46:00Z</dcterms:created>
  <dc:creator>Ramhari Khanal</dc:creator>
  <dc:description/>
  <cp:keywords/>
  <dc:language>en-US</dc:language>
  <cp:lastModifiedBy>user</cp:lastModifiedBy>
  <cp:lastPrinted>2010-03-05T10:24:00Z</cp:lastPrinted>
  <dcterms:modified xsi:type="dcterms:W3CDTF">2010-03-05T08:25:00Z</dcterms:modified>
  <cp:revision>4</cp:revision>
  <dc:subject/>
  <dc:title>k|fljlws lzIff tyf Jofj;flos tfnLd kl/ifb\</dc:title>
</cp:coreProperties>
</file>